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6.xml" ContentType="application/vnd.openxmlformats-officedocument.wordprocessingml.header+xml"/>
  <Override PartName="/word/header2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มายเหตุประกอบงบการเงินระหว่างกาล</w:t>
      </w:r>
    </w:p>
    <w:p>
      <w:pPr>
        <w:pStyle w:val="Normal"/>
        <w:spacing w:lineRule="exact" w:line="38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ันที่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567 </w:t>
      </w:r>
    </w:p>
    <w:p>
      <w:pPr>
        <w:pStyle w:val="Normal"/>
        <w:keepNext w:val="true"/>
        <w:numPr>
          <w:ilvl w:val="0"/>
          <w:numId w:val="0"/>
        </w:numPr>
        <w:spacing w:lineRule="exact" w:line="240" w:before="0" w:after="0"/>
        <w:ind w:left="539" w:hanging="539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" w:name="_Toc475633947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.</w:t>
        <w:tab/>
      </w:r>
      <w:bookmarkEnd w:id="1"/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ั่วไปของ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 (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”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3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0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ถนนป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x-none"/>
        </w:rPr>
        <w:t xml:space="preserve">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วัตถุประสงค์ในการรายงานข้อมูล จึงรวมเรียกบริษัทและบริษัทย่อย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ธุรกิจหลักของกลุ่มบริษัท คือ การรับเหมาก่อสร้างและงานโยธา รับเหมาก่อสร้างวางระบบอาณัติสัญญาณ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ผลิตและจำหน่ายพลังงานไฟฟ้า และจัดจำหน่ายสบู่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และให้บริการที่ปรึกษาและบริหารงานให้กลุ่มบริษัท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bookmarkStart w:id="2" w:name="OLE_LINK6"/>
      <w:bookmarkEnd w:id="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>ที่รวมในการจัดทำงบการเงินรวมมีดังนี้</w:t>
      </w:r>
    </w:p>
    <w:tbl>
      <w:tblPr>
        <w:tblW w:w="9144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7"/>
        <w:gridCol w:w="76"/>
        <w:gridCol w:w="2864"/>
        <w:gridCol w:w="76"/>
        <w:gridCol w:w="915"/>
        <w:gridCol w:w="105"/>
        <w:gridCol w:w="1066"/>
        <w:gridCol w:w="78"/>
        <w:gridCol w:w="986"/>
      </w:tblGrid>
      <w:tr>
        <w:trPr>
          <w:tblHeader w:val="true"/>
          <w:trHeight w:val="14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00" w:right="-27" w:hanging="583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1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  <w:tc>
          <w:tcPr>
            <w:tcW w:w="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ประเทศที่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 xml:space="preserve">31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19"/>
                <w:szCs w:val="19"/>
                <w:lang w:val="en-US"/>
              </w:rPr>
              <w:t>2566</w:t>
            </w:r>
          </w:p>
        </w:tc>
      </w:tr>
      <w:tr>
        <w:trPr>
          <w:tblHeader w:val="true"/>
          <w:trHeight w:val="144" w:hRule="atLeast"/>
        </w:trPr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ชื่อ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27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จัดตั้ง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18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ตร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72" w:right="90" w:hanging="0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0" w:leader="none"/>
              </w:tabs>
              <w:spacing w:lineRule="exact" w:line="240" w:before="0" w:after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ind w:left="-18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พาวเวอร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จัดจำหน่ายสบู่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 xml:space="preserve">,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เหมืองแร่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ัดหาวัสดุ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บริษัท ไลฟ์ ทีว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72" w:firstLine="108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3.32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ย่อยทางอ้อ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17" w:right="-72" w:hanging="60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รับเหมาก่อสร้าง 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62.98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ลูเซนท์ เอนเนอร์จ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96.9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355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24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19"/>
                <w:sz w:val="19"/>
                <w:szCs w:val="19"/>
                <w:lang w:val="en-US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6.71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75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เบลล์เล แอลซี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vertAlign w:val="superscript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>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5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2304" w:leader="none"/>
              </w:tabs>
              <w:spacing w:lineRule="exact" w:line="240" w:before="0" w:after="0"/>
              <w:ind w:right="-27" w:hanging="0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19"/>
                <w:sz w:val="19"/>
                <w:szCs w:val="19"/>
                <w:lang w:val="en-US"/>
              </w:rPr>
              <w:t>บริษัทร่ว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นำเข้าลิขสิทธ์ภาพยนตร์เพื่อจำหน่าย และ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40.00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สร้างภาพยนตร์เพื่อการค้าหากำไ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vertAlign w:val="superscript"/>
                <w:lang w:val="en-US" w:eastAsia="zh-CN"/>
              </w:rPr>
              <w:t xml:space="preserve"> **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ผู้ผลิต ผู้จัดจำหน่ายบรรจุภัณฑ์ที่ทำจากพลาสติก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ประเทศไทย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19"/>
                <w:szCs w:val="19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4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ขวดพีอีที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บริการให้เช่าพื้นที่ในศูนย์การค้า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>,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ธุรกิจร้านอาหาร</w:t>
            </w:r>
            <w:r>
              <w:rPr>
                <w:rFonts w:eastAsia="SimSun" w:cs="Angsana New" w:ascii="Angsana New" w:hAnsi="Angsana New" w:asciiTheme="majorBidi" w:cstheme="majorBidi" w:hAnsiTheme="majorBidi"/>
                <w:sz w:val="19"/>
                <w:szCs w:val="19"/>
                <w:lang w:val="en-US" w:eastAsia="zh-CN"/>
              </w:rPr>
              <w:t xml:space="preserve">, </w:t>
            </w: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อาหารและอาหารทะเลแช่แข็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473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19"/>
                <w:sz w:val="19"/>
                <w:szCs w:val="19"/>
                <w:lang w:val="en-US" w:eastAsia="zh-CN"/>
              </w:rPr>
              <w:t>และผลไม้อบแห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85"/>
              <w:jc w:val="center"/>
              <w:rPr>
                <w:rFonts w:ascii="Angsana New" w:hAnsi="Angsana New" w:eastAsia="SimSun" w:cs="Angsana New" w:asciiTheme="majorBidi" w:cstheme="majorBidi" w:hAnsiTheme="majorBidi"/>
                <w:sz w:val="19"/>
                <w:szCs w:val="19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19"/>
                <w:szCs w:val="19"/>
                <w:lang w:val="en-US" w:eastAsia="zh-CN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left="720" w:right="-27" w:hanging="530"/>
              <w:jc w:val="center"/>
              <w:rPr>
                <w:rFonts w:ascii="Angsana New" w:hAnsi="Angsana New" w:eastAsia="PMingLiU" w:cs="Angsana New" w:asciiTheme="majorBidi" w:cstheme="majorBidi" w:hAnsiTheme="majorBidi"/>
                <w:sz w:val="19"/>
                <w:szCs w:val="19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val="en-US" w:eastAsia="zh-CN"/>
        </w:rPr>
        <w:t>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ab/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จดทะเบียน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เลิกบริษัท</w:t>
      </w:r>
      <w:r>
        <w:rPr>
          <w:rFonts w:ascii="Angsana New" w:hAnsi="Angsana New" w:eastAsia="PMingLiU" w:cs="Angsana New" w:asciiTheme="majorBidi" w:cstheme="majorBidi" w:hAnsiTheme="majorBidi"/>
          <w:szCs w:val="22"/>
          <w:lang w:val="en-US"/>
        </w:rPr>
        <w:t>กับกรมพัฒนาธุรกิจการค้าเรียบร้อยแล้ว</w:t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>และอยู่ในระหว่างชำระบัญช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37" w:top="1191" w:footer="431" w:bottom="1701"/>
          <w:pgNumType w:start="16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00" w:leader="none"/>
        </w:tabs>
        <w:spacing w:lineRule="exact" w:line="380" w:before="0" w:after="0"/>
        <w:ind w:left="720" w:right="-72" w:hanging="0"/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vertAlign w:val="superscript"/>
          <w:lang w:eastAsia="zh-CN"/>
        </w:rPr>
        <w:t>**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eastAsia="zh-CN"/>
        </w:rPr>
        <w:tab/>
      </w:r>
      <w:r>
        <w:rPr>
          <w:rFonts w:ascii="Angsana New" w:hAnsi="Angsana New" w:eastAsia="SimSun" w:cs="Angsana New" w:asciiTheme="majorBidi" w:cstheme="majorBidi" w:hAnsiTheme="majorBidi"/>
          <w:spacing w:val="-6"/>
          <w:szCs w:val="22"/>
          <w:lang w:val="en-US" w:eastAsia="zh-CN"/>
        </w:rPr>
        <w:t xml:space="preserve">เป็นบริษัทร่วมจนถึงเดือนตุลาคม </w:t>
      </w:r>
      <w:r>
        <w:rPr>
          <w:rFonts w:eastAsia="SimSun" w:cs="Angsana New" w:ascii="Angsana New" w:hAnsi="Angsana New" w:asciiTheme="majorBidi" w:cstheme="majorBidi" w:hAnsiTheme="majorBidi"/>
          <w:spacing w:val="-6"/>
          <w:szCs w:val="22"/>
          <w:lang w:val="en-US" w:eastAsia="zh-CN"/>
        </w:rPr>
        <w:t xml:space="preserve">2566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มีรายการและความสัมพันธ์อย่างมีสาระสำคัญกับบริษัทที่เกี่ยวข้องกัน ดังนั้น  งบการเงินนี้จึงอาจไม่แสดงถึงเงื่อนไขที่อาจมีอยู่หรือผลการดำเนินงานซึ่งอาจเกิดขึ้นในกรณีที่กลุ่มบริษัทและบริษัทได้ดำเนินงานโดยปราศจากความสัมพันธ์ดังกล่าว</w:t>
      </w:r>
    </w:p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OLE_LINK6"/>
      <w:bookmarkStart w:id="4" w:name="_Toc475633974"/>
      <w:bookmarkEnd w:id="3"/>
      <w:bookmarkEnd w:id="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หลัก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34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.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ทย ซึ่งได้กำหนดเพื่อเป็นการให้ข้อมูลเพิ่มเติมจากงบการเงินประจำปีที่นำเสนอครั้งล่าสุด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นโยบายการบัญชี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บริษัทใช้เป็นทางการตามกฎหมาย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5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Times New Roman"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 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 </w:t>
      </w:r>
      <w:bookmarkStart w:id="5" w:name="_Hlk1793842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นำ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ความเหมาะสมมากยิ่งขึ้น โดยจะมีผลบังคับใช้สำหรับงบการเงินรอบระยะเวลาบัญชีที่เริ่มในหรือหลั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ในงวดปัจจุบัน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exact" w:line="380" w:before="0" w:after="0"/>
        <w:ind w:left="375" w:hanging="0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eastAsia="Times New Roman"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3 </w:t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 w:before="0" w:after="0"/>
        <w:ind w:left="709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นี้จัดทำและแสดงหน่วยเงินตราเป็นเงินบาทซึ่งเป็นสกุลเงินที่ใช้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งานของกลุ่มบริษัทและ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1267" w:hanging="983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4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าตรฐานการรายงานทางการเงินฉบับปรับปรุงที่ใช้ในอนาคต</w:t>
      </w:r>
    </w:p>
    <w:p>
      <w:pPr>
        <w:pStyle w:val="Normal"/>
        <w:spacing w:lineRule="exact" w:line="380" w:before="0" w:after="0"/>
        <w:ind w:left="851" w:firstLine="59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สภาวิชาชีพบัญชีได้ประกาศใช้มาตรฐานการรายงานทางการเงิน ฉบับปรับปรุง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>และ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ลงประกาศราชกิจจานุเบกษ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1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ฉบับซึ่งเป็นฉบับปรับปรุงตามมาตรฐานรายงานทางการเงินระหว่างประเทศ ฉบับรวมเล่มปี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 xml:space="preserve">มกร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shd w:fill="FFFFFF" w:val="clear"/>
          <w:lang w:val="en-US"/>
        </w:rPr>
        <w:t>2568</w:t>
      </w:r>
    </w:p>
    <w:p>
      <w:pPr>
        <w:pStyle w:val="Normal"/>
        <w:spacing w:lineRule="exact" w:line="380" w:before="0" w:after="0"/>
        <w:ind w:left="851" w:firstLine="590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shd w:fill="FFFFFF" w:val="clear"/>
          <w:lang w:val="en-US"/>
        </w:rPr>
        <w:t>ฝ่ายบริหารของกลุ่มบริษัทประเมินแล้วและเชื่อว่าการปรับปรุงมาตรฐานนี้จะ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</w:p>
    <w:p>
      <w:pPr>
        <w:pStyle w:val="Normal"/>
        <w:spacing w:lineRule="exact" w:line="38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การกับบุคคลหรือบริษัทที่เกี่ยวข้องกั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</w:p>
    <w:tbl>
      <w:tblPr>
        <w:tblW w:w="8702" w:type="dxa"/>
        <w:jc w:val="left"/>
        <w:tblInd w:w="648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4a0" w:noHBand="0" w:noVBand="1" w:firstColumn="1" w:lastRow="0" w:lastColumn="0" w:firstRow="1"/>
      </w:tblPr>
      <w:tblGrid>
        <w:gridCol w:w="4171"/>
        <w:gridCol w:w="142"/>
        <w:gridCol w:w="4389"/>
      </w:tblGrid>
      <w:tr>
        <w:trPr>
          <w:tblHeader w:val="true"/>
          <w:trHeight w:val="261" w:hRule="atLeast"/>
        </w:trPr>
        <w:tc>
          <w:tcPr>
            <w:tcW w:w="417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ชื่อบุคคลและบริษัท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3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2072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17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ดีเวลลอปเม้นท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ลฟ์ ทีว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 </w:t>
            </w:r>
          </w:p>
        </w:tc>
      </w:tr>
      <w:tr>
        <w:trPr>
          <w:trHeight w:val="48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bookmarkStart w:id="6" w:name="_Hlk174460229"/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ลูเซนท์ เอนเนอร์จี จำกัด</w:t>
            </w:r>
            <w:bookmarkEnd w:id="6"/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ทรานส์ ไทย เรลเวย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บริษัท ไทรทัน เอ็นจีเนียริ่ง แอนด์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คอนสตรัคชั่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รีซอร์สเซส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ไทรทัน กรีน เอนเนอร์จี จำกัด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vertAlign w:val="superscript"/>
                <w:lang w:val="en-US" w:eastAsia="zh-CN"/>
              </w:rPr>
              <w:t>*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ย่อย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โรงไฟฟ้าหนองรี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ย่อยของ บริษัท ไทรทัน พาวเวอร์ จำกัด 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ร่วม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โกลบอล คอนซูเม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GLOCON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ร่วม จนถึงเดือนตุล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ตั้งแต่เดือนพฤศจิกายน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2566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เป็นเงินลงทุนในตราสารทุนของบริษัท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มิริน แอสเซท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เบาด์ แอนด์ บียอนด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อีดีพี เอ็นเตอร์ไพร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แลนด์มาร์ค โฮลดิ้งส์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พลังงานไฟฟ้า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ร่วมกันในบริษัทย่อยทางอ้อม 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ในบริษัทย่อยทางอ้อม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คันทรี่ กรุ๊ป ดีเวลลอปเมนท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 xml:space="preserve">) </w:t>
              <w:br/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และบริษัทย่อย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(“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ลุ่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CGD”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ีกรรมการที่เป็นเครือญาติ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บริษัท บีบีจีไอ ไบโอเอทานอล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eastAsia="zh-CN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กรรมการร่วมกัน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บุคคลหรือบริษัทที่เกี่ยวข้องกัน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 xml:space="preserve">กรรมการหรือบุคคลที่มีอำนาจและความรับผิดชอบการ </w:t>
            </w:r>
          </w:p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วางแผน สั่งการและควบคุมกิจการต่าง ๆ ของบริษัท</w:t>
            </w:r>
          </w:p>
        </w:tc>
      </w:tr>
      <w:tr>
        <w:trPr>
          <w:trHeight w:val="76" w:hRule="atLeast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288" w:right="-72" w:hanging="284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8"/>
                <w:lang w:val="en-US" w:eastAsia="zh-CN"/>
              </w:rPr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rPr>
                <w:rFonts w:ascii="Angsana New" w:hAnsi="Angsana New" w:eastAsia="SimSun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8"/>
                <w:sz w:val="28"/>
                <w:lang w:val="en-US" w:eastAsia="zh-CN"/>
              </w:rPr>
              <w:t>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28"/>
          <w:vertAlign w:val="superscript"/>
          <w:lang w:val="en-US"/>
        </w:rPr>
        <w:t>*</w:t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clear" w:pos="720"/>
          <w:tab w:val="left" w:pos="990" w:leader="none"/>
        </w:tabs>
        <w:spacing w:lineRule="exact" w:line="380" w:before="0" w:after="0"/>
        <w:ind w:left="810" w:hanging="270"/>
        <w:jc w:val="left"/>
        <w:rPr>
          <w:rFonts w:ascii="Angsana New" w:hAnsi="Angsana New" w:eastAsia="Cordia New" w:cs="Angsana New" w:asciiTheme="majorBidi" w:cstheme="majorBidi" w:hAnsiTheme="majorBidi"/>
          <w:sz w:val="23"/>
          <w:szCs w:val="23"/>
          <w:lang w:val="en-US"/>
        </w:rPr>
      </w:pPr>
      <w:r>
        <w:rPr>
          <w:rFonts w:eastAsia="Cordia New" w:cs="Angsana New" w:cstheme="majorBidi" w:ascii="Angsana New" w:hAnsi="Angsana New"/>
          <w:sz w:val="23"/>
          <w:szCs w:val="23"/>
          <w:lang w:val="en-US"/>
        </w:rPr>
      </w:r>
    </w:p>
    <w:p>
      <w:pPr>
        <w:pStyle w:val="Normal"/>
        <w:spacing w:lineRule="exact" w:line="380" w:before="0" w:after="0"/>
        <w:ind w:left="547" w:hanging="0"/>
        <w:rPr>
          <w:rFonts w:ascii="Angsana New" w:hAnsi="Angsana New" w:cs="Angsana New" w:asciiTheme="majorBidi" w:cstheme="majorBidi" w:hAnsiTheme="majorBidi"/>
          <w:sz w:val="36"/>
          <w:szCs w:val="36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7"/>
        <w:gridCol w:w="3326"/>
      </w:tblGrid>
      <w:tr>
        <w:trPr>
          <w:cantSplit w:val="true"/>
        </w:trPr>
        <w:tc>
          <w:tcPr>
            <w:tcW w:w="53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531" w:hanging="10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รายการ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33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ค่าบริหารงาน 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firstLine="318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รายได้ทาง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อัตร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ปันผลรั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จำนวนที่ประกาศจ่าย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ที่ปรึกษาการเงิน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โครงการก่อสร้าง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ค่าบริการจัดหาวัตถุดิบ</w:t>
            </w:r>
          </w:p>
        </w:tc>
        <w:tc>
          <w:tcPr>
            <w:tcW w:w="7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332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90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lang w:val="en-US"/>
              </w:rPr>
              <w:t>ตามราคาที่กำหนดในสัญญา</w:t>
            </w:r>
          </w:p>
        </w:tc>
      </w:tr>
    </w:tbl>
    <w:p>
      <w:pPr>
        <w:pStyle w:val="Normal"/>
        <w:spacing w:lineRule="exact" w:line="380" w:before="0" w:after="0"/>
        <w:ind w:left="1094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24"/>
          <w:szCs w:val="24"/>
          <w:lang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รายการที่สำคัญกับบุคคลหรือกิจการที่เกี่ยวข้องกัน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สรุปได้ดังนี้</w:t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91,16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23,35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49,87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23,00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949,87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937,51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bookmarkStart w:id="7" w:name="_Hlk174532424"/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  <w:bookmarkEnd w:id="7"/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6,3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8,83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6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1,0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80,00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67,03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78,76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4,47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97,59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,81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2,1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31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1,52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156,3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14,7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6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3,0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5,7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3,08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5,766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rPr>
                <w:rFonts w:ascii="Angsana New" w:hAnsi="Angsana New" w:eastAsia="Cordia New" w:cs="Angsana New" w:asciiTheme="majorBidi" w:cstheme="majorBidi" w:hAnsiTheme="majorBidi"/>
                <w:spacing w:val="-14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14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2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57,63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72,2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57,63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72,2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>
          <w:trHeight w:val="64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70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702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3,13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1,6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4,48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1,66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4,483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6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2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512,87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73,95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412,01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250,24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30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24,4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56,33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95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08,902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002,3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650,288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498,96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highlight w:val="yellow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679,144</w:t>
            </w:r>
          </w:p>
        </w:tc>
      </w:tr>
    </w:tbl>
    <w:p>
      <w:pPr>
        <w:pStyle w:val="Normal"/>
        <w:spacing w:lineRule="exact" w:line="24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8656" w:type="dxa"/>
        <w:jc w:val="left"/>
        <w:tblInd w:w="7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7"/>
        <w:gridCol w:w="3970"/>
        <w:gridCol w:w="1157"/>
        <w:gridCol w:w="12"/>
        <w:gridCol w:w="78"/>
        <w:gridCol w:w="14"/>
        <w:gridCol w:w="1080"/>
        <w:gridCol w:w="83"/>
        <w:gridCol w:w="7"/>
        <w:gridCol w:w="1113"/>
        <w:gridCol w:w="83"/>
        <w:gridCol w:w="8"/>
        <w:gridCol w:w="1043"/>
      </w:tblGrid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41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47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งานก่อสร้าง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97,08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36,912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CGD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036,010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16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2,174,396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244,839</w:t>
            </w:r>
          </w:p>
        </w:tc>
        <w:tc>
          <w:tcPr>
            <w:tcW w:w="9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589,133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270" w:right="-162" w:firstLine="1082"/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244,839</w:t>
            </w:r>
          </w:p>
        </w:tc>
        <w:tc>
          <w:tcPr>
            <w:tcW w:w="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733,53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30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65" w:right="-72" w:hanging="975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000,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00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ันผล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284,98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</w:tc>
        <w:tc>
          <w:tcPr>
            <w:tcW w:w="11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351,04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91,40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5" w:leader="none"/>
                <w:tab w:val="left" w:pos="495" w:leader="none"/>
              </w:tabs>
              <w:spacing w:lineRule="exact" w:line="290" w:before="0" w:after="0"/>
              <w:ind w:right="-16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68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315,043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654,88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2,109,502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874,32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5,915,948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จากการให้เช่าพื้นที่และบริการ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1,43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0,52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เอ็นจีเนียริ่ง แอนด์ คอนสตรัค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93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593,000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/>
            </w:r>
          </w:p>
        </w:tc>
        <w:tc>
          <w:tcPr>
            <w:tcW w:w="3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GLOCON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hanging="975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84,5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624,57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529,009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638,10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)</w:t>
            </w:r>
          </w:p>
        </w:tc>
        <w:tc>
          <w:tcPr>
            <w:tcW w:w="115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7,7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2,134</w:t>
            </w:r>
          </w:p>
        </w:tc>
      </w:tr>
      <w:tr>
        <w:trPr>
          <w:cantSplit w:val="true"/>
        </w:trPr>
        <w:tc>
          <w:tcPr>
            <w:tcW w:w="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262" w:right="-162" w:hanging="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7,793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72,134</w:t>
            </w:r>
          </w:p>
        </w:tc>
      </w:tr>
      <w:tr>
        <w:trPr>
          <w:trHeight w:val="240" w:hRule="atLeast"/>
        </w:trPr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24"/>
                <w:sz w:val="24"/>
                <w:szCs w:val="24"/>
                <w:u w:val="single"/>
                <w:lang w:val="en-US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51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1065" w:right="22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 xml:space="preserve"> 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607,50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184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607,50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184,404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065" w:right="57" w:hanging="975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ไทรทัน ดีเวลลอปเม้นท์ จำกัด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58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7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7,227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3,89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58,05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บริการจัดหาวัตถุดิบ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บีบีจีไอ ไบโอเอทานอล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2,1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2,4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22,17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22,47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ที่ปรึกษา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22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เอส ที อาร์ อาร์ พลังงานไฟฟ้า จำกัด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00,000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left="1253" w:right="57" w:hanging="979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9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725,00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80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635,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880,000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,898,224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249,167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3,192,41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50,259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3" w:leader="none"/>
              </w:tabs>
              <w:spacing w:lineRule="exact" w:line="290" w:before="0" w:after="0"/>
              <w:ind w:left="423" w:hanging="42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1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035,726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75,075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55,856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26,706</w:t>
            </w:r>
          </w:p>
        </w:tc>
      </w:tr>
      <w:tr>
        <w:trPr/>
        <w:tc>
          <w:tcPr>
            <w:tcW w:w="397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979" w:hanging="975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,658,950</w:t>
            </w:r>
          </w:p>
        </w:tc>
        <w:tc>
          <w:tcPr>
            <w:tcW w:w="10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604,242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583,271</w:t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spacing w:lineRule="exact" w:line="29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256,96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060"/>
        <w:gridCol w:w="1080"/>
        <w:gridCol w:w="90"/>
        <w:gridCol w:w="1090"/>
        <w:gridCol w:w="90"/>
        <w:gridCol w:w="1103"/>
        <w:gridCol w:w="90"/>
        <w:gridCol w:w="1043"/>
      </w:tblGrid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586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26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blHeader w:val="true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3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712,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547,15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72,79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0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1,679,65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032,64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694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  <w:tab w:val="left" w:pos="810" w:leader="none"/>
              </w:tabs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1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,932,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632,041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โรงไฟฟ้าหนองรี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9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ัครวัฒน์ พลังงานพืชหมุนเวียน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95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996,000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ทรานส์ ไทย เรลเวย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,011,24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,249,126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2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85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,456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79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93,144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4,586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,571,7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6,043,3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6,761,9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1,066,311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276,1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925,068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91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578,8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8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,710,484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,676,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2,324,88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4,531,0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960,432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งินประกันผลงา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05,9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07,76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36,1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41,48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10,2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และ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446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324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46" w:right="-16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301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77,2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46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มูลค่างานที่ทำเสร็จและยังไม่เรียกเก็บ</w:t>
            </w:r>
          </w:p>
        </w:tc>
        <w:tc>
          <w:tcPr>
            <w:tcW w:w="10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ลุ่ม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GLOCON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,152,58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080,8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478,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,782,8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467,6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มิริน แอสเซท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955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spacing w:lineRule="exact" w:line="320" w:before="0" w:after="0"/>
              <w:ind w:left="704" w:hanging="558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857,7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hanging="81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7,054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6,612,69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พลังงานไฟฟ้า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24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7,724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2,569,47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ค่าอาคารและอุปกรณ์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034,59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245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60,2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,0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4,650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ดอกเบี้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ดีเวลลอปเม้นท์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95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76,24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859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2,958,05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ค่าใช้จ่ายค้างจ่า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0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0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รายได้รับล่วงหน้าค่า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แลนด์มาร์ค โฮลดิ้ง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17,42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23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อีดีพี เอ็นเตอร์ไพรส์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798,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,392,31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6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429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็นพีพี ฟู้ด เซอร์วิส จำกั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,228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9,796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,919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429" w:right="-162" w:hanging="283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left="185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4,541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9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99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8,463,71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th-TH"/>
        </w:rPr>
        <w:t>เงินให้กู้ยืมแก่บุคคลหรือ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ให้กู้ยืมระยะสั้นแก่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6"/>
        <w:gridCol w:w="1133"/>
        <w:gridCol w:w="90"/>
        <w:gridCol w:w="1186"/>
        <w:gridCol w:w="76"/>
        <w:gridCol w:w="1057"/>
        <w:gridCol w:w="76"/>
        <w:gridCol w:w="1342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330" w:right="-162" w:firstLine="175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0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0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,600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8,7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707" w:hanging="284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เอเชียพาร์ทเนอร์ จำกัด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1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left="140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2" w:leader="none"/>
              </w:tabs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37,610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4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979" w:hanging="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-113"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361,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4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42" w:type="dxa"/>
        <w:jc w:val="left"/>
        <w:tblInd w:w="71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680"/>
        <w:gridCol w:w="1135"/>
        <w:gridCol w:w="90"/>
        <w:gridCol w:w="1185"/>
        <w:gridCol w:w="95"/>
        <w:gridCol w:w="1038"/>
        <w:gridCol w:w="82"/>
        <w:gridCol w:w="1336"/>
      </w:tblGrid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261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เพิ่มขึ้น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ลดลง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ยอดคงเหลือ</w:t>
            </w:r>
          </w:p>
        </w:tc>
      </w:tr>
      <w:tr>
        <w:trPr/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101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มกราคม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9" w:hanging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</w:tr>
      <w:tr>
        <w:trPr>
          <w:trHeight w:val="60" w:hRule="atLeast"/>
        </w:trPr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128" w:hanging="0"/>
              <w:jc w:val="left"/>
              <w:rPr>
                <w:rFonts w:ascii="Angsana New" w:hAnsi="Angsana New" w:eastAsia="SimSun" w:cs="Angsana New" w:asciiTheme="majorBidi" w:cstheme="majorBidi" w:hAnsiTheme="majorBidi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รีซอร์สเซส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8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8,0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6,0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101" w:right="-16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 ไทรทัน พาวเวอร์ จำกัด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69,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10,500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79,600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99" w:leader="none"/>
              </w:tabs>
              <w:spacing w:lineRule="exact" w:line="300" w:before="0" w:after="0"/>
              <w:ind w:left="683" w:right="-162" w:hanging="570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 ไทรทัน เอ็นจีเนียริ่ง แอนด์ คอนสตรัคชั่น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88,2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19,7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8,761,000</w:t>
            </w:r>
          </w:p>
        </w:tc>
      </w:tr>
      <w:tr>
        <w:trPr/>
        <w:tc>
          <w:tcPr>
            <w:tcW w:w="3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81" w:leader="none"/>
              </w:tabs>
              <w:spacing w:lineRule="exact" w:line="300" w:before="0" w:after="0"/>
              <w:ind w:left="387" w:right="-162" w:hanging="286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05,82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56,235,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(27,700,000)</w:t>
            </w:r>
          </w:p>
        </w:tc>
        <w:tc>
          <w:tcPr>
            <w:tcW w:w="8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33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434,361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cs="Angsana New" w:asciiTheme="majorBidi" w:cstheme="majorBidi" w:hAnsiTheme="majorBidi"/>
          <w:sz w:val="2"/>
          <w:szCs w:val="2"/>
        </w:rPr>
      </w:pPr>
      <w:r>
        <w:rPr>
          <w:rFonts w:cs="Angsana New" w:cstheme="majorBidi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เงินให้กู้ยืม</w:t>
      </w:r>
      <w:bookmarkStart w:id="8" w:name="_Hlk9582823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แก่บุคคลและบริษัทที่เกี่ยวข้องกันแห่งหนึ่ง</w:t>
      </w:r>
      <w:bookmarkEnd w:id="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0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เป็นเงินให้กู้ยืมไม่มีหลักทรัพย์ค้ำประกันในสกุลเงินบาทและไม่มีดอกเบี้ย มีกำหนดชำระคืนเมื่อทวงถาม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ุคคลที่เกี่ยวข้องกัน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มีเงินให้กู้ยืม               ระยะสั้นแก่บริษัท ลูเซนท์ เอนเนอร์จี จำกัด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31.1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กำหนดชำระคืนเมื่อทวงถาม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อย่างไรก็ตาม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ที่คาดว่าจะเกิดขึ้นสำหรับเงินให้กู้ยืมระยะสั้นแก่บริษัท ลูเซนท์ เอนเนอร์จี จำกัด 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bookmarkStart w:id="9" w:name="_Hlk172014637"/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bookmarkEnd w:id="9"/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มีเงินให้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ก่บริษัท ทรานส์ ไทย เรลเวย์ จำกัด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โด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ให้กู้ยืมระยะสั้นดังกล่าวเป็นเงินให้กู้ยืมที่ไม่มีหลักทรัพย์ค้ำประกันในสกุลเงินบาทในรูป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- 5.7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มีเงินให้กู้ยืมระยะสั้นแก่บริษัทย่อย 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4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ตั๋วสัญญาใช้เงินที่ไม่มีหลักทรัพย์ค้ำประกันในสกุลเงินบาท โดย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32 - 6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ให้กู้ยืมระยะยาวแก่บุคคลที่เกี่ยวข้องกั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มีเงิน         ให้กู้ยืมระยะยาวแก่บุคคล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ยาวแก่บุคคล                ที่เกี่ยวข้องกันดังกล่าวเป็นเงินให้กู้ยืมที่ไม่มีอัตราดอกเบี้ยและไม่มีหลักทรัพย์ค้ำประกันในสกุลเงินบาท เงินให้กู้ยืมดังกล่าวมีกำหนดชำระคืนตามกำหนดระยะเวลาของสัญญาการร่วมทุน อย่างไรก็ตา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ได้ตั้งค่าเผื่อผลขาดทุนด้านเครดิต            ที่คาดว่าจะเกิดขึ้นสำหรับเงินให้กู้ยืมระยะยาวแก่บุคคลที่เกี่ยวข้องเต็มจำนวนแล้ว</w:t>
      </w:r>
    </w:p>
    <w:p>
      <w:pPr>
        <w:pStyle w:val="Normal"/>
        <w:tabs>
          <w:tab w:val="clear" w:pos="720"/>
          <w:tab w:val="left" w:pos="1276" w:leader="none"/>
        </w:tabs>
        <w:spacing w:lineRule="exact" w:line="2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4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สั้นจากบริษัท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6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สั้นจากบริษัทที่เกี่ยวข้องกั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มีดังนี้</w:t>
      </w:r>
    </w:p>
    <w:tbl>
      <w:tblPr>
        <w:tblW w:w="8181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253"/>
        <w:gridCol w:w="241"/>
        <w:gridCol w:w="1702"/>
        <w:gridCol w:w="283"/>
        <w:gridCol w:w="1702"/>
      </w:tblGrid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ริษัท เอส ที อาร์ อาร์ เอ็นจิเนียริ่ง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4253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6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,500,000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bookmarkStart w:id="10" w:name="_Hlk55427633"/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มีเงินกู้ยืมระยะสั้นจากบริษัทที่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เป็นเงินกู้ยืมที่ไม่มีหลักทรัพย์ค้ำประกั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นสกุลเงินบาทในรูปของตั๋วสัญญาใช้เงิน 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ตามลำดับ ซึ่งตั๋วสัญญาใช้เงินดังกล่าวมีกำหนดชำระคืนเมื่อทวงถาม </w:t>
      </w:r>
      <w:bookmarkEnd w:id="10"/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มีเงินกู้ยืมระยะสั้นจากบริษัทย่อย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7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ซึ่งเป็นเงินกู้ยืมที่ไม่มีหลักทรัพย์ค้ำประกันในสกุลเงินบาทในรูปของตั๋วสัญญาใช้เงินซึ่งมีอัตราดอกเบี้ยที่แท้จริ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5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ปี ตามลำดับ ซึ่งตั๋วสัญญาใช้เงินดังกล่าว 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  <w:lang w:val="en-US"/>
        </w:rPr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 w:bidi="th-TH"/>
              </w:rPr>
              <w:t>บริษัทย่อย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th-TH" w:bidi="th-TH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 w:bidi="th-TH"/>
              </w:rPr>
              <w:t>บริษัท ไทรทัน ดีเวลลอปเม้นท์ จำกัด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0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bidi="th-TH"/>
              </w:rPr>
              <w:t>168,200,000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ย่อย 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8.2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ที่ไม่มีหลักทรัพย์ค้ำประกันในสกุลเงินบาทในรูปของตั๋วสัญญาใช้เงิน ซึ่ง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45 - 6.1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ซึ่งตั๋วสัญญาใช้เงินดังกล่าวมีกำหนดชำระคืนเมื่อทวงถาม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4.5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Normal"/>
        <w:tabs>
          <w:tab w:val="clear" w:pos="720"/>
          <w:tab w:val="left" w:pos="1276" w:leader="none"/>
        </w:tabs>
        <w:spacing w:lineRule="exact" w:line="380" w:before="0" w:after="0"/>
        <w:ind w:left="709" w:hanging="0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งินกู้ยืมระยะยาวจากบุคคลที่เกี่ยวข้องกัน ณ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48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4820"/>
        <w:gridCol w:w="241"/>
        <w:gridCol w:w="1702"/>
        <w:gridCol w:w="282"/>
        <w:gridCol w:w="1703"/>
      </w:tblGrid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both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687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Arial Unicode MS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30 </w:t>
            </w:r>
          </w:p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567</w:t>
            </w:r>
          </w:p>
        </w:tc>
        <w:tc>
          <w:tcPr>
            <w:tcW w:w="28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14" w:right="-72" w:hanging="0"/>
              <w:jc w:val="center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 </w:t>
              <w:br/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บุคคลที่เกี่ยวข้องกั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</w:t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Arial Unicode MS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Arial Unicode MS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</w:tcBorders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งินกู้ยืมระยะยาวจากบุคคลที่เกี่ยวข้องกัน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8,222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08,273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8,222)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bottom w:val="sing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91,455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395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118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bidi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bidi="th-TH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284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82" w:type="dxa"/>
            <w:tcBorders/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80"/>
              <w:ind w:left="-6" w:right="57" w:firstLine="6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6,818</w:t>
            </w:r>
          </w:p>
        </w:tc>
      </w:tr>
    </w:tbl>
    <w:p>
      <w:pPr>
        <w:pStyle w:val="Normal"/>
        <w:tabs>
          <w:tab w:val="clear" w:pos="720"/>
          <w:tab w:val="left" w:pos="1400" w:leader="none"/>
        </w:tabs>
        <w:spacing w:lineRule="exact" w:line="410" w:before="0" w:after="0"/>
        <w:ind w:left="709" w:hanging="0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เงินกู้ยื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ะยะยาวจากบุคคลเกี่ยวข้องกั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เงินกู้ยืม  ที่ไม่มีหลักทรัพย์ค้ำประกัน โดยมีอัตราดอกเบี้ยที่แท้จริง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99 - 28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</w:t>
      </w:r>
    </w:p>
    <w:p>
      <w:pPr>
        <w:pStyle w:val="Normal"/>
        <w:spacing w:lineRule="exact" w:line="410" w:before="0" w:after="0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2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410" w:before="0" w:after="0"/>
        <w:ind w:left="709" w:hanging="425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4.6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สัญญาที่สำคัญกับบริษัทที่เกี่ยวข้องกั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1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ริษัทย่อยแห่งหนึ่งได้ทำสัญญายืมใช้คงรูปที่ดินของบริษัทย่อย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อีกแห่งหนึ่ง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จดจำนอง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ป็นหลักประกันวงเงินสินเชื่อกับสถาบันการเงินแห่งหนึ่งในการดำเนินโครงการก่อสร้าง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>(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ดูหมายเหตุข้อ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9)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โดยสัญญาดังกล่าว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ต่อมาบริษัทย่อยแห่งหนึ่งได้ต่อสัญญาดังกล่าว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br/>
        <w:t xml:space="preserve">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นับจาก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7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จนถึง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6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เมษ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72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ในไตรมาส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ปี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        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บริษัทย่อยที่ถือกรรมสิทธิ์ได้ขายที่ดินให้บุคคลภายนอกและบริษัทย่อยดังกล่าวได้รับชำระเงินทั้งจำนวนและโอนกรรมสิทธิ์ที่ดินให้กับบุคคลภายนอกในเดือนมีนาคม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ึงทำให้สัญญายืมใช้คงรูปที่ดินมีการยกเลิกระหว่างกัน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19.1 </w:t>
      </w:r>
      <w:r>
        <w:rPr>
          <w:rFonts w:ascii="Angsana New" w:hAnsi="Angsana New" w:eastAsia="Times New Roman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19.2)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eastAsia="th-TH"/>
        </w:rPr>
      </w:pP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>4.6.2</w:t>
        <w:tab/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บริษัทย่อยทางอ้อมแห่งหนึ่งได้ทำสัญญาบริหารจัดการและ                    เดินเครื่องจักรพร้อมบำรุงรักษาฉบับใหม่กับบริษัทที่มีกรรมการร่วมกันแห่งหนึ่ง 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pacing w:val="2"/>
          <w:sz w:val="32"/>
          <w:szCs w:val="32"/>
          <w:lang w:val="en-US"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pacing w:val="2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pacing w:val="2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3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แห่งหนึ่งได้ทำสัญญาบริหารจัดการและ             เดินเครื่องจักรพร้อมบำรุงรักษาฉบับใหม่กับบริษัทที่มีกรรมการร่วมกันแห่งหนึ่ง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มีระยะเวล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ี นับจากวันที่เริ่มทำสัญญา ซึ่งบริษัทย่อยทางอ้อมดังกล่าวตกลงจะชำระค่าบริการรายเดือนแปรผันตามจำนวนพนักงานที่ให้บริการในการบริหารจัดการและเดินเครื่องจักรในอัตร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25,0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าทต่อค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4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บริหารจัดการกับบริษัทที่เกี่ยวข้องกันหลายแห่งโดยบริษัทได้รับค่าบริหารจัดการตามที่ระบุไว้ในสัญญา</w:t>
      </w:r>
    </w:p>
    <w:p>
      <w:pPr>
        <w:pStyle w:val="Normal"/>
        <w:spacing w:lineRule="auto" w:line="240" w:before="0" w:after="0"/>
        <w:ind w:left="1418" w:hanging="709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5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กร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ได้ต่อสัญญาให้บริการเช่าพื้นที่อาคารสำนักงานกับบริษัท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ที่เกี่ยวข้องกันหลายแห่ง ซึ่งบริษัทได้รับค่าเช่าพื้นที่อาคารสำนักงานตามที่ระบุ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6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ทรานส์ ไทย เรลเวย์ จำกัด ซึ่งเป็นบริษัทย่อยทางอ้อม            ของบริษัท ได้ทำสัญญารับจ้างเหมางานปรับปรุงอาคารโรงงาน งานเคลื่อนย้ายเครื่องจักร และงานระบบสาธารณูปโภค ว่ารับจ้างให้ บริษัท เอ็นพีพี ฟู้ด เซอร์วิส จำกัด ซึ่งเป็นบริษัทย่อยของ บริษัท โกลบอล คอนซูเมอร์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มูลค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4.3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ในขณะเดียวกันบริษัทย่อยทางอ้อมดังกล่าวต้องวางเงินมัดจำ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.4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ให้แก่บริษัท เอ็นพีพี ฟู้ด เซอร์วิส จำกัด โดยสัญญาดังกล่าวจะแล้วเสร็จภายใน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ปัจจุบันบริษัทย่อยทางอ้อมดังกล่าวมีงานเพิ่ม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7.13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ซึ่งปัจจุบันอยู่ระหว่างการตรวจรับงานจากผู้ว่าจ้าง คาดว่าจะแล้วเสร็จภายใน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ในระหว่างป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ดังกล่าวได้รับคืนเงินมัดจำดังกล่าวทั้งจำนวนแล้ว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7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3.4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ป็นต้นไป ซึ่งมิใช่ความรับผิดชอบของผู้รับจ้าง ทั้งสองฝ่ายจึงตกลงร่วมกันทำบันทึกข้อตกลง โดยผู้ว่าจ้างตกลงยินยอมรับค่าเสียหายเป็นจำนวนเงิ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46.2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ล้านบาท</w:t>
      </w:r>
    </w:p>
    <w:p>
      <w:pPr>
        <w:pStyle w:val="Normal"/>
        <w:spacing w:lineRule="exact" w:line="400" w:before="0" w:after="0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r>
        <w:br w:type="page"/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8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2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รกฎ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ย่อยอีก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ว่า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ทำสัญญาสั่งซื้อวัสดุชิ้นส่วนคอนกรีตสำเร็จรูป บ่อดันท่อ โครงการก่อสร้างระบบรวบรวมน้ำเสีย และระบบบำบัดน้ำเสียกับบริษัทที่เกี่ยวข้องกัน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“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ผู้รับจ้าง”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ตามมูลค่าที่ระบุในสัญญา ซึ่งมีกำหนดระยะเวลา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มิถุน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ถึง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พฤษภ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โดยผู้ว่าจ้างตกลงจะจ่ายค่าจ้างล่วงหน้าให้แก่ผู้รับจ้างเป็น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2.1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ล้านบาท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รวมภาษีมูลค่าเพิ่ม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็ต่อเมื่อ               ผู้ว่าจ้างได้รับเงินล่วงหน้าจากเจ้าของโครงการแล้ว และผู้รับจ้างได้วางหลักประกันการรับเงินค่าจ้างล่วงหน้าด้วยหนังสือค้ำประกันของธนาคารพาณิชย์แห่งหนึ่งที่มีวงเงินเท่ากับค่าจ้างล่วงหน้า โดยผู้รับจ้างจะหักคืนเงินค่าจ้างล่วงหน้าทุกงวดที่มีการส่งมอบสินค้า ซึ่งผู้ว่าจ้างจะคืนหลักประกันเมื่อผู้รับจ้างส่งมอบสินค้าครบถ้วนตามสัญญาแล้ว ต่อมาผู้ว่าจ้างไม่อาจปฏิบัติตามสัญญาหลักได้ โดยให้สัญญาหลักมีผลสิ้นสุดนับตั้งแต่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9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ุมภาพันธ์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เป็นต้นไป โดยทั้งสองฝ่ายตกลงยินดีเจรจาร่วมกันหากมีค่าเสียหายเกิดขึ้น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9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สิงห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บริษัทย่อยทางอ้อมสองแห่งได้ทำสัญญาบริการสำหรับการจัดหาวัตถุดิบกับบริษัทที่เกี่ยวข้องกันแห่งหนึ่ง โดยมีราคาและระยะเวลาบังคับใช้ตามที่ระบุ                 ในสัญญา</w:t>
      </w:r>
    </w:p>
    <w:p>
      <w:pPr>
        <w:pStyle w:val="Normal"/>
        <w:spacing w:lineRule="exact" w:line="410" w:before="0" w:after="0"/>
        <w:ind w:left="1418" w:right="43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4.6.10</w:t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เมื่อ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 w:eastAsia="th-TH"/>
        </w:rPr>
        <w:t xml:space="preserve">) </w:t>
        <w:br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 w:eastAsia="th-TH"/>
        </w:rPr>
        <w:t>ซึ่งเป็นบริษัทย่อยของบริษัท ได้ทำข้อตกลงของกลุ่มค้าร่วมกับบริษัท ทรานส์ ไทย เรลเวย์ จำกัด ซึ่งเป็นบริษัทย่อยทางอ้อมแห่งหนึ่ง โดยใช้ชื่อ “กิจการค้าร่วม ทีทีอาร์ไทรทันอีซี”              เพื่อดำเนินงานรื้อทางรถไฟและงานสร้างทดแทนในย่านสถานีนครราชสีมา โดยหน้าที่และความรับผิดชอบของบริษัทย่อยดังกล่าวคือดำเนินงานในส่วนของการจัดหาแหล่งเงินทุนสนับสนุนและจัดทำหนังสือค้ำประกันทั้งหมดตามเงื่อนไขสัญญาว่าจ้าง รวมถึงให้คำปรึกษาตลอดระยะเวลาโครงการ และหน้าที่และความรับผิดชอบของบริษัทย่อยแห่งหนึ่งดังกล่าวคือดำเนินงานก่อสร้างตามสัญญาจ้าง</w:t>
      </w:r>
    </w:p>
    <w:p>
      <w:pPr>
        <w:pStyle w:val="Normal"/>
        <w:spacing w:lineRule="exact" w:line="400" w:before="0" w:after="0"/>
        <w:ind w:left="1276" w:right="43" w:hanging="567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 w:eastAsia="th-TH"/>
        </w:rPr>
      </w:pPr>
      <w:r>
        <w:rPr>
          <w:rFonts w:eastAsia="PMingLiU" w:cs="Angsana New" w:cstheme="majorBidi" w:ascii="Angsana New" w:hAnsi="Angsana New"/>
          <w:sz w:val="32"/>
          <w:szCs w:val="32"/>
          <w:lang w:val="en-US" w:eastAsia="th-TH"/>
        </w:rPr>
      </w:r>
      <w:bookmarkStart w:id="11" w:name="_Toc475633974"/>
      <w:bookmarkStart w:id="12" w:name="_Toc475634012"/>
      <w:bookmarkStart w:id="13" w:name="_Toc475633974"/>
      <w:bookmarkStart w:id="14" w:name="_Toc475634012"/>
      <w:bookmarkEnd w:id="13"/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 </w:t>
      </w:r>
    </w:p>
    <w:p>
      <w:pPr>
        <w:pStyle w:val="Normal"/>
        <w:spacing w:lineRule="exact" w:line="380" w:before="0" w:after="0"/>
        <w:ind w:left="547" w:firstLine="173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เงินสดและรายการเทียบเท่าเงินสด ประกอบด้วย</w:t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303"/>
        <w:gridCol w:w="1169"/>
        <w:gridCol w:w="155"/>
        <w:gridCol w:w="1196"/>
        <w:gridCol w:w="145"/>
        <w:gridCol w:w="1204"/>
        <w:gridCol w:w="119"/>
        <w:gridCol w:w="1321"/>
      </w:tblGrid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5309" w:type="dxa"/>
            <w:gridSpan w:val="7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64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5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75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งินสดในมือ</w:t>
            </w:r>
          </w:p>
        </w:tc>
        <w:tc>
          <w:tcPr>
            <w:tcW w:w="116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7,45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00,155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1,286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2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8,269,066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3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142,925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78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07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ธนาคา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71,811,957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9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39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2,599,489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02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88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602" w:leader="none"/>
              </w:tabs>
              <w:spacing w:lineRule="exact" w:line="380" w:before="0" w:after="0"/>
              <w:ind w:left="175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เงินฝากประจำ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เดือน</w:t>
            </w:r>
          </w:p>
        </w:tc>
        <w:tc>
          <w:tcPr>
            <w:tcW w:w="1169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953,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617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30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432" w:right="-7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1,871,484</w:t>
            </w:r>
          </w:p>
        </w:tc>
        <w:tc>
          <w:tcPr>
            <w:tcW w:w="15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5,374,564</w:t>
            </w:r>
          </w:p>
        </w:tc>
        <w:tc>
          <w:tcPr>
            <w:tcW w:w="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10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62,783,700</w:t>
            </w:r>
          </w:p>
        </w:tc>
        <w:tc>
          <w:tcPr>
            <w:tcW w:w="11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823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2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1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ฝากประจำไม่เก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15" w:name="_Toc475633978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  <w:bookmarkEnd w:id="15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16" w:name="_Hlk164332279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 </w:t>
      </w:r>
      <w:bookmarkEnd w:id="1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4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5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5 - 1.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32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ตามลำดับ เงินฝาก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หนังสือค้ำประกัน และหลักประกันสำหรับการซื้อขายหลักทรัพย์ประเภทมาร์จิ้นที่จะครบกำหนด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)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เงินฝากสถาบันการเงินที่ติดภาระค้ำประกันเป็นเงินฝากออมทรัพย์และเงินฝากประจำ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7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1.4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และมีดอกเบี้ยใน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- 0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25 - 0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เงินฝ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ติดภาระค้ำประกันดังกล่าวใช้เป็นหลักประกันวงเงินเบิกเกินบัญชี วงเงินสินเชื่อจากสถาบันการ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หนังสือ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) </w:t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ูกหนี้การค้าและลูกหนี้หมุนเวียนอื่น มูลค่างานที่ทำเสร็จและยังไม่เรียกเก็บและเงินจ่ายล่วงหน้างานก่อสร้าง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5"/>
        <w:gridCol w:w="1245"/>
        <w:gridCol w:w="8"/>
        <w:gridCol w:w="82"/>
        <w:gridCol w:w="7"/>
        <w:gridCol w:w="1211"/>
        <w:gridCol w:w="9"/>
        <w:gridCol w:w="81"/>
        <w:gridCol w:w="9"/>
        <w:gridCol w:w="1179"/>
        <w:gridCol w:w="8"/>
        <w:gridCol w:w="70"/>
        <w:gridCol w:w="7"/>
        <w:gridCol w:w="1189"/>
        <w:gridCol w:w="8"/>
      </w:tblGrid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05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1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4,246,0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032,64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0,469,3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7,809,3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08,6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21,23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03,055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503,055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08,68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818,17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3,727,3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1,643,9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55,77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4,170,171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,919,10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9,557,19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724,80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755,772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43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520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,571,73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043,32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6,761,993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งินมัดจำ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704,87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,315,94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8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276,60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359,27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6,761,993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1,066,311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31,9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95,11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53,846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53,846)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531,9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41,26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72" w:leader="none"/>
              </w:tabs>
              <w:spacing w:lineRule="exact" w:line="310" w:before="0" w:after="0"/>
              <w:ind w:left="882" w:right="-16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5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1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9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,531,057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2,960,432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อื่น 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,234,35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,550,46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,000,215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747,214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5,282,75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1,432,601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เงินประกันผลง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301,82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,077,21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4,362,014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1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39,814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715,20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0,040,71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02,104,9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94,049,037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1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,773,957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47,761,714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6,510,85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.2)</w:t>
            </w:r>
          </w:p>
        </w:tc>
        <w:tc>
          <w:tcPr>
            <w:tcW w:w="1253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,054,408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,612,69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มูลค่างานที่ทำเสร็จและยังไม่ได้เรียกเก็บ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 w:before="0" w:after="0"/>
              <w:ind w:left="61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0)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564,816,122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43,123,55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เผื่อผลขาดทุนด้านเครดิต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เกิดขึ้น</w:t>
            </w:r>
          </w:p>
        </w:tc>
        <w:tc>
          <w:tcPr>
            <w:tcW w:w="125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98,184,343)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0,609,167)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4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</w:tabs>
              <w:spacing w:lineRule="exact" w:line="340" w:before="0" w:after="0"/>
              <w:ind w:left="42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มูลค่างานที่ทำเสร็จและยังไม่ได้เรียกเก็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66,631,779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12,514,38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7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4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ัญชีค่าเผื่อผลขาดทุนด้านเครดิตที่คาดว่าจะเกิดขึ้นมีการเปลี่ยนแปลงในระหว่างงวด ดังนี้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111"/>
        <w:gridCol w:w="1248"/>
        <w:gridCol w:w="99"/>
        <w:gridCol w:w="1216"/>
        <w:gridCol w:w="85"/>
        <w:gridCol w:w="1189"/>
        <w:gridCol w:w="77"/>
        <w:gridCol w:w="118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ab/>
              <w:tab/>
              <w:t xml:space="preserve">                            </w:t>
            </w:r>
          </w:p>
        </w:tc>
        <w:tc>
          <w:tcPr>
            <w:tcW w:w="510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 w:before="0" w:after="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ต้นงวด</w:t>
            </w:r>
          </w:p>
        </w:tc>
        <w:tc>
          <w:tcPr>
            <w:tcW w:w="12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19,312,33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</w:t>
            </w:r>
            <w:bookmarkStart w:id="17" w:name="_Hlk174372402"/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ผลขาดทุนด้านเครดิตที่คาดว่าจะเกิดขึ้น</w:t>
            </w:r>
            <w:bookmarkEnd w:id="17"/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firstLine="426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พิ่มขึ้น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2,166,226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,402,244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ที่คาดว่าจะเกิดขึ้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firstLine="394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ดล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901)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,694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0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-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left="39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ยอดคงเหลือปลายงวด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7,185,903</w:t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14,578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94,901</w:t>
            </w:r>
          </w:p>
        </w:tc>
      </w:tr>
    </w:tbl>
    <w:p>
      <w:pPr>
        <w:pStyle w:val="Normal"/>
        <w:spacing w:lineRule="exact" w:line="340" w:before="0" w:after="0"/>
        <w:rPr>
          <w:rFonts w:ascii="Angsana New" w:hAnsi="Angsana New" w:eastAsia="Cordia New" w:cs="Angsana New" w:asciiTheme="majorBidi" w:cstheme="majorBidi" w:hAnsiTheme="majorBidi"/>
          <w:sz w:val="26"/>
          <w:szCs w:val="26"/>
          <w:lang w:val="en-US"/>
        </w:rPr>
      </w:pPr>
      <w:r>
        <w:rPr>
          <w:rFonts w:eastAsia="Cordia New" w:cs="Angsana New" w:cstheme="majorBidi" w:ascii="Angsana New" w:hAnsi="Angsana New"/>
          <w:sz w:val="26"/>
          <w:szCs w:val="26"/>
          <w:lang w:val="en-US"/>
        </w:rPr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48"/>
        <w:gridCol w:w="1248"/>
        <w:gridCol w:w="89"/>
        <w:gridCol w:w="1220"/>
        <w:gridCol w:w="90"/>
        <w:gridCol w:w="1189"/>
        <w:gridCol w:w="76"/>
        <w:gridCol w:w="1198"/>
      </w:tblGrid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11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55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กิจการ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4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1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เงินจ่ายล่วงหน้างานก่อสร้าง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43" w:leader="none"/>
              </w:tabs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ab/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0)</w:t>
            </w:r>
          </w:p>
        </w:tc>
        <w:tc>
          <w:tcPr>
            <w:tcW w:w="12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3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6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49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9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8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405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  ค่าเผื่อการลดลงของเงินจ่ายล่วงหน้างานก่อสร้าง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25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38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225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7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0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892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414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 xml:space="preserve">รวมเงินจ่ายล่วงหน้าก่อสร้าง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 w:eastAsia="th-TH"/>
              </w:rPr>
              <w:t>สุทธิ</w:t>
            </w:r>
          </w:p>
        </w:tc>
        <w:tc>
          <w:tcPr>
            <w:tcW w:w="124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,098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3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2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2,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6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,513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740" w:leader="none"/>
          <w:tab w:val="left" w:pos="7830" w:leader="none"/>
        </w:tabs>
        <w:spacing w:lineRule="exact" w:line="330" w:before="0" w:after="0"/>
        <w:ind w:left="539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ดคงเหลือของลูกหนี้การค้าแยกตามอายุหนี้ที่ค้างชำระได้ดังนี้ </w:t>
      </w:r>
    </w:p>
    <w:tbl>
      <w:tblPr>
        <w:tblW w:w="931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857"/>
        <w:gridCol w:w="1253"/>
        <w:gridCol w:w="142"/>
        <w:gridCol w:w="1219"/>
        <w:gridCol w:w="143"/>
        <w:gridCol w:w="1296"/>
        <w:gridCol w:w="153"/>
        <w:gridCol w:w="1254"/>
      </w:tblGrid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4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6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  <w:t>0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1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0</w:t>
            </w:r>
          </w:p>
        </w:tc>
        <w:tc>
          <w:tcPr>
            <w:tcW w:w="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7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6"/>
                <w:sz w:val="26"/>
                <w:szCs w:val="26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6"/>
                <w:szCs w:val="26"/>
                <w:lang w:eastAsia="th-TH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5,693,7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,886,33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0,163,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6,401,52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2,854,8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6,178,4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9,058,6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964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475,7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6,067,83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84,246,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7,536,0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38,000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ค่า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ผื่อผลขาดทุนด้านเครดิต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10,469,3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8,167,390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(38,000)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ริษัทอื่น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3,776,7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09,368,680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บุคคลหรือ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335,1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3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319,9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,479,07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6 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ไม่เกิ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880,2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มาก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,712,6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2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32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 ค่าเผื่อผลขาดทุนด้านเครดิต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ที่คาดว่าจ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เกิดขึ้น</w:t>
            </w:r>
          </w:p>
        </w:tc>
        <w:tc>
          <w:tcPr>
            <w:tcW w:w="1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599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บุคคลหรือบริษัท</w:t>
            </w:r>
          </w:p>
        </w:tc>
        <w:tc>
          <w:tcPr>
            <w:tcW w:w="1253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9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firstLine="883"/>
              <w:jc w:val="lef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 xml:space="preserve">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032,6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4,694,4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857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25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177,809,3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1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44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214,063,1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3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88" w:leader="none"/>
              </w:tabs>
              <w:spacing w:lineRule="exact" w:line="3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6"/>
                <w:szCs w:val="26"/>
                <w:lang w:val="en-US" w:eastAsia="th-TH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31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lineRule="exact" w:line="280" w:before="0" w:after="0"/>
        <w:ind w:left="544" w:right="-28" w:hanging="0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8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และบริษัทมีระยะเวลาตั้งแต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ัน</w:t>
      </w:r>
    </w:p>
    <w:p>
      <w:pPr>
        <w:pStyle w:val="Normal"/>
        <w:tabs>
          <w:tab w:val="clear" w:pos="720"/>
          <w:tab w:val="left" w:pos="1170" w:leader="none"/>
        </w:tabs>
        <w:spacing w:lineRule="exact" w:line="280" w:before="0" w:after="0"/>
        <w:ind w:left="544" w:right="-2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ยอดคงเหลือของมูลค่างานที่ทำเสร็จและยังไม่เรียกเก็บแยกตามอายุหนี้ที่ค้างชำระได้ดังนี้</w:t>
      </w:r>
    </w:p>
    <w:p>
      <w:pPr>
        <w:pStyle w:val="Normal"/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ยอดคงเหลือของมูลค่า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ทำเสร็จและยังไม่เรียกเก็บ โดยคาดว่าจะเรียกชำระภายใน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4.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2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exact" w:line="350" w:before="0" w:after="0"/>
        <w:ind w:left="709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ยอดคงเหลือของมูลค่างา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ทำเสร็จและยังไม่เรียกเก็บ โดยคาดว่าจะเรียกชำระหลังจากหนึ่งปี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30.1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0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lineRule="exact" w:line="33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ค้าคงเหลือ ณ วันที่ </w:t>
      </w:r>
      <w:bookmarkStart w:id="18" w:name="_Hlk171958233"/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18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ี้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387"/>
        <w:gridCol w:w="1559"/>
        <w:gridCol w:w="141"/>
        <w:gridCol w:w="1559"/>
      </w:tblGrid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325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ินค้าสำเร็จรูป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197,8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8,463,270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ตถุดิบ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,675,2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32,005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6,527,8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,394,542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,056,6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40,176,413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วมสินค้าคงเหลือ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457,6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ค่าเผื่อการลดลง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279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</w:tr>
      <w:tr>
        <w:trPr/>
        <w:tc>
          <w:tcPr>
            <w:tcW w:w="538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800" w:leader="none"/>
              </w:tabs>
              <w:spacing w:lineRule="exact" w:line="360" w:before="0" w:after="0"/>
              <w:ind w:left="119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รวมสินค้าคงเหลื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0,457,6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9" w:leader="none"/>
              </w:tabs>
              <w:spacing w:lineRule="exact" w:line="36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3" w:leader="none"/>
              </w:tabs>
              <w:spacing w:lineRule="exact" w:line="360" w:before="0" w:after="0"/>
              <w:ind w:right="6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56,266,230</w:t>
            </w:r>
          </w:p>
        </w:tc>
      </w:tr>
    </w:tbl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สินค้าคงเหลือไปเป็นหลักประกันวงเงินสินเชื่อจากสถาบันการเงินและเงินกู้ยืมระยะยาวจากสถาบันการ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2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284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หมุนเวียน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3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914"/>
        <w:gridCol w:w="2338"/>
        <w:gridCol w:w="65"/>
        <w:gridCol w:w="1117"/>
        <w:gridCol w:w="90"/>
        <w:gridCol w:w="1045"/>
        <w:gridCol w:w="89"/>
        <w:gridCol w:w="1045"/>
        <w:gridCol w:w="90"/>
        <w:gridCol w:w="1043"/>
      </w:tblGrid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51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46" w:right="-5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31</w:t>
            </w:r>
          </w:p>
        </w:tc>
      </w:tr>
      <w:tr>
        <w:trPr>
          <w:trHeight w:val="302" w:hRule="atLeast"/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หตุผลของการใช้ทางเลือก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หนี้ที่วัดมูลค่าด้วย</w:t>
            </w:r>
          </w:p>
        </w:tc>
        <w:tc>
          <w:tcPr>
            <w:tcW w:w="233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ตัดจำหน่าย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50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ฝากประจำ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จนครบกำหนด</w:t>
            </w:r>
          </w:p>
        </w:tc>
        <w:tc>
          <w:tcPr>
            <w:tcW w:w="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แต่ไม่เกิ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ฉพาะเงินต้นและดอกเบี้ยเท่านั้น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0,47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85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left="-567"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ที่กำหนดให้วัด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ีความตั้งใจจะถือไว้เพื่อเก็งกำไ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ด้วยมูลค่ายุติธรรม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และคาดหวังผลตอบแทนจากการ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left="120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left="29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ผ่านกำไรขาดทุน</w:t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พิ่มมูลค่า</w:t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  <w:tr>
        <w:trPr>
          <w:cantSplit w:val="true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2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664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32,238,30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129,533,98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,653,000</w:t>
            </w:r>
          </w:p>
        </w:tc>
      </w:tr>
    </w:tbl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คาทุนตัดจำหน่าย ซึ่งแสดงเป็นสินทรัพย์ทางการเงิน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Start w:id="19" w:name="_Toc475633980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รายการการซื้อขายเงินลงทุนในตราสารทุ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การเคลื่อนไหวที่เกี่ยวข้องกับการ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ขายเงินลงทุนในตราสารทุนที่กำหนดให้วัดมูลค่าด้วยมูลค่ายุติธรรมผ่านกำไรขาดทุ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94"/>
        <w:gridCol w:w="994"/>
        <w:gridCol w:w="76"/>
        <w:gridCol w:w="916"/>
        <w:gridCol w:w="76"/>
        <w:gridCol w:w="900"/>
        <w:gridCol w:w="76"/>
        <w:gridCol w:w="1114"/>
        <w:gridCol w:w="76"/>
        <w:gridCol w:w="1160"/>
        <w:gridCol w:w="76"/>
        <w:gridCol w:w="1057"/>
      </w:tblGrid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ำหรับงวดเก้าเดือน 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ซื้อ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ย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าร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ณ วันที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ะหว่างงว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ปลี่ยนประเภ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ที่รับรู้ใน</w:t>
            </w:r>
          </w:p>
        </w:tc>
      </w:tr>
      <w:tr>
        <w:trPr>
          <w:tblHeader w:val="true"/>
          <w:trHeight w:val="6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มกราคม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ราคาทุน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ันยาย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กำไรขาดทุน</w:t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90" w:right="-30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ลงทุนในตราสารทุนซึ่งเป็น</w:t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หลักทรัพย์ในความต้องการของ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firstLine="2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right="14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8" w:right="14" w:firstLine="121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90" w:right="-30" w:hanging="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ลาดที่กำหนดให้วัดมูลค่าด้ว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180" w:right="-30" w:hanging="90"/>
              <w:jc w:val="both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มูลค่ายุติธรรมผ่านกำไรขาด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left="360" w:right="-30" w:hanging="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ตราสารทุ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spacing w:lineRule="exact" w:line="340" w:before="0" w:after="0"/>
              <w:ind w:left="-274" w:right="14" w:firstLine="274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40" w:before="0" w:after="0"/>
              <w:rPr>
                <w:rFonts w:ascii="Angsana New" w:hAnsi="Angsana New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229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40" w:before="0" w:after="0"/>
              <w:ind w:right="-30" w:firstLine="360"/>
              <w:outlineLvl w:val="5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หุ้นสามัญ </w:t>
            </w:r>
          </w:p>
        </w:tc>
        <w:tc>
          <w:tcPr>
            <w:tcW w:w="9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4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653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0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19,619,09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7,984,171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129,533,986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spacing w:lineRule="exact" w:line="340" w:before="0" w:after="0"/>
              <w:ind w:left="-270" w:right="57" w:hanging="0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40" w:before="0" w:after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56,753,935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มติอนุมัติให้เข้าลงนามใน “สัญญาซื้อขายหุ้น” 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หมด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หรือคิดเป็นสัดส่วน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5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ทุนชำระแล้ว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าคา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ต่อหุ้น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ให้กับ บริษัท ศิราจ โฮลดิ้ง จำกัด ซึ่งจดทะเบียนและจัดตั้งขึ้นตามกฎหมายของสหรัฐอาหรับเอมิเรตส์</w:t>
      </w:r>
    </w:p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ลงนามในสัญญาซื้อขายหุ้นกับบริษัท ศิราจ โฮลดิ้ง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โดยตามสัญญา บริษัทจะขายหุ้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25,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หุ้น ในราคาเบื้องต้นหุ้น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0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าทต่อ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คิดเป็นมูลค่ารวม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2,75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ต่อมา บริษัท ศิราจ โฮลดิ้ง จำกัด ได้จ่ายชำระเงินมัดจำตามสัญญาซื้อขายหุ้นดังกล่าวให้กับบริษัทแล้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เทียบเท่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123,0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เดือน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รับรู้เงินดังกล่าวเป็นเงินมัดจำตามสัญญาซื้อขาย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นอกจากนี้ ตามข้อกำหนดของสัญญาซื้อขายหุ้นดังกล่าวระบุว่า เมื่อบริษัทได้รับชำระเงินมัดจำแล้วบริษัทต้องเปลี่ยนแปลงกรรมการ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ที่เป็นตัวแทนของบริษัทที่ดำรงตำแหน่งเป็นกรรมการ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ลาออกจากตำแหน่ง ซึ่งส่งผลให้บริษัทสูญเสียอิทธิพลอย่างมีนัยสำคัญต่อการกำหนดนโยบายการดำเนินงานและการเงิ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ตามข้อกำหนดของสัญญาซื้อขายหุ้นดังกล่าวระบุว่า บริษัท ศิราจ โฮลดิ้ง จำกัด จะต้องจ่ายชำระเงินส่วนที่เหลือให้กับบริษัท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นับจากวันที่ในสัญญาซื้อขายดังกล่าว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จัด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ดิมเงินลงทุนในบริษัทร่วมเป็น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เนื่องจากสูญเสียอิทธิพลอย่างมีนัยสำคัญต่อการกำหนดนโยบายการดำเนินงานและ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รับรู้ผลขาดทุนจากการเปลี่ยนประเภทเงินลงทุน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เงินลง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ริษัทร่วมเป็นเงินลงทุนในตราสารทุนซึ่งเป็นหลักทรัพย์ในความต้องการของตลาดที่กำหนดให้วัดมูลค่าด้วยมูลค่ายุติธรรมผ่านกำไรขาดทุน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ได้ขาย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3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,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>000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หุ้น รวมเป็นเงิน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ทั้งสิ้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9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00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ล้านบาท บริษัทรับรู้ขาดทุนจากการขายเงินลงทุนในตราสารทุนซึ่งเป็นหลักทรัพย์ในความต้องก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ตลาดที่กำหนดให้วัดมูลค่าด้วยมูลค่ายุติธรรมผ่านกำไรขาดทุนดังกล่าว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และเฉพาะกิจการ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ากการขายหุ้นสามัญ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0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ซื้อหุ้นสามัญข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0,00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รวมเป็นเงินทั้งสิ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ทำให้บริษัทมีจำนวนหุ้น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,900,00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ส่งหนังสือ การแจ้งเตือนการชำระเงินคงค้างสำหรับสัญญาซื้อขายที่จะครบกำหนด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ตามสัญญา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บบริษัท ศิราจ โฮลดิ้ง จำกัด บริษัทต้องขายหุ้นสามัญ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</w:rPr>
        <w:t>325,500,000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หุ้น ให้กับบริษัท ศิราจ โฮลดิ้ง จำกัด และภายหลังการส่งหนังสือการแจ้งเตือนการชำระ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ได้รับการขอขยายการชำระค่าหุ้นส่วนที่เหลือประมาณปลายเดือน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บริษัทได้ทำหนังสือแจ้งให้แก่บริษัท ศิราจ โฮลดิ้ง จำกัด ถ้าหากไม่สามารถดำเนินการชำระเงินค่า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GLOCON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ตามสัญญาซื้อขายที่ตกลงกันไว้ได้ ส่งผลให้บริษัทจะทำการยึด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0,000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  <w:br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เหรียญดอลลาร์สหรัฐ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ประมาณ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8.12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ที่ได้รับไว้ อย่างไรก็ตาม บริษัทจะดำเนินการตามขั้นตอนและกระบวนการทางกฎหมายที่จำเป็น เพื่อรักษาผลประโยชน์ของบริษัทและผู้ถือหุ้นเป็นสำคัญ 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ทั้งนี้ บริษัทจะรายงานความคืบหน้าของเรื่องนี้ให้ผู้ถือหุ้นและนักลงทุนทราบต่อไป ทั้งนี้ กำไรหรือขาดทุนที่</w:t>
      </w:r>
      <w:r>
        <w:rPr>
          <w:rFonts w:ascii="Angsana New" w:hAnsi="Angsana New" w:eastAsia="Cordia New" w:cs="Angsana New" w:asciiTheme="majorBidi" w:hAnsiTheme="majorBidi"/>
          <w:spacing w:val="-2"/>
          <w:sz w:val="32"/>
          <w:sz w:val="32"/>
          <w:szCs w:val="32"/>
          <w:lang w:val="en-US"/>
        </w:rPr>
        <w:t xml:space="preserve">เกิดขึ้นจากการซื้อขายหุ้นสามัญ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GLOCON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บบริษัท ศิราจ โฮลดิ้ง จำกัด จะถูกรับรู้ในงวดที่มีการโอนหุ้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ชำระเงินแล้วเสร็จ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ารเปิดเผยข้อมูลที่สำคัญเกี่ยวกับสัญญาก่อสร้างและต้นทุนงานก่อสร้างที่ไม่ได้นำมาใช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มูลที่สำคัญเกี่ยวกับสัญญาก่อสร้างและต้นทุนงานก่อสร้างที่ไม่ได้นำมาใช้ของกลุ่มบริษัท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งวดสาม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,316,18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5,709,33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4,792,324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5,281,73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8,577,74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86,053,88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,427,607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5,572,522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,821,049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8,657,77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7,977,791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5,878,49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16,442,827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,377,477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,392,459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2,250,05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79,739,225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4,679,30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42,155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6,939,44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2,673,710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3,337,38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6,279,026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,427,03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15,79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33,370,06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5,281,732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00,848,2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41,197,834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78,165,227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71,775,291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7,554,360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07,488,828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7,737,33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5,431,277)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64,816,1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14,229,245</w:t>
            </w:r>
          </w:p>
        </w:tc>
      </w:tr>
      <w:tr>
        <w:trPr>
          <w:trHeight w:val="28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,316,18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highlight w:val="yellow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highlight w:val="yellow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55,709,339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6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368"/>
        <w:gridCol w:w="1276"/>
        <w:gridCol w:w="190"/>
        <w:gridCol w:w="1227"/>
      </w:tblGrid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7" w:leader="none"/>
              </w:tabs>
              <w:spacing w:lineRule="exact" w:line="400" w:before="0" w:after="0"/>
              <w:ind w:left="540" w:right="45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4,312,25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81,556,23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ต้นทุนงานก่อสร้างที่เกิดขึ้นที่รับรู้เป็นค่าใช้จ่ายในระหว่างงวด 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52,746,74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5,681,14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จากการยกเลิกโครงการก่อสร้าง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0,338,63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ที่รับรู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8,773,13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5,875,08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9,781,40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8,431,53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 ซึ่งรับรู้เป็นสินทรัพย์ ณ ต้นงว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7" w:leader="none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,313,3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4,484,41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ระหว่างงวดที่ยังไม่ได้เรียกชำระ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6,855,024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124,529,32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,814,879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,789,922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54,958,68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541,505,481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จ่ายล่วงหน้างานก่อสร้างที่ยังไม่รับรู้เป็นค่าใช้จ่าย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,123,165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35,542,15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lang w:val="en-US"/>
              </w:rPr>
              <w:t>56,939,44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2,673,710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103,337,386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96,279,02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ต้นทุนงานก่อสร้างที่คาดว่าจะใช้จนจบโครงการ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,427,03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,515,792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279" w:right="45" w:hanging="279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353,085,384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55,681,146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540" w:right="45" w:hanging="9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98,101,51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5,585,211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641,650,759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417,318,943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เงินงวดที่บริษัทเรียกเก็บแล้วระหว่าง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80,782,711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74,491,99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รับล่วงหน้างานก่อสร้าง ณ สิ้นงวด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97,737,33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(235,431,277)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564,816,122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614,229,245</w:t>
            </w:r>
          </w:p>
        </w:tc>
      </w:tr>
      <w:tr>
        <w:trPr>
          <w:trHeight w:val="144" w:hRule="atLeast"/>
        </w:trPr>
        <w:tc>
          <w:tcPr>
            <w:tcW w:w="636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45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รายได้งานก่อสร้างที่รับรู้เป็นรายได้ในระหว่างงวด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204,312,253</w:t>
            </w:r>
          </w:p>
        </w:tc>
        <w:tc>
          <w:tcPr>
            <w:tcW w:w="1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2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4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/>
              </w:rPr>
              <w:t>481,556,231</w:t>
            </w:r>
          </w:p>
        </w:tc>
      </w:tr>
    </w:tbl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้นทุนงานก่อสร้างที่ไม่ได้นำมาใช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นทุนงานก่อสร้างที่ไม่ได้ใช้งาน คือ ต้นทุนงานก่อสร้างคงที่ของบริษัทย่อยหลายแห่งที่ไม่ได้ปันส่ว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9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5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  <w:bookmarkEnd w:id="19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.7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ซึ่งบันทึกในงบกำไรขาดทุนและกำไรขาดทุนเบ็ดเสร็จอื่นรวม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มัดจำเงินลงทุนใน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มัดจำเงินลงทุนในบริษัทอ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631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661"/>
        <w:gridCol w:w="89"/>
        <w:gridCol w:w="1441"/>
        <w:gridCol w:w="90"/>
        <w:gridCol w:w="1350"/>
      </w:tblGrid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trHeight w:val="19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>งบการเงินรวม</w:t>
            </w:r>
          </w:p>
        </w:tc>
      </w:tr>
      <w:tr>
        <w:trPr>
          <w:trHeight w:val="252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9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225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108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7,000,000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20,000,000</w:t>
            </w:r>
          </w:p>
        </w:tc>
      </w:tr>
      <w:tr>
        <w:trPr>
          <w:trHeight w:val="171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125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17,000,000)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20,000,000)</w:t>
            </w:r>
          </w:p>
        </w:tc>
      </w:tr>
      <w:tr>
        <w:trPr>
          <w:trHeight w:val="134" w:hRule="atLeast"/>
        </w:trPr>
        <w:tc>
          <w:tcPr>
            <w:tcW w:w="566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53" w:hanging="893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SimSun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ลูเซนท์ เอนเนอร์จี จำกัด ซึ่งเป็นบริษัทย่อยทางอ้อมได้ทำสัญญ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กับผู้ถือหุ้นเดิมรวมเรียกว่า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“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”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  <w:t>68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เงื่อนไขบังคับตามที่ระบุไว้ในสัญญา โดยกลุ่ม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ทางอ้อมดังกล่าวได้วา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รวมเป็นเงิ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และกลุ่ม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12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ตามที่กลุ่มผู้ขายร้องขอ ดังนั้น กลุ่ม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กลุ่ม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ั้งนี้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กลุ่ม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ทางกฎหมายโดยแบ่งออกเป็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่วน ส่วนแรกเป็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คดีอาญา และส่วนที่สองเป็นการดำเนินการทางแพ่ง</w:t>
      </w:r>
    </w:p>
    <w:p>
      <w:pPr>
        <w:pStyle w:val="Normal"/>
        <w:numPr>
          <w:ilvl w:val="0"/>
          <w:numId w:val="9"/>
        </w:numPr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อาญา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(“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ปอศ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.”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เมื่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พนักงานสอบสวนได้ออกหมายเรียกตัวผู้ขาย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พื่อมารับทราบ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สอบสวน ส่งความเห็นสั่งฟ้องและสำนวนการสอบสวนให้พนักงานอัยการพิจารณ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สั่งฟ้อง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8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ราย กรณีที่บริษัทย่อยทางอ้อมดังกล่าวแจ้งความร้องทุกข์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ราย 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 w:asciiTheme="majorBidi" w:cstheme="majorBidi" w:hAnsiTheme="majorBidi"/>
          <w:spacing w:val="8"/>
          <w:sz w:val="32"/>
          <w:sz w:val="32"/>
          <w:szCs w:val="32"/>
          <w:lang w:val="en-US"/>
        </w:rPr>
        <w:t xml:space="preserve">และใช้เอกสารปลอม </w:t>
      </w:r>
    </w:p>
    <w:p>
      <w:pPr>
        <w:pStyle w:val="Normal"/>
        <w:spacing w:lineRule="exact" w:line="38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ได้หารือกับสำนักงานกฎหมายเพื่อตั้งรูปคดีใหม่ ภายหลังจากศาลในคดีแพ่งได้ตัดสินคดี โดยประสงค์ที่จะฟ้องคดีอาญากับ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นื่องจากทราบในภายหลังจากการดำเนินการทางแพ่งว่าผู้ขายทุกรายไม่มีสิทธิ์ในการส่งมอบหุ้นในวันกำหนดส่งมอบหุ้นตามสัญญา แต่ในระหว่างการรวบรวมข้อเท็จจริงและตั้งรูปคดีของทีมทนายความซึ่งต้องใช้เวลาสักระยะหนึ่ง และเพื่อมิให้คดีขาดอายุความ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จึงได้แจ้งความร้องทุกข์ไว้ที่สถานีตำรวจ ปัจจุบัน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ได้เข้ามารับทราบข้อกล่าวหาแล้ว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ผู้ขายทั้ง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าย ได้ให้การปฏิเสธและขอให้การเพิ่มเติมประกอบคำปฏิเสธ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พนักงานอัยการมีคำสั่งแจ้งให้ยุติการดำเนินคดีต่อพนักงานสอบสวนเนื่องจากคดีดังกล่าวเป็นความผิดส่วนตัว ผู้เสียหายได้ยื่นคำฟ้องด้วยตัวเองแล้วต่อพนักงานสอบสวนจึงถือว่าคดีที่บริษัทย่อยทางอ้อมดังกล่าวได้แจ้งความไว้สิ้นสุด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ลังจากทีมทนายความได้รวบรวมข้อเท็จจริงและตั้งรูปคดีเสร็จสิ้น บริษัทย่อยทางอ้อมดังกล่าวจึง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ได้ดำเนินการยื่นคำฟ้องต่อศาลแขวงพระนครเหนือ 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และศาลแขวง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>พระนครเหน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มีคำสั่งรับคำฟ้องเพื่อดำเนินการพิจารณาไต่สวนมูลฟ้อง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จำเลยขอเลื่อนกำหนดวันนัดไต่สวนมูลฟ้อง ต่อมาศาลมีคำสั่งอนุญาตและได้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 ศาลเลื่อ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นัดไต่สวนมูลฟ้องเพื่อให้ทนายจำเลยใช้สิทธิถามค้านพยานโจทก์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4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ากไต่สวนไม่แล้วเสร็จ สามารถไต่สวนเพิ่มเติมได้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มาในวันดังกล่าวศาลเลื่อนนัดวันนัดไต่สวนมูลฟ้องเพื่อให้ทนายฝั่งจำเลยได้ใช้สิทธิถามค้านพยานและโจทก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แจ้งขอเลื่อนเป็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ันดังกล่าวทนายโจทก์ได้ไต่สวนมูลฟ้องเพิ่มเติมพยา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าก และขอเลื่อนการไต่สวน เนื่องจากต้องเบิกความพยานเพิ่มเติม โดยศาลกำหนด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ได้ไต่สวนมูลฟ้องโจทก์และได้กำหนดนัดให้จำเลยถามค้าน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5 </w:t>
      </w:r>
      <w:bookmarkStart w:id="20" w:name="_Hlk109982439"/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ซึ่งในวันดังกล่าวศาลได้ไต่สวนมูลฟ้องโจทก์เพิ่มเติม แต่คดียังไม่เสร็จสิ้นการไต่สว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ศาลจึงได้มีคำสั่งให้เลื่อนวันนัดไต่สวนมูลฟ้อ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bookmarkEnd w:id="2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 ศาล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ได้ทำการไต่สวนพยานโจทก์เสร็จสิ้น และศาลนัดฟังคำสั่งชั้นไต่สวนมูลฟ้อง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โจทก์และจำเลยขอเลื่อนการฟังคำสั่งออกไป เนื่องจากโจทก์อยู่ระหว่างการเจรจาชำระหนี้กับจำเลย ศาลจึงกำหนดวันนัดฟังคำสั่ง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จำเลยบางรายไม่มาศาลเนื่องจากขอความเมตตาต่อศาลให้เลื่อนคดีอีก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นั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โดยอ้างเหตุว่าอยู่ระหว่างการเจรจาชำระหนี้ให้กับโจทก์ ซึ่งศาลเห็นว่าการเจรจามีความคืบหน้าจึงอนุญาตให้เลื่อนคดีนัดสุดท้ายเพื่อฟังคำสั่งชั้นไต่สวนมูลฟ้อ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ศาลมีคำสั่งยกฟ้องในชั้นไต่สวนมูลฟ้อง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ร้องขออุทธรณ์ ต่อมา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มีคำสั่งยกคำร้อ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ม่อนุญาตให้อุทธรณ์ ส่งผลให้คดีอาญาถึงที่สุด</w:t>
      </w:r>
    </w:p>
    <w:p>
      <w:pPr>
        <w:pStyle w:val="Normal"/>
        <w:numPr>
          <w:ilvl w:val="0"/>
          <w:numId w:val="5"/>
        </w:numPr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ดำเนินการทางแพ่ง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ผู้บริหารของบริษัทย่อยทางอ้อมดังกล่าวได้ประชุมหารือกับ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มทนายความโดยแจ้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พฤศจิกายนและธันวาคม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หุ้นสามัญ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ผู้ขายนำมาจำนำไว้แต่อย่างใด ดังนั้น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 xml:space="preserve">ได้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 w:asciiTheme="majorBidi" w:cstheme="majorBidi" w:hAnsiTheme="majorBidi"/>
          <w:spacing w:val="-8"/>
          <w:sz w:val="32"/>
          <w:szCs w:val="32"/>
          <w:lang w:val="en-US"/>
        </w:rPr>
        <w:t xml:space="preserve">120 </w:t>
        <w:br/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ล้านบาท พร้อมดอกเบี้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ซึ่งศาลได้มีคำสั่งรับฟ้องแล้ว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 xml:space="preserve">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lang w:val="en-US"/>
        </w:rPr>
        <w:t>บริษัท ที่ผู้ขาย</w:t>
      </w:r>
      <w:r>
        <w:rPr>
          <w:rFonts w:ascii="Angsana New" w:hAnsi="Angsana New" w:eastAsia="Cordia New" w:cs="Angsana New" w:asciiTheme="majorBidi" w:cstheme="majorBidi" w:hAnsiTheme="majorBidi"/>
          <w:spacing w:val="10"/>
          <w:sz w:val="32"/>
          <w:sz w:val="32"/>
          <w:szCs w:val="32"/>
          <w:lang w:val="en-US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 w:asciiTheme="majorBidi" w:cstheme="majorBidi" w:hAnsiTheme="majorBidi"/>
          <w:spacing w:val="-8"/>
          <w:sz w:val="32"/>
          <w:sz w:val="32"/>
          <w:szCs w:val="32"/>
          <w:lang w:val="en-US"/>
        </w:rPr>
        <w:t>ซึ่งมูลค่า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ล้านบาท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อีก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ม่สามารถประเมินได้ 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ได้มีการพิจารณาคดี จำเลยยื่นคำร้องขอขยายระยะเวลา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ให้การ ศาลจึงเห็นควรอนุญาตให้เลื่อนคดีไปนัดชี้สองสถานและกำหนดประเด็นข้อพิพาท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ป็นที่เรียบร้อย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ชั้นต้นพิพากษาให้ผู้ขายทั้งหมดร่วมกันชดใช้เงินให้กับบริษัทย่อยทางอ้อมดังกล่าว โดยชำระคืน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ส่ว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ชำระพร้อมดอกเบี้ยอัตรา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เงินมัดจำ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 เริ่มคิดดอกเบี้ยตั้งแต่วันที่บริษัทย่อยทางอ้อมดังกล่าวได้ชำระเงินมัดจำนั้น ๆ ให้แก่ผู้ขาย ได้แก่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ลำดับ และให้ผู้ขายร่วมกันชำระค่าฤชาธรรมเนียมแทนบริษัทย่อยทางอ้อมดังกล่าว โดยกำหนดเป็นค่าทนายควา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ยื่นคำฟ้องต่อศาล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กร้องค่าเสียหายเพิ่มเติมจากผู้ขาย โดยคิดเป็นดอกเบี้ยและค่าเสียหายในการดำเนินการ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บริษัทย่อยทางอ้อมดังกล่าวควรได้รับ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ศาลมีคำสั่งรับอุทธรณ์ของบริษัทย่อยทางอ้อมดังกล่าวเรียบร้อยแล้ว และ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ดำเนินการยื่นคำร้องขอตั้งเจ้าพนักงานบังคับคดี อย่างไรก็ตาม 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อุทธรณ์คำพิพากษาของศาลชั้นต้น แต่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ำ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พิพากษาของศาลชั้นต้นเนื่องจากได้ยื่นอุทธรณ์เมื่อพ้นกำหนดระยะเวลาอุทธรณ์แล้ว ส่วนผู้ขายอีก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ศาลยังไม่สั่งรับอุทธรณ์ เนื่องจากศาลจะต้องไต่สวนคำร้องขอยกเว้นค่าฤชาธรรมเนียมก่อน จึงจะมีคำสั่งรับหรือไม่รับอุทธรณ์ของ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ต่อไป โดยศาลมีคำสั่งนัดไต่สวนคำร้องยกเว้นค่าฤชาธรรมเนียมศาลและค่าใช้แทนโจทก์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ผู้ขา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ถอนคำร้องขอยกเว้นค่าฤชาธรรมเนียม ศาลมีคำสั่งให้วางค่าธรรมเนียมภาย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ผู้ขา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ยื่นขอขยายระยะเวลาการวางเงินค่าธรรมเนียมและค่าใช้แทนชั้นอุทธรณ์ โดยศาลมีคำสั่งให้วางภายใ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 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5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ุลาค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มี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างเงินค่าธรรมเนียมและค่าใช้แทนอุทธรณ์ และศาลมีคำสั่งรับอุทธรณ์แล้ว อย่างไรก็ตาม ผู้ขา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> 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 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หมดสิทธิยื่นอุทธรณ์คำพิพากษา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ศาลอุทธรณ์ เนื่องจากผู้ขายรายดังกล่าวไม่ได้วางเงินค่าธรรมเนียมและค่าใช้แทนอุทธรณ์ภายในระยะเวลาที่กำหนด</w:t>
      </w:r>
    </w:p>
    <w:p>
      <w:pPr>
        <w:pStyle w:val="Normal"/>
        <w:spacing w:lineRule="exact" w:line="36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นักงานบังคับคดีจังหวัดหนองคาย มีหนังสือแจ้งการขายทอดตลาดของหุ้นที่โจทก์นำยึดไว้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และกำหนดวันขายทอดตลาด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รั้ง ซึ่งนัดแรก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ะเริ่ม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นัดวันสุดท้าย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โดยกำหนดให้บริษัทย่อ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างอ้อมดังกล่าวต้องไปดูแลการขายทอดตลาดตามนัดทุกครั้งและมีสิทธิที่จะเข้าสู้ราคาเพื่อจะให้ได้ราคาตามที่ต้องการ ในการขายทอดตลาดนัดแรก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ที่ขายทอดตลาดถูกซื้อโดยบุคคลภายนอก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ซึ่งเป็นหุ้นของบริษัทแห่งหนึ่ง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ำหรับการขายทอดตลาดนัด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 - 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การขายทอดตลาดตามกำหนดการดังกล่าว อย่างไรก็ตา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ไม่มีผู้เข้าซื้อทรัพย์ของจำเลยจากการขายทอดตลาด ดังนั้นเจ้าพนักงานบังคับคดีจะมีการกำหน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ขายทอดตลาดใหม่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ปัจจุบันเจ้าพนักงานบังคับคดียังไม่ได้กำหนดวันขายทอดตลาดใหม่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1" w:name="_Hlk96597651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ได้มีคำพิพากษาให้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ชำระหนี้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อย่างไรก็ตาม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คำร้องขอขยายระยะเวลา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bookmarkEnd w:id="2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มีคำสั่งอนุญา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ห้ขยายระยะเวลาออกไปถึง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ม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1 - 6  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bookmarkStart w:id="22" w:name="OLE_LINK11"/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ยื่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ขยายระยะเวลา</w:t>
      </w:r>
      <w:bookmarkStart w:id="23" w:name="OLE_LINK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ฏีกาอีกครั้ง</w:t>
      </w:r>
      <w:bookmarkEnd w:id="2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24" w:name="OLE_LINK1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ปรากฏว่าศาลไม่อนุญาตให้ขยายระยะเวลายื่นฎีกา</w:t>
      </w:r>
      <w:bookmarkEnd w:id="2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Start w:id="25" w:name="OLE_LINK1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เดียวกันปรากฏว่าจำเลยดังกล่าวไม่ได้ยื่นฎีกา จึงถือว่าสิ้นสุดระยะเวลา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้องผูกพันตามคำพิพากษาของศาลอุทธรณ์</w:t>
      </w:r>
      <w:bookmarkEnd w:id="2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bookmarkEnd w:id="23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ของ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ยื่นขอขยายระยะเวลายื่นฎีก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ศาลได้มีคำสั่งไม่อนุญาตให้ขยายระยะเวลายื่นฎีกาเช่นกัน แต่</w:t>
      </w:r>
      <w:bookmarkStart w:id="26" w:name="OLE_LINK14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ได้ยื่นฎีกา พร้อมกับ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คำร้องขอขยายระยะเวลาวางเงินค่าธรรมเนียมศาล ศาลอนุญาตให้ขยายระยะเวลาการวางเงินค่าธรรมเนียมศาลถึง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ากฏว่าในวันดังกล่าว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นำเงินค่าธรรมเนียมมาวางศาล จึงถือว่า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ได้ยื่นฎีกา 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ึงต้องผูกพันตามคำพิพากษาของศาลอุทธรณ์</w:t>
      </w:r>
      <w:bookmarkEnd w:id="26"/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ส่วนการติดตามสืบทรัพย์บังคับคดีนอกเหนือจากการนำยึดหุ้น ปรากฏว่าไม่พบทรัพย์สินของจำเลย ต่อมา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เตรียมยื่นฟ้องคดีล้มละลายกับจำเลยทั้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โดยการออกหนังสือทวงถาม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บริษัทย่อยทางอ้อมดังกล่าวยื่นฟ้องคดีล้มละลายต่อศาลล้มละลายกลาง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ศาลได้น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กล่เกลี่ยข้อพิพาท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โดยในวันดังกล่าวจำเลยขอเลื่อนพิจารณาคดี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ศาลได้กำหนดวันนัดพิจารณาคดีใหม่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ในวันดังกล่าวคดีแพ่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ถึงที่สุดแล้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ยู่ระหว่างการเตรียมไปดำเนินการบังคับคดีโดยการยึดหุ้นเพิ่มเติม จากจำเลย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ลูกหนี้ตามคำพิพากษา ณ สำนักงานบังคับคดีจังหวัดหนองคาย ใน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ดังกล่าวได้ดำเนินการยึดหุ้นบริษัท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องแห่งของจำเลย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รายเพิ่มเติม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รับเงินจากการขายทรัพย์ทอดตลาดของจำเลยราย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,33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 โดยกลุ่มบริษัทรับรู้รายการนี้เป็นรายได้อื่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งบกำไรขาดทุนและกำไรขาดทุนเบ็ดเสร็จอื่นรวม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ทำบันทึกข้อตกลงกับตัวแทนจำเลย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โดยในบันทึกข้อตกลงระบุให้ตัวแทนจำเลยเป็น “ผู้ชำระหนี้แทน” ซึ่งมีเงื่อนไขว่าบริษัทย่อยทางอ้อมดังกล่าวและจำเลยจะยุติการดำเนินคดีในคดีล้มละลาย คดีแพ่ง และคดีอาญา โดยผู้ชำระหนี้แทนจำเลยจะต้องชำระเงินจำนวนหนึ่งให้แก่บริษัทย่อยทางอ้อมดังกล่าว และในวันดังกล่าวบริษัทย่อยทางอ้อมดังกล่าวได้รับชำระเงินบางส่วนแล้ว ทั้งนี้ถ้ามีกรณีที่ไม่เป็นไปตามเงื่อนไข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บันทึกข้อตกลง บริษัทย่อยทางอ้อมดังกล่าวจะคืนเงินดังกล่าวให้ผู้ชำระหนี้แทน 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ต่อมา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ผู้ชำระหนี้แทนได้ยื่นหนังสือขอเลื่อนการชำระเงินส่วนที่เหลือออกไป ดังนั้นบริษัทย่อยทางอ้อมดังกล่าวได้รับรู้รายการดังกล่าวเป็นหนี้สินหมุนเวียนอื่นในงบฐานะ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</w:p>
    <w:p>
      <w:pPr>
        <w:pStyle w:val="Normal"/>
        <w:spacing w:lineRule="exact" w:line="400" w:before="0" w:after="0"/>
        <w:ind w:left="993" w:firstLine="4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ฝ่ายบริหารพบว่ามีการแก้ไขบันทึกข้อตกลงเพื่อให้ถูกต้องตามวัตถุประสงค์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ชำระหนี้แทน กล่าวคือ หากมีการปฏิบัติผิดข้อตกลงให้ถือว่าบันทึกข้อตกลงเลิกกัน บริษัทย่อยทางอ้อมดังกล่าวมีสิทธิเรียกร้องบังคับชำระหนี้ตามมูลหนี้เดิมทุกคดีจึงถือว่าปฏิบัติผิดบันทึกข้อตกลง ทำให้บริษัทย่อยทางอ้อมดังกล่าวโอนกลับค่าเผื่อการด้อยค่าเงินมัดจำ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รับรู้รายการดังกล่าวเป็นรายได้อื่นในงบกำไรขาดทุนเบ็ดเสร็จ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้งค่าเผื่อการด้อยค่าเงินมัดจำดังกล่าวเต็ม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จะได้รับเงินมัดจำคืนจากผู้ขาย</w:t>
      </w:r>
    </w:p>
    <w:p>
      <w:pPr>
        <w:pStyle w:val="Normal"/>
        <w:spacing w:lineRule="exact" w:line="400" w:before="0" w:after="0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400" w:before="0" w:after="0"/>
        <w:ind w:left="993" w:hanging="284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317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29"/>
        <w:gridCol w:w="96"/>
        <w:gridCol w:w="3327"/>
        <w:gridCol w:w="76"/>
        <w:gridCol w:w="1030"/>
        <w:gridCol w:w="104"/>
        <w:gridCol w:w="859"/>
        <w:gridCol w:w="76"/>
        <w:gridCol w:w="975"/>
        <w:gridCol w:w="77"/>
        <w:gridCol w:w="935"/>
        <w:gridCol w:w="79"/>
        <w:gridCol w:w="938"/>
        <w:gridCol w:w="78"/>
        <w:gridCol w:w="945"/>
        <w:gridCol w:w="85"/>
        <w:gridCol w:w="908"/>
      </w:tblGrid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ร้อยละ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สัดส่วนความเป็นเจ้าของ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ทุนที่เรียกและ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)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938" w:type="dxa"/>
            <w:gridSpan w:val="3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20" w:before="0" w:after="0"/>
              <w:ind w:left="717"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กิจการ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7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3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highlight w:val="yellow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highlight w:val="yellow"/>
                <w:lang w:val="en-US" w:eastAsia="th-TH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85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107" w:right="-11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372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ตรง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left="-467"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bookmarkStart w:id="27" w:name="_Hlk31119073"/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เอ็นจีเนียริ่ง แอนด์ คอนสตรัคชั่น จำกัด</w:t>
            </w:r>
            <w:bookmarkEnd w:id="27"/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มหาชน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และงานโยธ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86.74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37,307,0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พาวเวอร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พลังงา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331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ริษัท ไทรทัน รีซอร์สเซส จำกัด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6"/>
                <w:sz w:val="20"/>
                <w:sz w:val="20"/>
                <w:szCs w:val="20"/>
                <w:vertAlign w:val="superscript"/>
                <w:lang w:val="en-US"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ธุรกิจจัดจำหน่ายสบู่ ธุรกิจเหมืองแร่และจัดหาวัสดุก่อ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0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9,999,7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ดีเวลลอปเม้นท์ จำกัด  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ให้บริการเช่าที่ดินและสิ่งปลูกสร้า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27,499,99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29" w:hanging="284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 xml:space="preserve">บริษัท ดิจิตอล ไร้ท์ พิคเจอร์ส จำกัด 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8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PMingLiU" w:cs="Angsana New" w:ascii="Angsana New" w:hAnsi="Angsana New" w:asciiTheme="majorBidi" w:cstheme="majorBidi" w:hAnsiTheme="majorBidi"/>
                <w:spacing w:val="-8"/>
                <w:sz w:val="20"/>
                <w:szCs w:val="20"/>
                <w:lang w:val="en-US"/>
              </w:rPr>
              <w:t xml:space="preserve">)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  <w:r>
              <w:rPr>
                <w:rFonts w:eastAsia="SimSun" w:cs="Angsana New" w:ascii="Angsana New" w:hAnsi="Angsana New" w:asciiTheme="majorBidi" w:cstheme="majorBidi" w:hAnsiTheme="majorBidi"/>
                <w:spacing w:val="-6"/>
                <w:sz w:val="20"/>
                <w:szCs w:val="20"/>
                <w:vertAlign w:val="superscript"/>
                <w:lang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จำหน่ายเทปวีดีโอและวีซีด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76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4,13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ab/>
            </w: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บริษัท ธอร์ เอนเนอร์จี แอนด์ รีซอร์สเซส จำกัด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197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ธุรกิจพลังงาน พลังงานทดแทน และเหมืองแร่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.5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ลฟ์ ทีว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ไทรทัน กรีน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ผลิตและการส่งไฟฟ้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ว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,550,936,466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pacing w:val="-4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u w:val="single"/>
                <w:lang w:val="en-US" w:eastAsia="zh-CN"/>
              </w:rPr>
              <w:t>หัก</w:t>
            </w:r>
            <w:r>
              <w:rPr>
                <w:rFonts w:ascii="Angsana New" w:hAnsi="Angsana New" w:eastAsia="SimSun" w:cs="Angsana New" w:asciiTheme="majorBidi" w:cstheme="majorBidi" w:hAnsiTheme="majorBidi"/>
                <w:spacing w:val="-4"/>
                <w:sz w:val="20"/>
                <w:sz w:val="20"/>
                <w:szCs w:val="20"/>
                <w:lang w:val="en-US" w:eastAsia="zh-CN"/>
              </w:rPr>
              <w:t xml:space="preserve">  ค่าเผื่อการด้อยค่า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666,745,898)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884,190,568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73" w:leader="none"/>
              </w:tabs>
              <w:spacing w:lineRule="exact" w:line="220" w:before="0" w:after="0"/>
              <w:ind w:left="373" w:right="-29" w:hanging="373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ย่อยทางอ้อม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8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3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2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65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ทรานส์ ไทย เรลเวย์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4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>รับเหมาก่อสร้าง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" w:hAnsi="Angsana New" w:eastAsia="PMingLiU" w:cs="Angsana New" w:asciiTheme="majorBidi" w:cstheme="majorBidi" w:hAnsiTheme="majorBidi"/>
                <w:spacing w:val="-4"/>
                <w:sz w:val="20"/>
                <w:sz w:val="20"/>
                <w:szCs w:val="20"/>
                <w:lang w:val="en-US"/>
              </w:rPr>
              <w:t xml:space="preserve">วางระบบอาณัติสัญญาณ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98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2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61,800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ลูเซนท์ เอนเนอร์จ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2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ถือเงินลงทุน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6.9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99,97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โรงไฟฟ้าหนองร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6.7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63.87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2,422,3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อัครวัฒน์ พลังงานพืชหมุนเวียน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3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90.98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77.00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65,210,000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4,725,000</w:t>
            </w:r>
          </w:p>
        </w:tc>
      </w:tr>
      <w:tr>
        <w:trPr>
          <w:cantSplit w:val="true"/>
        </w:trPr>
        <w:tc>
          <w:tcPr>
            <w:tcW w:w="372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25" w:leader="none"/>
              </w:tabs>
              <w:spacing w:lineRule="exact" w:line="220" w:before="0" w:after="0"/>
              <w:ind w:left="373" w:right="-72" w:hanging="284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ab/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บริษัท เบลล์เล แอลซี จำกัด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)</w:t>
            </w:r>
          </w:p>
        </w:tc>
        <w:tc>
          <w:tcPr>
            <w:tcW w:w="9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3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both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ผลิตและจำหน่ายผลิตภัณฑ์ด้านความงาม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0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ประเทศไทย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51.00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.50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20" w:before="0" w:after="0"/>
              <w:ind w:left="-719" w:right="118" w:hanging="180"/>
              <w:jc w:val="right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254,975</w:t>
            </w:r>
          </w:p>
        </w:tc>
        <w:tc>
          <w:tcPr>
            <w:tcW w:w="8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spacing w:lineRule="exact" w:line="22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0" w:before="0" w:after="0"/>
              <w:ind w:right="198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lineRule="exact" w:line="160" w:before="0" w:after="0"/>
        <w:ind w:right="-74" w:firstLine="544"/>
        <w:rPr>
          <w:rFonts w:ascii="Angsana New" w:hAnsi="Angsana New" w:eastAsia="SimSun" w:cs="Angsana New" w:asciiTheme="majorBidi" w:cstheme="majorBidi" w:hAnsiTheme="majorBidi"/>
          <w:sz w:val="20"/>
          <w:szCs w:val="20"/>
          <w:vertAlign w:val="superscript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vertAlign w:val="superscript"/>
          <w:lang w:val="en-US" w:eastAsia="zh-CN"/>
        </w:rPr>
      </w:r>
    </w:p>
    <w:p>
      <w:pPr>
        <w:pStyle w:val="Normal"/>
        <w:spacing w:lineRule="atLeast" w:line="240" w:before="0" w:after="0"/>
        <w:ind w:right="-72" w:firstLine="547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1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จดทะเบียนเลิกบริษัท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2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เต็มจำนวนแล้ว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default" r:id="rId13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left" w:pos="720" w:leader="none"/>
        </w:tabs>
        <w:spacing w:lineRule="atLeast" w:line="240" w:before="0" w:after="0"/>
        <w:ind w:left="806" w:hanging="259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ascii="Angsana New" w:hAnsi="Angsana New" w:asciiTheme="majorBidi" w:cstheme="majorBidi" w:hAnsiTheme="majorBidi"/>
          <w:sz w:val="20"/>
          <w:szCs w:val="20"/>
          <w:lang w:val="en-US" w:eastAsia="zh-CN"/>
        </w:rPr>
        <w:t xml:space="preserve">(3)   </w:t>
      </w:r>
      <w:r>
        <w:rPr>
          <w:rFonts w:ascii="Angsana New" w:hAnsi="Angsana New" w:eastAsia="SimSun" w:cs="Angsana New" w:asciiTheme="majorBidi" w:cstheme="majorBidi" w:hAnsiTheme="majorBidi"/>
          <w:sz w:val="20"/>
          <w:sz w:val="20"/>
          <w:szCs w:val="20"/>
          <w:lang w:val="en-US" w:eastAsia="zh-CN"/>
        </w:rPr>
        <w:t>บริษัทย่อยและบริษัทย่อยทางอ้อมได้ตั้งค่าเผื่อการด้อยค่าบางส่วนแล้ว</w:t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การเปลี่ยนแปลงที่สำคัญในปี </w:t>
      </w:r>
      <w:r>
        <w:rPr>
          <w:rFonts w:eastAsia="Cordia New" w:cs="Angsana New" w:ascii="Angsana New" w:hAnsi="Angsana New" w:asciiTheme="majorBidi" w:cstheme="majorBidi" w:hAnsiTheme="majorBidi"/>
          <w:spacing w:val="4"/>
          <w:sz w:val="32"/>
          <w:szCs w:val="32"/>
          <w:u w:val="single"/>
          <w:lang w:val="en-US"/>
        </w:rPr>
        <w:t>2567</w:t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ไทรทัน รีซอร์สเซส จำกัด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28" w:name="_Hlk15949503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ุล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/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องบริษัท ได้มีมติอนุมัติให้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 ไทรทัน รีซอร์สเซส จำกัด ซึ่งเป็นบริษัทย่อยของบริษัท ดำเนินการจัดตั้ง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เพื่อดำเนินธุรกิจผลิต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จำหน่ายผลิตภัณฑ์ด้านความงาม โดยมีทุนจดทะเบี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,0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คิดเป็นหุ้นสามัญจำนว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0,0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าท ซึ่งบริษัท ไทรทัน รีซอร์สเซส จำกัด จะเข้าลงทุนในบริษัท เบลล์เล</w:t>
      </w:r>
      <w:r>
        <w:rPr>
          <w:rFonts w:ascii="Angsana New" w:hAnsi="Angsana New" w:eastAsia="Cordia New" w:cs="Angsana New" w:asciiTheme="majorBidi" w:cstheme="majorBidi" w:hAnsiTheme="majorBidi"/>
          <w:spacing w:val="-10"/>
          <w:sz w:val="32"/>
          <w:sz w:val="32"/>
          <w:szCs w:val="32"/>
          <w:lang w:val="en-US"/>
        </w:rPr>
        <w:t xml:space="preserve"> แอลซี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จำกัด 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,019,9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องมูลค่าหุ้นสามัญ ต่อมา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hAnsiTheme="majorBidi"/>
          <w:spacing w:val="-4"/>
          <w:sz w:val="32"/>
          <w:sz w:val="32"/>
          <w:szCs w:val="32"/>
          <w:lang w:val="en-US"/>
        </w:rPr>
        <w:t>บริษัทย่อยทางอ้อมดังกล่าว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ได้เรียกชำระค่าหุ้นในส่วนแรก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500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มูลค่าหุ้นสามัญ และได้ดำเนินการจดทะเบียนจัดตั้งเป็นนิติบุคคลตามประมวลกฎหมายแพ่งและพาณิชย์กับกรมพัฒนาธุรกิจการค้ากระทรวงพาณิชย์เรียบร้อยแล้ว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28"/>
    </w:p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1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29" w:name="_Hlk174010979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บริษัท เบลล์เล แอลซี จำกัด</w:t>
      </w:r>
      <w:bookmarkEnd w:id="29"/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เบลล์เล แอลซี จำกัด ได้มีมติอนุมัติให้เลิกบริษัทและได้ดำเนินการจดทะเบียนเลิกบริษัทกับกรมพัฒนาธุรกิจการค้าแล้ว          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อยู่ระหว่างดำเนินการชำระบัญชี</w:t>
      </w:r>
    </w:p>
    <w:p>
      <w:pPr>
        <w:pStyle w:val="Normal"/>
        <w:spacing w:lineRule="exact" w:line="36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387" w:hanging="0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u w:val="single"/>
          <w:lang w:val="en-US"/>
        </w:rPr>
      </w:pPr>
      <w:bookmarkStart w:id="30" w:name="_Hlk174011116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 xml:space="preserve">บริษัท </w:t>
      </w:r>
      <w:bookmarkStart w:id="31" w:name="_Hlk166524245"/>
      <w:r>
        <w:rPr>
          <w:rFonts w:ascii="Angsana New" w:hAnsi="Angsana New" w:eastAsia="Cordia New" w:cs="Angsana New" w:asciiTheme="majorBidi" w:cstheme="majorBidi" w:hAnsiTheme="majorBidi"/>
          <w:spacing w:val="4"/>
          <w:sz w:val="32"/>
          <w:sz w:val="32"/>
          <w:szCs w:val="32"/>
          <w:u w:val="single"/>
          <w:lang w:val="en-US"/>
        </w:rPr>
        <w:t>อัครวัฒน์ พลังงานพืชหมุนเวียน จำกัด</w:t>
      </w:r>
      <w:bookmarkEnd w:id="30"/>
      <w:bookmarkEnd w:id="31"/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/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เป็นทุนจดทะเบียนใหม่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1,660,0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าทและจัดสรรให้กับผู้ถือหุ้นเดิมตามสัดส่วนการถือหุ้น ต่อมา</w:t>
      </w:r>
      <w:bookmarkStart w:id="32" w:name="_Hlk18241735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</w:t>
      </w:r>
      <w:bookmarkEnd w:id="3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รียกและรับชำระ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6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6,32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default" r:id="rId17"/>
          <w:type w:val="nextPage"/>
          <w:pgSz w:w="11906" w:h="16838"/>
          <w:pgMar w:left="1701" w:right="851" w:gutter="0" w:header="737" w:top="1191" w:footer="720" w:bottom="1701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60" w:before="0" w:after="0"/>
        <w:ind w:left="284" w:hanging="0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/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ของบริษัท อัครวัฒน์ พลังงานพืชหมุนเวียน จำกัด ได้มีมติพิเศษการเพิ่มทุนของบริษัท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,66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เป็นทุนจดทะเบียนใหม่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0,98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 โดยออกหุ้นสามัญเพิ่มทุนอีก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6,6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บาทและจัดสรรให้กับผู้ถือหุ้นเดิมตามสัดส่วนการถือหุ้น ต่อมาบริษัทย่อยทางอ้อมดังกล่าวเรียกและรับชำระ           ค่าหุ้นเต็มจำนวนแล้ว และได้ดำเนินการจดทะเบียนเพิ่มทุนกับกรมพัฒนาธุรกิจการค้าแล้ว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3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0" w:hanging="54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3" w:name="_Toc475633993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3.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spacing w:lineRule="exact" w:line="380" w:before="0" w:after="0"/>
        <w:ind w:left="720" w:right="-43" w:firstLine="72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4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975"/>
        <w:gridCol w:w="76"/>
        <w:gridCol w:w="2188"/>
        <w:gridCol w:w="78"/>
        <w:gridCol w:w="1139"/>
        <w:gridCol w:w="76"/>
        <w:gridCol w:w="917"/>
        <w:gridCol w:w="76"/>
        <w:gridCol w:w="917"/>
        <w:gridCol w:w="80"/>
        <w:gridCol w:w="917"/>
        <w:gridCol w:w="77"/>
        <w:gridCol w:w="916"/>
        <w:gridCol w:w="77"/>
        <w:gridCol w:w="916"/>
        <w:gridCol w:w="77"/>
        <w:gridCol w:w="917"/>
        <w:gridCol w:w="79"/>
        <w:gridCol w:w="917"/>
        <w:gridCol w:w="76"/>
        <w:gridCol w:w="912"/>
        <w:gridCol w:w="7"/>
      </w:tblGrid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3894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าท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-165" w:firstLine="165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ร้อยละ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้านบาท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สัดส่วนการถือหุ้น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ทุนที่ชำระแล้ว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หุ้นสามัญ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)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1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วิธีส่วนได้เสีย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Cs w:val="22"/>
                <w:lang w:val="en-US"/>
              </w:rPr>
              <w:t>วิธีราคาทุน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ที่บริษัท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0</w:t>
            </w:r>
          </w:p>
        </w:tc>
        <w:tc>
          <w:tcPr>
            <w:tcW w:w="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31</w:t>
            </w:r>
          </w:p>
        </w:tc>
      </w:tr>
      <w:tr>
        <w:trPr/>
        <w:tc>
          <w:tcPr>
            <w:tcW w:w="297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ชื่อกิจการ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ลักษณะธุรกิจ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จัดตั้ง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7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4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ธันว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>2566</w:t>
            </w:r>
          </w:p>
        </w:tc>
      </w:tr>
      <w:tr>
        <w:trPr/>
        <w:tc>
          <w:tcPr>
            <w:tcW w:w="29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นำเข้าลิขสิทธิ์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Cs w:val="22"/>
                <w:lang w:val="en-US"/>
              </w:rPr>
              <w:t xml:space="preserve">   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จำหน่ายและสร้างภาพยนตร์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6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</w:rPr>
            </w:pPr>
            <w:r>
              <w:rPr>
                <w:rFonts w:eastAsia="PMingLiU" w:cs="Angsana New" w:cstheme="majorBidi" w:ascii="Angsana New" w:hAnsi="Angsana New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เพื่อการค้าหากำไร</w:t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>ประเทศไทย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30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6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40.0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69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83" w:leader="none"/>
              </w:tabs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00.00</w:t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19,500,489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(19,500,489)</w:t>
            </w:r>
          </w:p>
        </w:tc>
      </w:tr>
      <w:tr>
        <w:trPr/>
        <w:tc>
          <w:tcPr>
            <w:tcW w:w="29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80" w:before="0" w:after="0"/>
              <w:ind w:left="720" w:right="-29" w:hanging="0"/>
              <w:jc w:val="both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8" w:leader="none"/>
              </w:tabs>
              <w:spacing w:lineRule="exact" w:line="280" w:before="0" w:after="0"/>
              <w:ind w:right="-72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Cs w:val="2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Cs w:val="22"/>
                <w:lang w:val="en-US"/>
              </w:rPr>
            </w:r>
          </w:p>
        </w:tc>
        <w:tc>
          <w:tcPr>
            <w:tcW w:w="91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  <w:tab w:val="decimal" w:pos="938" w:leader="none"/>
              </w:tabs>
              <w:spacing w:lineRule="exact" w:line="280" w:before="0" w:after="0"/>
              <w:ind w:right="72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Cs w:val="22"/>
                <w:lang w:val="en-US" w:eastAsia="th-TH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right="-14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Cs w:val="22"/>
                <w:lang w:val="en-US" w:eastAsia="th-TH"/>
              </w:rPr>
              <w:t>-</w:t>
            </w:r>
          </w:p>
        </w:tc>
      </w:tr>
    </w:tbl>
    <w:p>
      <w:pPr>
        <w:sectPr>
          <w:headerReference w:type="even" r:id="rId18"/>
          <w:headerReference w:type="default" r:id="rId19"/>
          <w:headerReference w:type="first" r:id="rId20"/>
          <w:footerReference w:type="default" r:id="rId21"/>
          <w:type w:val="nextPage"/>
          <w:pgSz w:orient="landscape" w:w="16838" w:h="11906"/>
          <w:pgMar w:left="1440" w:right="1224" w:gutter="0" w:header="1814" w:top="1871" w:footer="850" w:bottom="90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exact" w:line="380" w:before="0" w:after="0"/>
        <w:ind w:firstLine="547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34" w:name="_Toc47563398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4.</w:t>
        <w:tab/>
      </w:r>
      <w:bookmarkStart w:id="35" w:name="_Hlk182341433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  <w:bookmarkEnd w:id="34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  <w:bookmarkEnd w:id="35"/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เปลี่ยนแปลงของอสังหาริมทรัพย์เพื่อการลงทุน 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25,674,009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-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24,700,000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63,67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decimal" w:pos="1170" w:leader="none"/>
                <w:tab w:val="decimal" w:pos="1307" w:leader="none"/>
              </w:tabs>
              <w:spacing w:lineRule="exact" w:line="380" w:before="0" w:after="0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0,9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0,33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7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92,000,000</w:t>
            </w:r>
          </w:p>
        </w:tc>
      </w:tr>
    </w:tbl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th-TH"/>
        </w:rPr>
      </w:r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รวม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และอาคาร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58" w:hanging="181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05,624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  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 xml:space="preserve">2566 : 365,624,000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บาท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)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zh-CN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zh-CN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และบริษัทได้นำอสังหาริมทรัพย์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พื่อการลงทุนไปจดจำนองเป็นหลักประกันเพื่อเป็นวงเงินในการดำเนินโครงการก่อสร้างของ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ทำสัญญาจะซื้อจะขายที่ดินซึ่งบันทึกเป็นอสังหาริมทรัพย์เพื่อการลงทุนกับบุคคลภายนอกเป็น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1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บริษัทย่อยดังกล่าว ได้รับชำระเงินทั้งจำนวนและโอนกรรมสิทธิ์ที่ดินให้กับบุคคลภายนอกดังกล่าวแล้วในเดือนมีน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รับรู้เป็นกำไรจากการขายจำนวนเงิ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5.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ในงบกำไรขาดทุนเบ็ดเสร็จ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284" w:hanging="284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bookmarkStart w:id="36" w:name="_Toc475633986"/>
      <w:bookmarkStart w:id="37" w:name="_Toc475633986"/>
    </w:p>
    <w:p>
      <w:pPr>
        <w:pStyle w:val="Normal"/>
        <w:spacing w:lineRule="exact" w:line="380" w:before="0" w:after="0"/>
        <w:ind w:left="284" w:hanging="284"/>
        <w:rPr>
          <w:rFonts w:ascii="Angsana New" w:hAnsi="Angsana New" w:eastAsia="Cordia New" w:cs="Angsana New" w:asciiTheme="majorBidi" w:cstheme="majorBidi" w:hAnsiTheme="majorBidi"/>
          <w:sz w:val="32"/>
          <w:szCs w:val="32"/>
          <w:u w:val="single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u w:val="single"/>
          <w:lang w:val="en-US"/>
        </w:rPr>
        <w:t>งบการเงินเฉพาะกิจการ</w:t>
      </w:r>
    </w:p>
    <w:p>
      <w:pPr>
        <w:pStyle w:val="Normal"/>
        <w:spacing w:lineRule="exact" w:line="380" w:before="0" w:after="0"/>
        <w:ind w:left="284" w:hanging="284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7" w:hanging="187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val="en-US"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ที่ดิน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835" w:leader="none"/>
        </w:tabs>
        <w:spacing w:lineRule="exact" w:line="380" w:before="0" w:after="0"/>
        <w:ind w:left="1260" w:hanging="180"/>
        <w:jc w:val="left"/>
        <w:rPr>
          <w:rFonts w:ascii="Angsana New" w:hAnsi="Angsana New" w:eastAsia="Cordia New" w:cs="Angsana New" w:asciiTheme="majorBidi" w:cstheme="majorBidi" w:hAnsiTheme="majorBidi"/>
          <w:spacing w:val="2"/>
          <w:sz w:val="32"/>
          <w:szCs w:val="32"/>
          <w:lang w:eastAsia="zh-CN"/>
        </w:rPr>
      </w:pP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ab/>
        <w:tab/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 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มูลค่าเท่าก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192,600,000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บาท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2"/>
          <w:sz w:val="32"/>
          <w:sz w:val="32"/>
          <w:szCs w:val="32"/>
          <w:lang w:val="en-US" w:eastAsia="zh-CN"/>
        </w:rPr>
        <w:t xml:space="preserve">ข้อมูลระดับ </w:t>
      </w:r>
      <w:r>
        <w:rPr>
          <w:rFonts w:eastAsia="Cordia New" w:cs="Angsana New" w:ascii="Angsana New" w:hAnsi="Angsana New" w:asciiTheme="majorBidi" w:cstheme="majorBidi" w:hAnsiTheme="majorBidi"/>
          <w:spacing w:val="2"/>
          <w:sz w:val="32"/>
          <w:szCs w:val="32"/>
          <w:lang w:val="en-US" w:eastAsia="zh-CN"/>
        </w:rPr>
        <w:t>2)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bookmarkEnd w:id="37"/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th-TH"/>
        </w:rPr>
        <w:t xml:space="preserve">การเปลี่ยนแปลงของที่ดิน อาคารและอุปกรณ์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       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87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5"/>
        <w:gridCol w:w="1530"/>
        <w:gridCol w:w="236"/>
        <w:gridCol w:w="1576"/>
      </w:tblGrid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33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บาท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236" w:type="dxa"/>
            <w:tcBorders>
              <w:top w:val="single" w:sz="6" w:space="0" w:color="000000"/>
            </w:tcBorders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งบการเงิน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en-US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bottom"/>
          </w:tcPr>
          <w:p>
            <w:pPr>
              <w:pStyle w:val="Header"/>
              <w:widowControl w:val="false"/>
              <w:spacing w:lineRule="exact" w:line="380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en-US" w:eastAsia="en-US"/>
              </w:rPr>
              <w:t>เฉพาะกิจการ</w:t>
            </w:r>
          </w:p>
        </w:tc>
      </w:tr>
      <w:tr>
        <w:trPr/>
        <w:tc>
          <w:tcPr>
            <w:tcW w:w="5395" w:type="dxa"/>
            <w:tcBorders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2567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760,179,745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23,040,51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,534,313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9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39,332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ลดลง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-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19,775,10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7,675,267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(4,404,543)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16,019,604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ค่าเผื่อการด้อยค่าสินทรัพย์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  <w:tab w:val="decimal" w:pos="1307" w:leader="none"/>
              </w:tabs>
              <w:spacing w:lineRule="exact" w:line="380" w:before="0" w:after="0"/>
              <w:ind w:left="11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(38,577,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744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)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07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  <w:tab w:val="decimal" w:pos="900" w:leader="none"/>
              </w:tabs>
              <w:spacing w:lineRule="exact" w:line="380" w:before="0" w:after="0"/>
              <w:ind w:left="-567" w:right="28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395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80"/>
              <w:ind w:left="32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0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 w:eastAsia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eastAsia="en-US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676,705,544</w:t>
            </w:r>
          </w:p>
        </w:tc>
        <w:tc>
          <w:tcPr>
            <w:tcW w:w="23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pacing w:lineRule="exact" w:line="380" w:before="0" w:after="0"/>
              <w:ind w:left="12" w:right="57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lang w:val="en-US" w:eastAsia="th-TH"/>
              </w:rPr>
              <w:t>19,375,301</w:t>
            </w:r>
          </w:p>
        </w:tc>
      </w:tr>
    </w:tbl>
    <w:p>
      <w:pPr>
        <w:pStyle w:val="Normal"/>
        <w:spacing w:lineRule="exact" w:line="380" w:before="0" w:after="0"/>
        <w:ind w:left="547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8" w:name="_Hlk174461220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th-TH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bookmarkEnd w:id="38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นำที่ดินพร้อมสิ่งปลูกสร้าง ที่ดิน และเครื่องจักรไปจดจำนองเพื่อเป็นหลักประกันวงเงินเบิกเกินบัญชี วงเงินสินเชื่อและเงินกู้ยืมระยะสั้นจากสถาบันการเงิน เงินกู้ยืมระยะยาว และหนังสือค้ำประกันจากธนาคา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8)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ได้กลับรายการค่าเผื่อผลขาดทุนจากการด้อยค่าของสินทรัพย์ของบริษัทย่อยแห่งหนึ่งและบริษัทย่อยทางอ้อม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38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64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นื่องจากมูลค่าที่คาดว่าจะได้รับคืนของสินทรัพย์ของบริษัทย่อยดังกล่าวและบริษัทย่อยทางอ้อมดังกล่าวสูงกว่าราคาตามบัญชี </w:t>
      </w:r>
    </w:p>
    <w:p>
      <w:pPr>
        <w:pStyle w:val="Normal"/>
        <w:keepNext w:val="true"/>
        <w:numPr>
          <w:ilvl w:val="0"/>
          <w:numId w:val="0"/>
        </w:numPr>
        <w:spacing w:lineRule="exact" w:line="38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สินทรัพย์สิทธิการใช้  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สินทรัพย์สิทธิการใช้ สำหรับงวดเก้าเดือนสิ้นสุดวันที่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93"/>
        <w:gridCol w:w="1512"/>
        <w:gridCol w:w="271"/>
        <w:gridCol w:w="1491"/>
      </w:tblGrid>
      <w:tr>
        <w:trPr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327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59" w:hRule="atLeast"/>
          <w:cantSplit w:val="true"/>
        </w:trPr>
        <w:tc>
          <w:tcPr>
            <w:tcW w:w="5593" w:type="dxa"/>
            <w:tcBorders/>
          </w:tcPr>
          <w:p>
            <w:pPr>
              <w:pStyle w:val="BodyText2"/>
              <w:widowControl w:val="false"/>
              <w:spacing w:lineRule="exact" w:line="380"/>
              <w:jc w:val="distribute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งบการเงิน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br/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1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243,747</w:t>
            </w:r>
          </w:p>
        </w:tc>
        <w:tc>
          <w:tcPr>
            <w:tcW w:w="271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750,385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เพิ่มขึ้นระหว่างงวด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ลดลงจากการยกเลิกสัญญา</w:t>
            </w:r>
          </w:p>
        </w:tc>
        <w:tc>
          <w:tcPr>
            <w:tcW w:w="1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383,216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22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</w:tr>
      <w:tr>
        <w:trPr/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>ค่าเสื่อมราคาสำหรับงวด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7,983,594)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-57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995,230)</w:t>
            </w:r>
          </w:p>
        </w:tc>
      </w:tr>
      <w:tr>
        <w:trPr>
          <w:trHeight w:val="80" w:hRule="atLeast"/>
        </w:trPr>
        <w:tc>
          <w:tcPr>
            <w:tcW w:w="5593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380"/>
              <w:ind w:left="270" w:hanging="0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  <w:lang w:val="en-US"/>
              </w:rPr>
            </w:pP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3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 xml:space="preserve">0 </w:t>
            </w:r>
            <w:r>
              <w:rPr>
                <w:rFonts w:ascii="Angsana New" w:hAnsi="Angsana New" w:asciiTheme="majorBidi" w:hAnsiTheme="majorBidi"/>
                <w:color w:val="auto"/>
                <w:sz w:val="32"/>
                <w:sz w:val="32"/>
                <w:szCs w:val="32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</w:rPr>
              <w:t>256</w:t>
            </w:r>
            <w:r>
              <w:rPr>
                <w:rFonts w:cs="Angsana New" w:ascii="Angsana New" w:hAnsi="Angsana New" w:asciiTheme="majorBidi" w:cstheme="majorBidi" w:hAnsiTheme="majorBidi"/>
                <w:color w:val="auto"/>
                <w:sz w:val="32"/>
                <w:szCs w:val="32"/>
                <w:lang w:val="en-US"/>
              </w:rPr>
              <w:t>7</w:t>
            </w:r>
          </w:p>
        </w:tc>
        <w:tc>
          <w:tcPr>
            <w:tcW w:w="1512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8,876,937</w:t>
            </w:r>
          </w:p>
        </w:tc>
        <w:tc>
          <w:tcPr>
            <w:tcW w:w="271" w:type="dxa"/>
            <w:tcBorders/>
          </w:tcPr>
          <w:p>
            <w:pPr>
              <w:pStyle w:val="BodyText2"/>
              <w:widowControl w:val="false"/>
              <w:tabs>
                <w:tab w:val="left" w:pos="624" w:leader="none"/>
                <w:tab w:val="decimal" w:pos="1509" w:leader="none"/>
                <w:tab w:val="left" w:pos="5227" w:leader="none"/>
                <w:tab w:val="left" w:pos="6461" w:leader="none"/>
                <w:tab w:val="left" w:pos="7709" w:leader="none"/>
                <w:tab w:val="left" w:pos="7882" w:leader="none"/>
                <w:tab w:val="left" w:pos="9067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color w:val="auto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auto"/>
                <w:sz w:val="32"/>
                <w:szCs w:val="32"/>
              </w:rPr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0" w:leader="none"/>
              </w:tabs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39" w:name="_Toc475634012"/>
            <w:bookmarkStart w:id="40" w:name="_Toc475633993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755,155</w:t>
            </w:r>
            <w:bookmarkEnd w:id="39"/>
            <w:bookmarkEnd w:id="40"/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17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ระกอบด้วยรายละเอียด มีดังนี้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334"/>
        <w:gridCol w:w="1213"/>
        <w:gridCol w:w="86"/>
        <w:gridCol w:w="1131"/>
        <w:gridCol w:w="87"/>
        <w:gridCol w:w="1125"/>
        <w:gridCol w:w="98"/>
        <w:gridCol w:w="1166"/>
      </w:tblGrid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49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left="54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ินทรัพย์ภาษีเงินได้รอการตัดบัญชี</w:t>
            </w:r>
          </w:p>
        </w:tc>
        <w:tc>
          <w:tcPr>
            <w:tcW w:w="12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8,402,590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6,006,580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584" w:leader="none"/>
              </w:tabs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6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558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5,773,125)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9,263,31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304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,554)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432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,629,465</w:t>
            </w:r>
          </w:p>
        </w:tc>
        <w:tc>
          <w:tcPr>
            <w:tcW w:w="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3,256,735)</w:t>
            </w:r>
          </w:p>
        </w:tc>
        <w:tc>
          <w:tcPr>
            <w:tcW w:w="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8" w:leader="none"/>
              </w:tabs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zh-CN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zh-CN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แสดงรายการสุทธิตามหน่วยภาษีในงบฐานะการเงินรวม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color w:val="000000"/>
          <w:sz w:val="32"/>
          <w:szCs w:val="32"/>
          <w:lang w:val="en-US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  <w:tab/>
        <w:tab/>
        <w:tab/>
        <w:tab/>
        <w:tab/>
        <w:tab/>
        <w:tab/>
      </w:r>
      <w:r>
        <w:rPr>
          <w:rFonts w:eastAsia="Cordia New" w:cs="Angsana New" w:ascii="Angsana New" w:hAnsi="Angsana New" w:asciiTheme="majorBidi" w:cstheme="majorBidi" w:hAnsiTheme="majorBidi"/>
          <w:sz w:val="28"/>
          <w:lang w:val="en-US"/>
        </w:rPr>
        <w:t xml:space="preserve">          </w:t>
      </w:r>
      <w:r>
        <w:rPr>
          <w:rFonts w:ascii="Angsana New" w:hAnsi="Angsana New" w:eastAsia="Cordia New" w:cs="Angsana New" w:asciiTheme="majorBidi" w:cstheme="majorBidi" w:hAnsiTheme="majorBidi"/>
          <w:sz w:val="28"/>
          <w:sz w:val="28"/>
          <w:lang w:val="en-US"/>
        </w:rPr>
        <w:t>บาท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6"/>
        <w:gridCol w:w="1261"/>
        <w:gridCol w:w="89"/>
        <w:gridCol w:w="1201"/>
        <w:gridCol w:w="91"/>
        <w:gridCol w:w="1170"/>
        <w:gridCol w:w="89"/>
        <w:gridCol w:w="1143"/>
      </w:tblGrid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152" w:leader="none"/>
                <w:tab w:val="right" w:pos="1275" w:leader="none"/>
              </w:tabs>
              <w:spacing w:lineRule="exact" w:line="35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>
          <w:trHeight w:val="279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10,837,427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9,006,23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color w:val="000000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9,886,82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2,962,389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0" w:hanging="88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 xml:space="preserve">ประมาณการหนี้สินสำหรับผลประโยชน์พนักงาน 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1,448,19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,349,866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28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23,55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172,352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2,396,00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23,490,843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6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80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74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13,692,18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20,224,59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ผลต่างจากการปรับมูลค่ายุติธรรมของ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9" w:leader="none"/>
              </w:tabs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523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สินทรัพย์ของบริษัทย่อยจากการรวมธุรกิจ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6,004,872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6,218,427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42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right="-61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8"/>
                <w:sz w:val="28"/>
                <w:lang w:val="en-US"/>
              </w:rPr>
              <w:t>ประมาณการค่าใช้จ่ายในการออกหุ้นกู้แปลงสภาพ</w:t>
            </w:r>
          </w:p>
        </w:tc>
        <w:tc>
          <w:tcPr>
            <w:tcW w:w="126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/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19,766,543)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26,747,578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  <w:tr>
        <w:trPr>
          <w:trHeight w:val="305" w:hRule="atLeast"/>
        </w:trPr>
        <w:tc>
          <w:tcPr>
            <w:tcW w:w="4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21" w:leader="none"/>
              </w:tabs>
              <w:spacing w:lineRule="exact" w:line="350" w:before="0" w:after="0"/>
              <w:ind w:left="432" w:hanging="0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 xml:space="preserve">หนี้สินภาษีเงินได้รอการตัดบัญชี </w:t>
            </w:r>
            <w:r>
              <w:rPr>
                <w:rFonts w:eastAsia="PMingLiU" w:cs="Angsana New" w:ascii="Angsana New" w:hAnsi="Angsana New" w:asciiTheme="majorBidi" w:cstheme="majorBidi" w:hAnsiTheme="majorBidi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26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8"/>
                <w:lang w:val="en-US" w:eastAsia="th-TH"/>
              </w:rPr>
              <w:t>2,629,465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,256,735)</w:t>
            </w:r>
          </w:p>
        </w:tc>
        <w:tc>
          <w:tcPr>
            <w:tcW w:w="9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zh-CN"/>
              </w:rPr>
              <w:t>(69,48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color w:val="000000"/>
                <w:sz w:val="28"/>
                <w:lang w:val="en-US" w:eastAsia="th-TH"/>
              </w:rPr>
            </w:r>
          </w:p>
        </w:tc>
        <w:tc>
          <w:tcPr>
            <w:tcW w:w="1143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color w:val="000000"/>
                <w:sz w:val="28"/>
                <w:lang w:val="en-US" w:eastAsia="th-TH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color w:val="000000"/>
                <w:sz w:val="28"/>
                <w:lang w:val="en-US" w:eastAsia="th-TH"/>
              </w:rPr>
              <w:t>(304,554)</w:t>
            </w:r>
          </w:p>
        </w:tc>
      </w:tr>
    </w:tbl>
    <w:p>
      <w:pPr>
        <w:pStyle w:val="Normal"/>
        <w:spacing w:lineRule="exact" w:line="35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eastAsia="Cordia New"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และผู้บริหารของกลุ่มบริษัทได้พิจารณาแล้วว่าจะไม่มีการกลับรายการการด้อยค่าเงินลงทุนในบริษัทย่อยในอนาคตอันใกล้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สินทรัพย์ทางการเงินไม่หมุนเวียนอื่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54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85"/>
        <w:gridCol w:w="1280"/>
        <w:gridCol w:w="91"/>
        <w:gridCol w:w="1203"/>
        <w:gridCol w:w="90"/>
        <w:gridCol w:w="1170"/>
        <w:gridCol w:w="90"/>
        <w:gridCol w:w="1144"/>
      </w:tblGrid>
      <w:tr>
        <w:trPr>
          <w:trHeight w:val="188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50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50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46"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7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4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55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5671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31</w:t>
            </w:r>
          </w:p>
        </w:tc>
      </w:tr>
      <w:tr>
        <w:trPr>
          <w:trHeight w:val="153" w:hRule="atLeast"/>
          <w:cantSplit w:val="true"/>
        </w:trPr>
        <w:tc>
          <w:tcPr>
            <w:tcW w:w="4285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28"/>
              </w:rPr>
            </w:pPr>
            <w:r>
              <w:rPr>
                <w:rFonts w:eastAsia="Times New Roman" w:cs="Angsana New" w:cstheme="majorBidi" w:ascii="Angsana New" w:hAnsi="Angsana New"/>
                <w:sz w:val="28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195" w:leader="none"/>
              </w:tabs>
              <w:spacing w:lineRule="exact" w:line="36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ตราสารหนี้ที่วัดมูลค่าด้วยราคาทุนตัดจำหน่าย </w:t>
            </w:r>
          </w:p>
        </w:tc>
        <w:tc>
          <w:tcPr>
            <w:tcW w:w="1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-108" w:hanging="0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,50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2"/>
                <w:sz w:val="28"/>
                <w:sz w:val="28"/>
                <w:lang w:val="en-US"/>
              </w:rPr>
              <w:t>เงินลงทุนในตราสารทุนซึ่งเป็นหลักทรัพย์ในความต้องการ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ของตลาดที่กำหนดให้วัดมูลค่าด้วยมูลค่ายุติธรรม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-108"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ผ่านกำไรขาดทุน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22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8"/>
                <w:sz w:val="28"/>
                <w:lang w:val="en-US"/>
              </w:rPr>
              <w:t>เงินลงทุนในตราสารทุนซึ่งไม่ใช่หลักทรัพย์ในความต้องการ</w:t>
            </w:r>
          </w:p>
        </w:tc>
        <w:tc>
          <w:tcPr>
            <w:tcW w:w="12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66" w:right="-58" w:hanging="0"/>
              <w:rPr>
                <w:rFonts w:ascii="Angsana New" w:hAnsi="Angsana New" w:eastAsia="Times New Roman" w:cs="Angsana New" w:asciiTheme="majorBidi" w:cstheme="majorBidi" w:hAnsiTheme="majorBidi"/>
                <w:spacing w:val="-1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1"/>
                <w:sz w:val="28"/>
                <w:sz w:val="28"/>
                <w:lang w:val="en-US"/>
              </w:rPr>
              <w:t>ของตลาดวัดมูลค่ายุติธรรมผ่านกำไรขาดทุนเบ็ดเสร็จอื่น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</w:tr>
      <w:tr>
        <w:trPr>
          <w:trHeight w:val="60" w:hRule="atLeast"/>
          <w:cantSplit w:val="true"/>
        </w:trPr>
        <w:tc>
          <w:tcPr>
            <w:tcW w:w="42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6,538,60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0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57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49,038,605</w:t>
            </w:r>
          </w:p>
        </w:tc>
      </w:tr>
    </w:tbl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0" w:before="0" w:after="0"/>
        <w:ind w:left="284" w:firstLine="436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1" w:name="_Toc475633982"/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เงินลงทุนในตราสารทุนซึ่งไม่ใช่หลักทรัพย์ในความต้องการของตลาดวัดมูลค่ายุติธรรมผ่านกำไรขาดทุ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ณ วันที่ </w:t>
      </w:r>
      <w:bookmarkStart w:id="42" w:name="_Hlk171962474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2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bookmarkStart w:id="43" w:name="_Toc475633983"/>
      <w:bookmarkEnd w:id="41"/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ยู เอ็ม จี เอ็นเตอร์เทนเมนท์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กอบธุรกิจโรงภาพยนตร์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ลงทุนในตราสารทุนซึ่งไม่ใช่หลักทรัพย์ในความต้องการของตลาดวัดมูลค่ายุติธรรมผ่านกำไรขาดทุนเบ็ดเสร็จ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19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2396"/>
        <w:gridCol w:w="135"/>
        <w:gridCol w:w="1862"/>
        <w:gridCol w:w="135"/>
        <w:gridCol w:w="1141"/>
        <w:gridCol w:w="135"/>
        <w:gridCol w:w="858"/>
        <w:gridCol w:w="134"/>
        <w:gridCol w:w="858"/>
        <w:gridCol w:w="134"/>
        <w:gridCol w:w="858"/>
        <w:gridCol w:w="133"/>
        <w:gridCol w:w="859"/>
        <w:gridCol w:w="135"/>
        <w:gridCol w:w="1016"/>
        <w:gridCol w:w="133"/>
        <w:gridCol w:w="1001"/>
        <w:gridCol w:w="133"/>
        <w:gridCol w:w="1001"/>
        <w:gridCol w:w="133"/>
        <w:gridCol w:w="997"/>
      </w:tblGrid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4414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pacing w:val="-6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0"/>
                <w:sz w:val="20"/>
                <w:szCs w:val="20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50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วิธีมูลค่ายุติธรรม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ัดส่วนความเป็นเจ้าของ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ทุนที่ชำระแล้ว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2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left="-57"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ผ่านกำไรขาดทุนเบ็ดเสร็จอื่น</w:t>
            </w:r>
          </w:p>
        </w:tc>
      </w:tr>
      <w:tr>
        <w:trPr>
          <w:cantSplit w:val="true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ที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0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7" w:leader="none"/>
              </w:tabs>
              <w:spacing w:lineRule="exact" w:line="240" w:before="0" w:after="0"/>
              <w:ind w:left="717" w:right="-72" w:hanging="0"/>
              <w:jc w:val="both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4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จัดตั้ง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9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938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 w:eastAsia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66</w:t>
            </w:r>
          </w:p>
        </w:tc>
      </w:tr>
      <w:tr>
        <w:trPr>
          <w:cantSplit w:val="true"/>
        </w:trPr>
        <w:tc>
          <w:tcPr>
            <w:tcW w:w="23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2" w:leader="none"/>
              </w:tabs>
              <w:spacing w:lineRule="exact" w:line="240" w:before="0" w:after="0"/>
              <w:ind w:right="-29" w:hanging="0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บริษัท ขนส่งน้ำมันทางท่อ จำกัด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นส่งน้ำมันผ่านทางระบบ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ประเทศไทย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1.21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,125.98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8" w:leader="none"/>
              </w:tabs>
              <w:spacing w:lineRule="exact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7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000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0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49,038,605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49,038,605</w:t>
            </w:r>
          </w:p>
        </w:tc>
      </w:tr>
    </w:tbl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default" r:id="rId31"/>
          <w:type w:val="nextPage"/>
          <w:pgSz w:orient="landscape" w:w="16838" w:h="11906"/>
          <w:pgMar w:left="1418" w:right="1134" w:gutter="0" w:header="1701" w:top="1758" w:footer="720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เงินลงทุนในตราสารหนี้ที่วัดมูลค่าด้วยราคาทุนตัดจำหน่าย ซึ่งแสดงเป็นสินทรัพย์ทางการเงิ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ไม่หมุนเวียน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ไปเป็นหลักประกันวงเงินเบิกเกินบัญชีจากสถาบันการเงิน วงเงินสินเชื่อจากสถาบันการเงิน เงินกู้ยืมระยะสั้น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หนังสือค้ำประกันจากธนาคาร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เงินกู้ยืมระยะยาวจากสถาบันการเงิน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ดูหมายเหตุข้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>)</w:t>
      </w:r>
      <w:bookmarkEnd w:id="43"/>
    </w:p>
    <w:p>
      <w:pPr>
        <w:pStyle w:val="Normal"/>
        <w:spacing w:lineRule="exact" w:line="34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สินเชื่อจากสถาบันการเงิน วงเงินกู้ยืมจากสถาบันการเงิน และ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4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เบิกเกินบัญชีจากสถาบันการเงิน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PMingLiU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19.1.1</w:t>
        <w:tab/>
      </w:r>
      <w:bookmarkStart w:id="44" w:name="_Hlk171962509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bookmarkEnd w:id="44"/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ซึ่งมีอัตราดอกเบี้ยร้อยละ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25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ส่วนที่มากกว่า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มีอัตราดอกเบี้ยที่ธนาคารพาณิชย์เรียกเก็บจากลูกค้ารายใหญ่ชั้นดี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2</w:t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4.4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ประกอบด้วยวงเงิ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.1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2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4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.39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ซึ่ง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MRR + 1.50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ตามลำดับ 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566 :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4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4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เบิกเกินบัญชี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เบิกเกินบัญชี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จากสถาบันการเงิน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ั๋วสัญญาใช้เงินกู้ยืม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ย่อยแห่งหนึ่ง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ตั๋วสัญญาใช้เงินกู้ยืมกับ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7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เพื่อใช้สำหรับการดำเนินงานของบริษัทย่อย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bookmarkStart w:id="45" w:name="_Hlk174024261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ไทรทัน รีซอร์สเซส จำกัด</w:t>
      </w:r>
      <w:bookmarkEnd w:id="45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 และบริษัท ไทรทัน ดีเวลลอปเม้นท์ จำกัด ซึ่งเป็นบริษัทย่อยของบริษัท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ั๋วสัญญาใช้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เพื่อใช้สำหรับการดำเนินงานของบริษัทย่อยทางอ้อมดังกล่าว ซึ่งตั๋วสัญญาใช้เงินกู้ยืม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4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(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4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งินฝากสถาบันการเงินแห่งหนึ่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ป็นบริษัทย่อยของบริษัท และเป็นผู้ถือหุ้นรายใหญ่ของบริษัทย่อยทางอ้อมดังกล่าว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หนังสือค้ำประกัน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บริษัท ไทรทัน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85.8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787.2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พื่อใช้สำหรับการดำเนินงานของบริษัทย่อยดังกล่าว ซึ่งวงเงินหนังสือ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รีซอร์สเซส จำกัด ซึ่งเป็นบริษัทย่อยแห่งหนึ่ง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 ไทรทัน ดีเวลลอปเม้นท์ จำกัด ซึ่งเป็นบริษัทย่อย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งวด บริษัทย่อยดังกล่าวขอยกเลิกเปลี่ยนแปลงหลักประกันจากอสังหาริมทรัพย์เพื่อการลงทุนของบริษัท ไทรทัน ดีเวลลอปเม้นท์ จำกัด เป็นเงินฝากสถาบันการเงินแห่งหนึ่งของบริษัทย่อย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hAnsiTheme="majorBidi"/>
          <w:sz w:val="32"/>
          <w:sz w:val="32"/>
          <w:szCs w:val="32"/>
          <w:lang w:val="en-US"/>
        </w:rPr>
        <w:t>อสังหาริมทรัพย์เพื่อการลงทุนของบริษัทใหญ่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ก่อสร้างของบริษัทย่อย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ใหญ่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รีซอร์สเซส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,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ดีเวลลอปเม้นท์ จำกัด ซึ่งเป็นบริษัทย่อยของบริษัท  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หนังสือค้ำประกันกับสถาบันการเงินหลายแห่ง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69.7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ซึ่งวงเงินหนังสือ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ค้ำประกั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หลายแห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รมการสองท่าน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กรรมการของบริษัทย่อย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3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เงินตราต่างประเทศล่วงหน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วงเงินสัญญาซื้อขายเงินตราต่างประเทศล่วงหน้ากับสถาบันการเงินแห่งหนึ่งเพื่อบริหาร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วามเสี่ยงที่เกิดจากความผันผวนของอัตราแลกเปลี่ยน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1,0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ดอลล่าร์สหรัฐ ซึ่งสัญญาซื้อขายเงินตราต่างประเทศล่วงหน้าดังกล่าวค้ำประกันโดยกรรมการสองท่านของบริษัทย่อย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างอ้อมดังกล่าว</w:t>
      </w:r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4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ัญญาซื้อขายลูกหนี้การค้า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ัญญาซื้อขายลูกหนี้การค้ากับสถาบันการเงิน 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วงเงินสัญญาซื้อขายลูกหนี้การค้า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ฝากสถาบันการเงิน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6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.5</w:t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วงเงินสินเชื่อเลตเตอร์ออฟเครดิตกับสถาบันการเงิน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สินเชื่อเลตเตอร์ออฟเครดิตกับสถาบันการเงิน 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ซึ่งวงเงินสินเชื่อเลตเตอร์ออฟเครดิตดังกล่าวค้ำประกันโดยกรรมการสองท่านของบริษัทย่อยทางอ้อมดังกล่าว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เบิกเกินบัญชีและเงินกู้ยืมระยะสั้น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 เอ็นจิเนียริ่ง แอนด์ คอนสตรัคชั่น จำกัด 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PMingLiU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PMingLiU" w:cs="Angsana New" w:ascii="Angsana New" w:hAnsi="Angsana New" w:asciiTheme="majorBidi" w:cstheme="majorBidi" w:hAnsiTheme="majorBidi"/>
          <w:sz w:val="32"/>
          <w:szCs w:val="32"/>
          <w:lang w:val="en-US"/>
        </w:rPr>
        <w:t>))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เงินกู้ยืมระยะสั้น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จากสถาบันการเงิน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0.00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72.22 </w:t>
      </w: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ล้านบาท ตามลำดับ เพื่อใช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การดำเนินงานของบริษัทย่อยดังกล่าว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2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ซึ่งเงินกู้ยืมระยะสั้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)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และเงินกู้ยืมระยะสั้นจากสถาบันการเงิน            หลายแห่ง จำนวนรว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7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7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ซึ่งประกอบด้วยเงินเบิกเกินบัญชีจากสถาบันการเงินหลายแห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3.9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.1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2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เงินกู้ยืมระยะสั้นจาก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00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- 0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OR + 1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ซึ่งเงินเบิกเกินบัญชีและเงินกู้ยืมระยะสั้น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ามหมายเหตุ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2)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3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.2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.7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เพื่อใช้สำหรับการดำเนินงานของบริษัทย่อยทางอ้อมดังกล่าว โดยมีอัตราดอกเบี้ยที่ธนาคารพาณิชย์เรียกเก็บจากลูกค้ารายใหญ่ชั้นด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(“MOR”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เบิกบัญชี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19.1)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เบิกเกินบัญชี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.3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.6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tabs>
          <w:tab w:val="clear" w:pos="720"/>
          <w:tab w:val="left" w:pos="1736" w:leader="none"/>
        </w:tabs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วงเงินกู้ยืมระยะสั้นจากสถาบันการเงินที่ยังไม่ได้เบิกใช้คงเหลือ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81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6" w:name="_Toc475634004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  <w:bookmarkEnd w:id="46"/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หมุนเวียนอื่น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233" w:type="dxa"/>
        <w:jc w:val="left"/>
        <w:tblInd w:w="153" w:type="dxa"/>
        <w:tblLayout w:type="fixed"/>
        <w:tblCellMar>
          <w:top w:w="0" w:type="dxa"/>
          <w:left w:w="57" w:type="dxa"/>
          <w:bottom w:w="0" w:type="dxa"/>
          <w:right w:w="57" w:type="dxa"/>
        </w:tblCellMar>
        <w:tblLook w:val="0000" w:noHBand="0" w:noVBand="0" w:firstColumn="0" w:lastRow="0" w:lastColumn="0" w:firstRow="0"/>
      </w:tblPr>
      <w:tblGrid>
        <w:gridCol w:w="4382"/>
        <w:gridCol w:w="1130"/>
        <w:gridCol w:w="133"/>
        <w:gridCol w:w="1132"/>
        <w:gridCol w:w="7"/>
        <w:gridCol w:w="134"/>
        <w:gridCol w:w="1044"/>
        <w:gridCol w:w="135"/>
        <w:gridCol w:w="1135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850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0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กันยายน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 xml:space="preserve">31 </w:t>
            </w:r>
            <w:r>
              <w:rPr>
                <w:rFonts w:ascii="Angsana New" w:hAnsi="Angsana New" w:eastAsia="Times New Roman" w:cs="Angsana New" w:asciiTheme="majorBidi" w:cstheme="majorBidi" w:hAnsiTheme="majorBidi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522" w:hanging="0"/>
              <w:jc w:val="lef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9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4"/>
                <w:szCs w:val="24"/>
                <w:lang w:val="en-US" w:eastAsia="th-TH"/>
              </w:rPr>
              <w:t>2566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18,826,574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55,133,95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99,255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83,424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การค้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7,724,66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2,569,47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5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23,6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54,7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ค่าซื้ออาคารและอุปกรณ์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zh-CN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firstLine="165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9,034,59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924,6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012,675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727,132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215,873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จ้าหนี้อื่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245,80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60,212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1,07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4,650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เงินปันผลค้างจ่าย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3,92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6,328,3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981,403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5,997,613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2,464,397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อกเบี้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176,243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859,017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,958,05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2" w:leader="none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20,436,678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7,782,38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,574,14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6,387,639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ค่าใช้จ่ายค้างจ่าย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4.2)</w:t>
            </w:r>
          </w:p>
        </w:tc>
        <w:tc>
          <w:tcPr>
            <w:tcW w:w="1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,050,00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64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 xml:space="preserve">2,100,000 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22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-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left="405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เงินมัดจำตามสัญญาซื้อขายหุ้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24"/>
                <w:szCs w:val="24"/>
                <w:lang w:val="en-US"/>
              </w:rPr>
              <w:t>9)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4,561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left="99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4,56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22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18,123,061</w:t>
            </w:r>
          </w:p>
        </w:tc>
      </w:tr>
      <w:tr>
        <w:trPr/>
        <w:tc>
          <w:tcPr>
            <w:tcW w:w="438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31" w:leader="none"/>
              </w:tabs>
              <w:spacing w:lineRule="exact" w:line="300" w:before="0" w:after="0"/>
              <w:ind w:left="432" w:right="-162" w:hanging="0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5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3,095,780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66,245,458</w:t>
            </w:r>
          </w:p>
        </w:tc>
        <w:tc>
          <w:tcPr>
            <w:tcW w:w="1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24"/>
                <w:szCs w:val="24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44,766,58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3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3" w:leader="none"/>
              </w:tabs>
              <w:spacing w:lineRule="exact" w:line="3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4"/>
                <w:szCs w:val="24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4"/>
                <w:szCs w:val="24"/>
                <w:lang w:val="en-US" w:eastAsia="zh-CN"/>
              </w:rPr>
              <w:t>39,797,721</w:t>
            </w:r>
          </w:p>
        </w:tc>
      </w:tr>
    </w:tbl>
    <w:p>
      <w:pPr>
        <w:pStyle w:val="Normal"/>
        <w:spacing w:lineRule="exact" w:line="24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1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งินกู้ยืมระยะสั้นจากบริษัทอื่น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สั้นจากบริษัทอื่น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79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970"/>
        <w:gridCol w:w="1907"/>
        <w:gridCol w:w="269"/>
        <w:gridCol w:w="1651"/>
      </w:tblGrid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33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6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86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348" w:hRule="atLeast"/>
          <w:cantSplit w:val="true"/>
        </w:trPr>
        <w:tc>
          <w:tcPr>
            <w:tcW w:w="4970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58" w:hanging="0"/>
              <w:jc w:val="lef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สั้นจากบริษัทอื่น</w:t>
            </w:r>
          </w:p>
        </w:tc>
        <w:tc>
          <w:tcPr>
            <w:tcW w:w="19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4,873,60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1" w:leader="none"/>
              </w:tabs>
              <w:spacing w:lineRule="exact" w:line="380" w:before="0" w:after="0"/>
              <w:ind w:right="-58" w:hanging="0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right="185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5,294,868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ระหว่าง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ได้จ่ายชำระเงินกู้ยืมระยะสั้นจากบริษัท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เงินกู้ยืมระยะสั้นจากบริษัทอื่นดังกล่าว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5.60 - 11.95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.40 - 11.9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มีหลักทรัพย์ค้ำประกันเป็นเงินลงทุนในหุ้นสามัญของบริษัท โกลบอล คอนซูเมอร์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ั้งจำนวน และมีกำหนดชำระคืนตามเงื่อนไขที่กำหนดในสัญญา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วงเงินกู้ยืมระยะยาวจากสถาบันการเงินและเงินกู้ยืมระยะยาวจากสถาบันการเงิน</w:t>
      </w:r>
    </w:p>
    <w:p>
      <w:pPr>
        <w:pStyle w:val="Normal"/>
        <w:spacing w:lineRule="exact" w:line="35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และเงินกู้ยืมระยะยาวจากสถาบันการเงิน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</w:rPr>
        <w:t xml:space="preserve">    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71"/>
        <w:gridCol w:w="1701"/>
        <w:gridCol w:w="285"/>
        <w:gridCol w:w="1558"/>
      </w:tblGrid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5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5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5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73,392,816</w:t>
            </w:r>
          </w:p>
        </w:tc>
        <w:tc>
          <w:tcPr>
            <w:tcW w:w="2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1,763,682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ต้นทุนในการออกเงินกู้ยืม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872,641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1,074,202)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72,520,175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210,689,480</w:t>
            </w:r>
          </w:p>
        </w:tc>
      </w:tr>
      <w:tr>
        <w:trPr>
          <w:trHeight w:val="73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43,972,508)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51,349,215)</w:t>
            </w:r>
          </w:p>
        </w:tc>
      </w:tr>
      <w:tr>
        <w:trPr>
          <w:trHeight w:val="58" w:hRule="atLeast"/>
        </w:trPr>
        <w:tc>
          <w:tcPr>
            <w:tcW w:w="527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28,547,667</w:t>
            </w:r>
          </w:p>
        </w:tc>
        <w:tc>
          <w:tcPr>
            <w:tcW w:w="28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159,340,265</w:t>
            </w:r>
          </w:p>
        </w:tc>
      </w:tr>
    </w:tbl>
    <w:p>
      <w:pPr>
        <w:pStyle w:val="Normal"/>
        <w:spacing w:lineRule="exact" w:line="35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5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งเงินกู้ยืมระยะยาวจากสถาบันการเงิน 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1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80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และ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 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ทธิเรียกร้องในบัญชีเงินฝากธนาคารแห่งหนึ่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ที่เกี่ยวข้องกันและกรรมการหนึ่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จำนำหุ้นบางส่วนของบริษัทย่อยทางอ้อมดังกล่าว</w:t>
      </w:r>
    </w:p>
    <w:p>
      <w:pPr>
        <w:pStyle w:val="Normal"/>
        <w:spacing w:lineRule="exact" w:line="35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กับสถาบันการเงินหลายแห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6.2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เพื่อใช้สำหรับการดำเนินงานของบริษัทย่อยทางอ้อมดังกล่าว โดย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ให้เป็นไปตามอัตราที่กำหนดในสัญญา ซึ่งว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20" w:leader="none"/>
          <w:tab w:val="left" w:pos="1701" w:leader="none"/>
          <w:tab w:val="left" w:pos="2520" w:leader="none"/>
        </w:tabs>
        <w:spacing w:lineRule="exact" w:line="350" w:before="0" w:after="0"/>
        <w:ind w:left="1020" w:firstLine="398"/>
        <w:jc w:val="left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นทรัพย์ทางการเงินไม่หมุนเวียนอื่นของ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ธันวาคม </w:t>
      </w:r>
    </w:p>
    <w:p>
      <w:pPr>
        <w:pStyle w:val="Normal"/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   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: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ทรัพย์ทางการเงินหมุนเวียนอื่นของบริษัทย่อยทางอ้อมดังกล่าว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ารโอนสิทธิการรับเงินค่าจ้างค่าก่อสร้าง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นค้าคงเหลือ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5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และเครื่องจักร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รษัทประกันสินเชื่ออุตสาหกรรมขนาดย่อม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ที่ดินพร้อมสิ่งปลูกสร้างของกรรมการหนึ่งท่านและบุคคลที่เกี่ยวข้องกันของบริษัทย่อยทางอ้อมดังกล่าว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รรมการสองท่านของบริษัทย่อยทางอ้อมดังกล่าว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เอ็นจิเนียริ่ง แอนด์ คอนสตรัคชั่น จำกัด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ป็นบริษัทย่อยของบริษัท และเป็นผู้ถือหุ้นรายใหญ่ของบริษัทย่อยทางอ้อมดังกล่าว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.3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วง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5.0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มีอัตราดอกเบี้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ท่ากับ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0.7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ครบกำหนด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ซึ่งเงินกู้ยืมระยะยาวจากสถาบันการเงินดังกล่าวค้ำประกันโดย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ที่ดินพร้อมสิ่งปลูกสร้างของบริษัทย่อยทางอ้อมดังกล่าว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ตามสัดส่วนการถือหุ้น และบริษัท เอส ที อาร์ อาร์ เอ็นจีเนียริ่ง จำกัด ค้ำประกันทั้งจำนวน และ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701" w:leader="none"/>
          <w:tab w:val="left" w:pos="2520" w:leader="none"/>
        </w:tabs>
        <w:spacing w:lineRule="exact" w:line="380" w:before="0" w:after="0"/>
        <w:ind w:left="1701" w:hanging="283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เครื่องจักรของบริษัทย่อยทางอ้อมดังกล่าว</w:t>
      </w:r>
    </w:p>
    <w:p>
      <w:pPr>
        <w:pStyle w:val="Normal"/>
        <w:spacing w:lineRule="exact" w:line="380" w:before="0" w:after="0"/>
        <w:rPr>
          <w:rFonts w:ascii="Angsana New" w:hAnsi="Angsana New" w:eastAsia="Cordia New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 w:before="0" w:after="0"/>
        <w:ind w:left="284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เงินกู้ยืมระยะยาวจากสถาบันการเงิน 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2.1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โรงไฟฟ้าหนองรี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.48 </w:t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โดยมีเงื่อนไขให้บริษัทย่อยทางอ้อมดังกล่าวคงสัดส่วนความสามารถในการชำระหนี้ให้เป็นไปตามอัตราที่กำหนดในสัญญา และต้อง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วงเงินเงินกู้ยืม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.2.2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หลายแห่ง เป็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.3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มีอัตราดอกเบี้ยที่แท้จริง 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- 1.6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LR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- 0.0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ปี ถึ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MRR +  5.5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ปี และ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กำหนดในสัญญาและทยอย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spacing w:lineRule="exact" w:line="38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1418" w:hanging="0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7" w:name="_Hlk110021297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ทรานส์ ไทย เรลเวย์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ผิดนัดชำระหนี้แก่เจ้าหนี้หลายรายและถูกฟ้องร้อง  ซึ่งไม่เป็นไปตามเงื่อนไขสัญญาเงินกู้ยืมระยะยาวจากสถาบันการเงินแห่งหนึ่ง ดังนั้นบริษัทย่อยทางอ้อม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จึงได้จัดประเภทเงินกู้ยืมระยะยาวจากสถาบันการเงินดังกล่าว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.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เป็นเงินกู้ยืมระยะยาวจากสถาบันการเงินที่ถึงกำหนดชำระภายในหนึ่งปีทั้งจำนวน</w:t>
      </w:r>
      <w:bookmarkEnd w:id="47"/>
    </w:p>
    <w:p>
      <w:pPr>
        <w:pStyle w:val="Normal"/>
        <w:spacing w:lineRule="exact" w:line="360" w:before="0" w:after="0"/>
        <w:ind w:left="1418" w:hanging="709"/>
        <w:jc w:val="left"/>
        <w:rPr>
          <w:rFonts w:ascii="Angsana New" w:hAnsi="Angsana New" w:eastAsia="Cordia New" w:cs="Angsana New" w:asciiTheme="majorBidi" w:cstheme="majorBidi" w:hAnsiTheme="majorBidi"/>
          <w:spacing w:val="-8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2.2.3 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อีกแห่งหนึ่ง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บริษัท อัครวัฒน์ พลังงานพืชหมุนเวียน จำกั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เงินกู้ยืมระยะยาวจากสถาบันการเงินแห่งหนึ่ง 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1.8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73.93 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ใน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-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ปี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อัตราดอกเบี้ย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1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ปี หลังจากปีที่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3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ีอัตราดอกเบี้ยร้อยละ </w:t>
      </w:r>
      <w:r>
        <w:rPr>
          <w:rFonts w:eastAsia="Cordia New"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MLR - 0.75  </w:t>
      </w:r>
      <w:r>
        <w:rPr>
          <w:rFonts w:ascii="Angsana New" w:hAnsi="Angsana New" w:eastAsia="Cordi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>ต่อปี และครบกำหนด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ชำระคืนทั้งหมดภายในปี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72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เงินกู้ยืมระยะยาวจากสถาบันการเงินดังกล่าวค้ำประกั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ามหมายเหตุข้อ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2.1)</w:t>
      </w:r>
    </w:p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ind w:left="547" w:hanging="547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3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ี้สินตามสัญญาเช่า</w:t>
      </w:r>
    </w:p>
    <w:p>
      <w:pPr>
        <w:pStyle w:val="Normal"/>
        <w:spacing w:lineRule="exact" w:line="36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สรุปได้ดังนี้ </w:t>
      </w:r>
    </w:p>
    <w:tbl>
      <w:tblPr>
        <w:tblW w:w="880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11"/>
        <w:gridCol w:w="1701"/>
        <w:gridCol w:w="270"/>
        <w:gridCol w:w="1714"/>
        <w:gridCol w:w="7"/>
      </w:tblGrid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369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30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9,031,54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3,65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,891,11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จ่ายชำระ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9,796,43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942,44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2,343,9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7,713,90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1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มกราคม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3,531,45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,616,243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เพิ่มขึ้นระหว่างงวด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ลดลงจากการยกเลิกสัญญา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58,337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284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,231,0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821,26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ดอกเบี้ยรอตัดจ่าย ณ วันที่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30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942,04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1,794,976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5" w:hanging="335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</w:t>
            </w:r>
          </w:p>
        </w:tc>
        <w:tc>
          <w:tcPr>
            <w:tcW w:w="1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0,401,9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5,918,93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  ส่วนที่ถึงกำหนดชำระภายในหนึ่งปี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8,486,40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right="-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5,258,877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1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333" w:hanging="333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หนี้สินตามสัญญาเช่า </w:t>
            </w: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 xml:space="preserve">- 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1,915,5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0,660,054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0"/>
        <w:ind w:left="720" w:hanging="0"/>
        <w:jc w:val="left"/>
        <w:rPr>
          <w:rFonts w:ascii="Angsana New" w:hAnsi="Angsana New" w:eastAsia="PMingLiU" w:cs="Angsana New" w:asciiTheme="majorBidi" w:cstheme="majorBidi" w:hAnsiTheme="majorBidi"/>
          <w:sz w:val="24"/>
          <w:szCs w:val="24"/>
        </w:rPr>
      </w:pPr>
      <w:r>
        <w:rPr>
          <w:rFonts w:eastAsia="PMingLiU" w:cs="Angsana New" w:cstheme="majorBidi"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48" w:name="_Toc475634006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4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ุ้นกู้แปลงสภาพ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 ณ 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ดังนี้ </w:t>
      </w:r>
    </w:p>
    <w:tbl>
      <w:tblPr>
        <w:tblW w:w="881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130"/>
        <w:gridCol w:w="1700"/>
        <w:gridCol w:w="284"/>
        <w:gridCol w:w="1700"/>
      </w:tblGrid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69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68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ณ วันที่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31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008" w:leader="none"/>
              </w:tabs>
              <w:spacing w:lineRule="exact" w:line="380" w:before="0" w:after="0"/>
              <w:ind w:right="1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7</w:t>
            </w:r>
          </w:p>
        </w:tc>
        <w:tc>
          <w:tcPr>
            <w:tcW w:w="28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96" w:hanging="0"/>
              <w:jc w:val="center"/>
              <w:rPr>
                <w:rFonts w:ascii="Angsana New" w:hAnsi="Angsana New" w:eastAsia="PMingLiU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32"/>
                <w:sz w:val="32"/>
                <w:szCs w:val="32"/>
                <w:lang w:val="en-US" w:eastAsia="th-TH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  <w:lang w:val="en-US" w:eastAsia="th-TH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  <w:tc>
          <w:tcPr>
            <w:tcW w:w="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,646,00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ิทธิในการแปลงสภาพ ณ วันที่รับรู้เมื่อเริ่มแรก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3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323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3,314,677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ค่าใช้จ่ายในการออกหุ้นกู้แปลงสภาพรอตัดบัญช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347,448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522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767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u w:val="single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62,967,229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1,791,910</w:t>
            </w:r>
          </w:p>
        </w:tc>
      </w:tr>
      <w:tr>
        <w:trPr>
          <w:trHeight w:val="73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PMingLiU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 ส่วนที่ถึงกำหนดชำระภายในหนึ่งปี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left="-222"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(62,967,229)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8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61,791,910)</w:t>
            </w:r>
          </w:p>
        </w:tc>
      </w:tr>
      <w:tr>
        <w:trPr>
          <w:trHeight w:val="58" w:hRule="atLeast"/>
        </w:trPr>
        <w:tc>
          <w:tcPr>
            <w:tcW w:w="5130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PMingLiU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PMingLiU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double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exact" w:line="380" w:before="0" w:after="0"/>
              <w:ind w:right="340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 w:eastAsia="zh-CN"/>
              </w:rPr>
              <w:t>-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หุ้นกู้แปลงสภาพของบริษัทจะครบกำหนดชำระจำนวน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65.65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>2567</w:t>
      </w:r>
    </w:p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1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บริษัทได้ออกหุ้นกู้แปลงสภาพที่ออกใหม่ครั้งที่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1/2566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ให้แก่ผู้ถือหุ้นเดิมของบริษัทที่มีสิทธิได้รับการจัดสรรตามสัดส่วนการถือหุ้น โดยไม่จัดสรรให้ผู้ถือหุ้นที่จะทำให้บริษัทมีหน้าที่ตามกฎหมายต่างประเทศ </w:t>
      </w:r>
      <w:r>
        <w:rPr>
          <w:rFonts w:eastAsia="Cordia New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 xml:space="preserve">(Preferential Public Offering: PPO) </w:t>
      </w: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โดยมีข้อกำหนดและเงื่อนไขหลักของหุ้นกู้แปลงสภาพดังนี้</w:t>
      </w:r>
    </w:p>
    <w:tbl>
      <w:tblPr>
        <w:tblW w:w="87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600" w:noHBand="1" w:noVBand="1" w:firstColumn="0" w:lastRow="0" w:lastColumn="0" w:firstRow="0"/>
      </w:tblPr>
      <w:tblGrid>
        <w:gridCol w:w="3495"/>
        <w:gridCol w:w="260"/>
        <w:gridCol w:w="18"/>
        <w:gridCol w:w="4967"/>
      </w:tblGrid>
      <w:tr>
        <w:trPr>
          <w:trHeight w:val="1235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ประเภท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ุ้นกู้แปลงสภาพชนิดระบุชื่อผู้ถือ มีสิทธิแปลงสภาพเป็น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32"/>
                <w:sz w:val="32"/>
                <w:szCs w:val="32"/>
                <w:lang w:val="en-US"/>
              </w:rPr>
              <w:t>หุ้นสามัญที่ออกใหม่ของบริษัท ไม่ด้อยสิทธิ ไม่มีประกัน มีผู้แทน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ผู้ถือหุ้นกู้และผู้ออกหุ้นกู้แปลงสภาพมีสิทธิไถ่ถอนก่อนวันครบกำหนดไถ่ถอน</w:t>
            </w:r>
          </w:p>
        </w:tc>
      </w:tr>
      <w:tr>
        <w:trPr>
          <w:trHeight w:val="80" w:hRule="atLeast"/>
          <w:cantSplit w:val="true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กุลเงิน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ab/>
              <w:tab/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4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00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ูลค่าที่ตราไว้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าท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จำนวน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646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5.5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74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การชำระดอกเบี้ย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ครั้ง โดยจะชำระดอกเบี้ยทุก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ๆ ไตรมาสของทุกปีนับจากวันที่ออกหุ้นกู้แปลงสภาพ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pacing w:val="-8"/>
                <w:sz w:val="32"/>
                <w:sz w:val="32"/>
                <w:szCs w:val="32"/>
                <w:lang w:val="en-US"/>
              </w:rPr>
              <w:t>วันที่ออกและเสนอขาย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66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ายุหุ้นกู้แปลงสภาพ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9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 นับจากวันที่ออกหุ้นกู้แปลงสภาพ</w:t>
            </w:r>
          </w:p>
        </w:tc>
      </w:tr>
      <w:tr>
        <w:trPr>
          <w:trHeight w:val="80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ิทธิในการไถ่ถอนหุ้นกู้แปล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สภาพก่อนวันครบกำหนด</w:t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8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มีสิทธิในการไถ่ถอนหุ้นกู้แปลงสภาพก่อนวันครบกำหนดไถ่ถอ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Call Option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ราคา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9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ของราคาตลาด โดยราคาตลาด คำนวณจากราคาถัวเฉลี่ยถ่วงน้ำหนักของหุ้นบริษัทในตลาดหลักทรัพย์แห่งประเทศไทย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ตลาดหลักทรัพย์ฯ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</w:rPr>
              <w:t>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ย้อนหลัง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15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วันทำการติดต่อกัน ก่อนวันแรกของระยะเวลาแสดงความจำนงใช้สิทธิแปลงสภาพในแต่ละคราว ซึ่งราคาถัวเฉลี่ยถ่วงน้ำหนักคำนวณจากราคาปิดถ่วงน้ำหนักด้วยปริมาณซื้อขายในแต่ละวันทำการติดต่อ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 xml:space="preserve">ราคาใช้สิทธิแปลงสภาพลอยตัว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Floating Conversion Price)”)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ทั้งนี้ ราคาแปลงสภาพ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จะต้องไม่ต่ำกว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 xml:space="preserve">บาทต่อหุ้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(“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8"/>
                <w:sz w:val="32"/>
                <w:sz w:val="32"/>
                <w:szCs w:val="32"/>
                <w:lang w:val="en-US"/>
              </w:rPr>
              <w:t>ราคาใช้สิทธิแปลงสภาพขั้นต่ำ”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8"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6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6"/>
                <w:sz w:val="32"/>
                <w:sz w:val="32"/>
                <w:szCs w:val="32"/>
                <w:lang w:val="en-US"/>
              </w:rPr>
              <w:t>โดยราคาใช้สิทธิแปลงสภาพขั้นต่ำอาจเปลี่ยนแปลงได้หากมีการปรับสิทธิอันเนื่องจากเหตุการณ์ปรับสิทธิตามที่กำหนดในกฎเกณฑ์ที่เกี่ยวข้องและตามที่จะได้กำหนดไว้ในข้อกำหนดสิทธิต่อไป</w:t>
            </w:r>
          </w:p>
        </w:tc>
      </w:tr>
      <w:tr>
        <w:trPr>
          <w:trHeight w:val="875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วันแปลงสภาพ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สามารถใช้สิทธิแปลงสภาพได้เมื่อหุ้นกู้แปลงสภาพมีอายุครบ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เดือนนับจากวันที่ออกหุ้นกู้แปลงสภาพหรือในวันที่ครบกำหนดไถ่ถอนของหุ้นกู้แปลงสภาพ</w:t>
            </w:r>
          </w:p>
        </w:tc>
      </w:tr>
      <w:tr>
        <w:trPr>
          <w:trHeight w:val="1179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อัตราส่วนการแปลงสภาพ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[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มูลค่าที่ตราไว้ของหุ้นกู้แปลงสภาพ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Face Value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รด้วยราคาใช้สิทธิแปลงสภาพ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]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ุ้นสามัญ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ากมีเศษให้ปัดทิ้ง ทุกกรณี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ทั้งนี้ บริษัทจะดำเนินแจ้งการคำนวณราคาแปลงสภาพและอัตราส่วนการแปลงสภาพของหุ้นกู้แปลงสภาพแก่ตลาดหลักทรัพย์ฯ ในทันที ณ วันแรกของระยะเวลาแสดงความจำนงใช้สิทธิแปลงสภาพในแต่ละคราว</w:t>
            </w:r>
          </w:p>
        </w:tc>
      </w:tr>
      <w:tr>
        <w:trPr>
          <w:trHeight w:val="686" w:hRule="atLeast"/>
        </w:trPr>
        <w:tc>
          <w:tcPr>
            <w:tcW w:w="34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ข้อมูลสำคัญอื่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2"/>
                <w:sz w:val="32"/>
                <w:szCs w:val="32"/>
                <w:lang w:val="en-US"/>
              </w:rPr>
              <w:t>ๆ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96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60" w:before="0" w:after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บริษัทจะจัดสรรใบสำคัญแสดงสิทธิที่จะซื้อหุ้นสามัญของบริษัทไทรทัน โฮลดิ้ง จำกัด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(“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บสำคัญแสดงสิทธิ ครั้ง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รือ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>“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TRITN-W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”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ห้แก่ผู้ถือหุ้นที่จองซื้อหุ้นกู้แปลงสภาพตามสัดส่วนจำนวนหุ้นที่ผู้ถือหุ้นแต่ละรายถืออยู่ โดยไม่จัดสรรให้ผู้ถือหุ้นที่จะทำให้บริษัทมีหน้าที่ตามกฎหมายต่างประเทศ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(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referential Public Offering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: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PPO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ไม่คิดมูลค่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ในอัตราส่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หน่วยหุ้นกู้แปลงสภาพ ต่อ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0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โดยมีอายุ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6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 xml:space="preserve">เดือน นับจากวันที่ออกใบสำคัญแสดงสิทธิ และมีราคาใช้สิทธิจำนว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0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  <w:lang w:val="en-US"/>
              </w:rPr>
              <w:t>25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2"/>
                <w:sz w:val="32"/>
                <w:szCs w:val="32"/>
                <w:lang w:val="en-US"/>
              </w:rPr>
              <w:t>บาท</w:t>
            </w:r>
          </w:p>
        </w:tc>
      </w:tr>
    </w:tbl>
    <w:p>
      <w:pPr>
        <w:pStyle w:val="Normal"/>
        <w:spacing w:lineRule="exact" w:line="38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49" w:name="_Toc475634006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แสดงรายการและการเปิดเผยข้อมูลสำหรับเครื่องมือทางการเงินกำหนดให้ ณ วันที่รับรู้เมื่อเริ่มแรก กิจการแยกประเภทเครื่องมือทางการเงินหรือองค์ประกอบของเครื่องมือทางการเงินโดยพิจารณาตามเนื้อหาเชิงเศรษฐกิจและคำนิยามหนี้สินทางการเงินและตราสารทุน </w:t>
      </w:r>
      <w:bookmarkEnd w:id="49"/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5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exact" w:line="400" w:before="0" w:after="0"/>
        <w:ind w:left="284" w:firstLine="425"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ได้อื่น สำหรับงวดสามเดือนและ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41,5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156,3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214,702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65,78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34,9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05,42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1,693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5,778,7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highlight w:val="yellow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highlight w:val="yellow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776,46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233,2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356,39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28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28"/>
          <w:lang w:val="en-US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58"/>
        <w:gridCol w:w="1274"/>
        <w:gridCol w:w="145"/>
        <w:gridCol w:w="1274"/>
        <w:gridCol w:w="119"/>
        <w:gridCol w:w="1297"/>
        <w:gridCol w:w="119"/>
        <w:gridCol w:w="1299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1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ิจการ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34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บริหารจัด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700,00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5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,176,577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624,5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529,0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3,638,104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เงินปันผล 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284,98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0,000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กำไรจากการตัดจำหน่ายเจ้าหนี้อื่นและ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581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ค่าใช้จ่ายค้างจ่าย</w:t>
            </w:r>
          </w:p>
        </w:tc>
        <w:tc>
          <w:tcPr>
            <w:tcW w:w="12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17" w:leader="none"/>
              </w:tabs>
              <w:spacing w:lineRule="exact" w:line="400" w:before="0" w:after="0"/>
              <w:ind w:left="287"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971,4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284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รายได้อื่น </w:t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4,805,150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9,690,3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15,82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71,401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spacing w:lineRule="exact" w:line="400" w:before="0" w:after="0"/>
              <w:ind w:left="345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953,21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494,963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1,501,3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0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7,589,5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400" w:before="0" w:after="0"/>
        <w:outlineLvl w:val="0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26.  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0" w:name="_Hlk94894577"/>
      <w:bookmarkEnd w:id="50"/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1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exact" w:line="40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่วนที่เป็นของบริษัทใหญ่ด้วยจำนวนหุ้นสามัญถัวเฉลี่ยถ่วงน้ำหนักที่ออกจำหน่ายในระหว่าง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3"/>
        <w:gridCol w:w="1274"/>
        <w:gridCol w:w="119"/>
        <w:gridCol w:w="1299"/>
        <w:gridCol w:w="119"/>
        <w:gridCol w:w="138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6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สาม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23,161,277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81,664,704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21,512,10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15,094,504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4,038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4,038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11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7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1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03)</w:t>
            </w:r>
          </w:p>
        </w:tc>
      </w:tr>
    </w:tbl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</w:p>
    <w:tbl>
      <w:tblPr>
        <w:tblW w:w="939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20"/>
        <w:gridCol w:w="1326"/>
        <w:gridCol w:w="143"/>
        <w:gridCol w:w="1274"/>
        <w:gridCol w:w="119"/>
        <w:gridCol w:w="1299"/>
        <w:gridCol w:w="119"/>
        <w:gridCol w:w="138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6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บาท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cs="Angsana New" w:cstheme="majorBidi" w:ascii="Angsana New" w:hAnsi="Angsana New"/>
                <w:lang w:val="en-GB" w:eastAsia="th-TH"/>
              </w:rPr>
            </w:r>
          </w:p>
        </w:tc>
        <w:tc>
          <w:tcPr>
            <w:tcW w:w="280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5"/>
              <w:widowControl w:val="false"/>
              <w:spacing w:lineRule="exact" w:line="400"/>
              <w:ind w:right="29" w:hanging="0"/>
              <w:jc w:val="center"/>
              <w:rPr>
                <w:rFonts w:ascii="Angsana New" w:hAnsi="Angsana New" w:cs="Angsana New" w:asciiTheme="majorBidi" w:cstheme="majorBidi" w:hAnsiTheme="majorBidi"/>
                <w:lang w:val="en-GB" w:eastAsia="th-TH"/>
              </w:rPr>
            </w:pPr>
            <w:r>
              <w:rPr>
                <w:rFonts w:ascii="Angsana New" w:hAnsi="Angsana New" w:cs="Angsana New" w:asciiTheme="majorBidi" w:cstheme="majorBidi" w:hAnsiTheme="majorBidi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 xml:space="preserve">                      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right="-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 w:eastAsia="th-TH"/>
              </w:rPr>
              <w:t>กันยายน</w:t>
            </w:r>
          </w:p>
        </w:tc>
        <w:tc>
          <w:tcPr>
            <w:tcW w:w="1326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38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16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ส่วนที่เป็นของบริษัทใหญ่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63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529,614,952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76,615,0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079" w:leader="none"/>
              </w:tabs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74,476,26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131,919,388)</w:t>
            </w:r>
          </w:p>
        </w:tc>
      </w:tr>
      <w:tr>
        <w:trPr>
          <w:trHeight w:val="117" w:hRule="atLeast"/>
        </w:trPr>
        <w:tc>
          <w:tcPr>
            <w:tcW w:w="3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2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ind w:left="316" w:hanging="316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879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2,879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,127,551,934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400" w:before="0" w:after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>)</w:t>
            </w:r>
          </w:p>
        </w:tc>
        <w:tc>
          <w:tcPr>
            <w:tcW w:w="13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476)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5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06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400" w:before="0" w:after="0"/>
              <w:ind w:right="113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ind w:right="57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 xml:space="preserve">         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(0.0119)</w:t>
            </w:r>
          </w:p>
        </w:tc>
      </w:tr>
    </w:tbl>
    <w:p>
      <w:pPr>
        <w:pStyle w:val="Normal"/>
        <w:spacing w:lineRule="exact" w:line="400" w:before="0" w:after="0"/>
        <w:rPr>
          <w:rFonts w:ascii="Angsana New" w:hAnsi="Angsana New" w:eastAsia="Cordia New" w:cs="Angsana New" w:asciiTheme="majorBidi" w:cstheme="majorBidi" w:hAnsiTheme="majorBidi"/>
          <w:sz w:val="28"/>
          <w:lang w:val="en-US"/>
        </w:rPr>
      </w:pPr>
      <w:r>
        <w:rPr>
          <w:rFonts w:eastAsia="Cordia New" w:cs="Angsana New" w:cstheme="majorBidi" w:ascii="Angsana New" w:hAnsi="Angsana New"/>
          <w:sz w:val="28"/>
          <w:lang w:val="en-US"/>
        </w:rPr>
      </w:r>
      <w:r>
        <w:br w:type="page"/>
      </w:r>
    </w:p>
    <w:p>
      <w:pPr>
        <w:pStyle w:val="Normal"/>
        <w:spacing w:lineRule="exact" w:line="400" w:before="0" w:after="0"/>
        <w:ind w:left="851" w:hanging="567"/>
        <w:jc w:val="both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ที่จะซื้อหุ้นสามัญ กลุ่มบริษัทคำนวณจำนวนหุ้นเทียบเท่า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งวด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ารคำนวณนี้ทำขึ้นเพื่อกำหนดจำนวนหุ้นสามัญที่ต้องบวกเพิ่มกับหุ้นสามัญโดยเหมือนมีการใช้สิทธิของใบสำคัญแสดงสิทธิที่จะซื้อหุ้นสามัญ 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bookmarkStart w:id="51" w:name="_Hlk94894577"/>
      <w:bookmarkStart w:id="52" w:name="_Toc475634017"/>
      <w:bookmarkStart w:id="53" w:name="_Hlk155320385"/>
      <w:bookmarkEnd w:id="51"/>
      <w:bookmarkEnd w:id="52"/>
      <w:bookmarkEnd w:id="53"/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สิทธิซื้อหุ้นสามัญและผลกระทบจากการแปลงหุ้นกู้แปลงสภาพไม่มีผลทำให้กำไรต่อหุ้นขั้นพื้นฐานปรับลดลง เนื่องจากราคาตลาดถัวเฉลี่ยในระหว่างปีของหุ้นสามัญไม่สูงกว่าราคาใช้สิทธิ</w:t>
      </w:r>
    </w:p>
    <w:p>
      <w:pPr>
        <w:pStyle w:val="Normal"/>
        <w:spacing w:lineRule="exact" w:line="380" w:before="0" w:after="0"/>
        <w:ind w:left="851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54" w:name="_Toc475634017"/>
      <w:bookmarkStart w:id="55" w:name="_Hlk155320385"/>
      <w:bookmarkStart w:id="56" w:name="_Hlk55428016"/>
      <w:bookmarkStart w:id="57" w:name="_Toc475634018"/>
      <w:bookmarkEnd w:id="54"/>
      <w:bookmarkEnd w:id="55"/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7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มูลทางการเงินจำแนกตามส่วนงานและการจำแนกตามรายได้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 ที่รายงาน ได้แก่ ธุรกิจงานก่อสร้า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ธุรกิจด้านพลังงาน โดยส่วนงานที่สำคัญของกลุ่มบริษัทแต่ละ              ส่วนงานให้บริการที่แตกต่างกัน 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ส่วนงานภูมิศาสตร์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ดำเนินธุรกิจเฉพาะในประเทศเท่านั้น กลุ่มบริษัทจึงไม่มีรายได้จากต่างประเทศหรือสินทรัพย์ในต่างประเทศที่มีสาระสำคัญ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0"/>
        <w:ind w:firstLine="28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ูกค้ารายใหญ่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.4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6.4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default" r:id="rId35"/>
          <w:type w:val="nextPage"/>
          <w:pgSz w:w="11906" w:h="16838"/>
          <w:pgMar w:left="1814" w:right="851" w:gutter="0" w:header="737" w:top="119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ลุ่มบริษัทมีรายได้จากลูกค้ารายใหญ่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6.1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และ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29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</w:p>
    <w:p>
      <w:pPr>
        <w:pStyle w:val="Normal"/>
        <w:spacing w:lineRule="exact" w:line="380" w:before="0" w:after="0"/>
        <w:ind w:left="284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ข้อมูลตามส่วนงานที่รายงานสำหรับ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วดสามเดือนและ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3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3,123,76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5,709,33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,413,885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8,613,17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,369,96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,142,35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0,907,60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94,464,87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7,100,41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5,281,732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,346,155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0,484,52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,418,41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,136,6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61,864,98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72,902,94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3,976,65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0,427,60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932,270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,128,652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6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5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54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005,66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70,957,3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1,561,928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,887,57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,627,65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2,491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07,60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1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858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7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,041,20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5,778,79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2,776,461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,914,0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,553,77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,914,01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,553,77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2,048,3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5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902,389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,048,390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5,902,38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8,591,20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1,280,46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2,258,13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5,615,91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4,348,1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5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3,560,1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3,67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83</w:t>
            </w:r>
          </w:p>
        </w:tc>
      </w:tr>
      <w:tr>
        <w:trPr>
          <w:trHeight w:val="223" w:hRule="atLeast"/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7,655,7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2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2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,846,12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กำไร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4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4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2,136,11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1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9,800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83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1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93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32,335,73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84,937,176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tbl>
      <w:tblPr>
        <w:tblW w:w="14227" w:type="dxa"/>
        <w:jc w:val="left"/>
        <w:tblInd w:w="284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3259"/>
        <w:gridCol w:w="1300"/>
        <w:gridCol w:w="81"/>
        <w:gridCol w:w="1301"/>
        <w:gridCol w:w="81"/>
        <w:gridCol w:w="1300"/>
        <w:gridCol w:w="80"/>
        <w:gridCol w:w="1300"/>
        <w:gridCol w:w="81"/>
        <w:gridCol w:w="1301"/>
        <w:gridCol w:w="81"/>
        <w:gridCol w:w="1300"/>
        <w:gridCol w:w="81"/>
        <w:gridCol w:w="1299"/>
        <w:gridCol w:w="81"/>
        <w:gridCol w:w="1297"/>
      </w:tblGrid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บาท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096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-10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30 </w:t>
            </w: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544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ช่วงเวลาแห่งการรับรู้รายได้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รายการที่ไม่ปันส่วน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ตลอดช่วงเวลาธุรกิจงานก่อสร้าง</w:t>
            </w:r>
          </w:p>
        </w:tc>
        <w:tc>
          <w:tcPr>
            <w:tcW w:w="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sz w:val="20"/>
                <w:sz w:val="20"/>
                <w:szCs w:val="20"/>
                <w:lang w:val="en-US" w:eastAsia="zh-CN"/>
              </w:rPr>
              <w:t>ณ จุดเวลาใดเวลาหนึ่ง ธุรกิจด้านพลังงาน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8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267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717"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23"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-72" w:hanging="0"/>
              <w:jc w:val="center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0" w:hanging="0"/>
              <w:jc w:val="center"/>
              <w:rPr>
                <w:rFonts w:ascii="Angsana New" w:hAnsi="Angsan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256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ารขายและรายได้เงินอุดหนุน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10,119,8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8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31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0,372,657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63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4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58,592,690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19,085,17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9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6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งานก่อสร้างและการขาย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08,614,0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45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8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64,924,556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7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69,911,30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16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11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7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3,449,88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3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6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0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ั้นต้น</w:t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8,494,19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75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08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4,551,899)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0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11,318,613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0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4,364,7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2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49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eastAsia="Cordia New" w:cs="Angsana New" w:cstheme="majorBidi" w:ascii="Angsana New" w:hAnsi="Angsana New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113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2,605,634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,964,269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57,563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2,812,25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(809,979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718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43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11,953,218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9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963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ก่อสร้างที่ไม่ได้นำมาใช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2,766,6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7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9,849,16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(4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510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,</w:t>
            </w: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6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,766,64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59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787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ในการจัดจำหน่า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lang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9,246,8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4,374,34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9,246,807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7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4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การที่ไม่ได้ปันส่ว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-23"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ในการบริหาร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07,235,40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07,613,395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ารด้อยค่าของเงินลงทุนในบริษัทร่วม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32,258,134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462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ารวัดมูลค่าเงินลงทุน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4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56,753,935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จากกิจกรรมดำเนินงา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318,414,27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129,183,449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กำไรจากการขายทรัพย์ส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60,651,746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13" w:leader="none"/>
              </w:tabs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883,295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7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cstheme="majorBidi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46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34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ต้นทุนทางการเงิ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(24,418,428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7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9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89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 xml:space="preserve">ผลขาดทุนจากการด้อยค่าซึ่งเป็นไปตาม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TFRS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82,166,226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/>
              </w:rPr>
              <w:t>(25,959,671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ส่วนแบ่งขาดทุนของบริษัทร่วมที่ใช้วิธีส่วนได้เสี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240" w:before="0" w:after="0"/>
              <w:ind w:left="-23" w:right="210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71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562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ก่อนรายได้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63,463,891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94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360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46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ค่าใช้จ่าย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ภาษีเงินได้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4,896,497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12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612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eastAsia="th-TH"/>
              </w:rPr>
              <w:t>,</w:t>
            </w: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138)</w:t>
            </w:r>
          </w:p>
        </w:tc>
      </w:tr>
      <w:tr>
        <w:trPr>
          <w:cantSplit w:val="true"/>
        </w:trPr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7" w:hanging="0"/>
              <w:rPr>
                <w:rFonts w:ascii="Angsana New" w:hAnsi="Angsana New" w:eastAsia="Cordia New" w:cs="Angsana New" w:asciiTheme="majorBidi" w:cstheme="majorBidi" w:hAnsiTheme="majorBidi"/>
                <w:sz w:val="20"/>
                <w:szCs w:val="2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0"/>
                <w:sz w:val="20"/>
                <w:szCs w:val="20"/>
                <w:lang w:val="en-US"/>
              </w:rPr>
              <w:t>ขาดทุนสำหรับงวด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val="en-US"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558,567,394)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spacing w:lineRule="exact" w:line="240" w:before="0" w:after="0"/>
              <w:ind w:right="57" w:hanging="0"/>
              <w:jc w:val="right"/>
              <w:rPr>
                <w:rFonts w:ascii="Angsana New" w:hAnsi="Angsana New" w:eastAsia="SimSun" w:cs="Angsana New" w:asciiTheme="majorBidi" w:cstheme="majorBidi" w:hAnsiTheme="majorBidi"/>
                <w:sz w:val="20"/>
                <w:szCs w:val="20"/>
                <w:lang w:eastAsia="zh-CN"/>
              </w:rPr>
            </w:pPr>
            <w:r>
              <w:rPr>
                <w:rFonts w:eastAsia="SimSun" w:cs="Angsana New" w:cstheme="majorBidi" w:ascii="Angsana New" w:hAnsi="Angsana New"/>
                <w:sz w:val="20"/>
                <w:szCs w:val="20"/>
                <w:lang w:eastAsia="zh-CN"/>
              </w:rPr>
            </w:r>
          </w:p>
        </w:tc>
        <w:tc>
          <w:tcPr>
            <w:tcW w:w="12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4" w:leader="none"/>
              </w:tabs>
              <w:spacing w:lineRule="exact" w:line="240" w:before="0" w:after="0"/>
              <w:ind w:right="10" w:hanging="0"/>
              <w:jc w:val="right"/>
              <w:rPr>
                <w:rFonts w:ascii="Angsana New" w:hAnsi="Angsana New" w:cs="Angsana New" w:asciiTheme="majorBidi" w:cstheme="majorBidi" w:hAnsiTheme="majorBidi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0"/>
                <w:szCs w:val="20"/>
                <w:lang w:val="en-US" w:eastAsia="th-TH"/>
              </w:rPr>
              <w:t>(196,972,284)</w:t>
            </w:r>
          </w:p>
        </w:tc>
      </w:tr>
    </w:tbl>
    <w:p>
      <w:pPr>
        <w:pStyle w:val="Normal"/>
        <w:spacing w:lineRule="exact" w:line="80" w:before="0" w:after="0"/>
        <w:ind w:right="-17" w:hanging="0"/>
        <w:rPr>
          <w:rFonts w:ascii="Angsana New" w:hAnsi="Angsana New" w:eastAsia="Cordia New" w:cs="Angsana New" w:asciiTheme="majorBidi" w:cstheme="majorBidi" w:hAnsiTheme="majorBidi"/>
          <w:sz w:val="20"/>
          <w:szCs w:val="20"/>
        </w:rPr>
      </w:pPr>
      <w:r>
        <w:rPr>
          <w:rFonts w:eastAsia="Cordia New" w:cs="Angsana New" w:cstheme="majorBidi" w:ascii="Angsana New" w:hAnsi="Angsana New"/>
          <w:sz w:val="20"/>
          <w:szCs w:val="20"/>
        </w:rPr>
      </w:r>
    </w:p>
    <w:p>
      <w:pPr>
        <w:pStyle w:val="Normal"/>
        <w:spacing w:lineRule="exact" w:line="12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ตารางดังกล่าวแสดงถึงยอดรวมของราคารายการซึ่งถูกปันส่วนให้กับภาระที่ต้องปฏิบัติที่ยังไม่สำเร็จหรือสำเร็จแต่เพียงบางส่วน ณ วันสิ้นรอบระยะเวลารายงาน</w:t>
      </w:r>
    </w:p>
    <w:p>
      <w:pPr>
        <w:pStyle w:val="Normal"/>
        <w:spacing w:lineRule="exact" w:line="380" w:before="0" w:after="0"/>
        <w:ind w:left="873" w:firstLine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นทรัพย์ตามส่วนงานดำเนินงานจำแนกตามประเภทธุรกิจ ณ 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/>
        </w:rPr>
        <w:t>มีดังนี้</w:t>
      </w:r>
    </w:p>
    <w:tbl>
      <w:tblPr>
        <w:tblW w:w="1388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2703"/>
        <w:gridCol w:w="104"/>
        <w:gridCol w:w="1313"/>
        <w:gridCol w:w="104"/>
        <w:gridCol w:w="1313"/>
        <w:gridCol w:w="105"/>
        <w:gridCol w:w="1313"/>
        <w:gridCol w:w="104"/>
        <w:gridCol w:w="1173"/>
        <w:gridCol w:w="103"/>
        <w:gridCol w:w="1313"/>
        <w:gridCol w:w="104"/>
        <w:gridCol w:w="1254"/>
        <w:gridCol w:w="104"/>
        <w:gridCol w:w="1373"/>
        <w:gridCol w:w="104"/>
        <w:gridCol w:w="1296"/>
      </w:tblGrid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0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บาท</w:t>
            </w:r>
          </w:p>
        </w:tc>
      </w:tr>
      <w:tr>
        <w:trPr>
          <w:trHeight w:val="21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งานก่อสร้าง</w:t>
            </w:r>
          </w:p>
        </w:tc>
        <w:tc>
          <w:tcPr>
            <w:tcW w:w="1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59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ธุรกิจด้านพลังงาน</w:t>
            </w:r>
          </w:p>
        </w:tc>
        <w:tc>
          <w:tcPr>
            <w:tcW w:w="1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ายการที่ไม่ได้ปันส่วน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รวมส่วนงานที่รายงาน</w:t>
            </w:r>
          </w:p>
        </w:tc>
      </w:tr>
      <w:tr>
        <w:trPr>
          <w:trHeight w:val="368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45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7</w:t>
            </w:r>
          </w:p>
        </w:tc>
        <w:tc>
          <w:tcPr>
            <w:tcW w:w="10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 w:before="0" w:after="0"/>
              <w:ind w:left="-108" w:right="-108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lang w:val="en-US" w:eastAsia="zh-CN"/>
              </w:rPr>
              <w:t>2566</w:t>
            </w:r>
          </w:p>
        </w:tc>
      </w:tr>
      <w:tr>
        <w:trPr>
          <w:trHeight w:val="384" w:hRule="atLeast"/>
        </w:trPr>
        <w:tc>
          <w:tcPr>
            <w:tcW w:w="2703" w:type="dxa"/>
            <w:tcBorders/>
          </w:tcPr>
          <w:p>
            <w:pPr>
              <w:pStyle w:val="Normal"/>
              <w:widowControl w:val="false"/>
              <w:spacing w:lineRule="exact" w:line="380" w:before="0" w:after="0"/>
              <w:ind w:right="-138" w:hanging="0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 w:asciiTheme="majorBidi" w:cstheme="majorBidi" w:hAnsiTheme="majorBidi"/>
                <w:sz w:val="28"/>
                <w:sz w:val="28"/>
                <w:lang w:val="en-US"/>
              </w:rPr>
              <w:t>สินทรัพย์ตามส่วนงาน</w:t>
            </w:r>
          </w:p>
        </w:tc>
        <w:tc>
          <w:tcPr>
            <w:tcW w:w="104" w:type="dxa"/>
            <w:tcBorders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925,255,494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1,451,644,313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76,733,868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713,318,293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1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528,614,787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658,970,252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3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130,604,149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decimal" w:pos="541" w:leader="none"/>
                <w:tab w:val="decimal" w:pos="720" w:leader="none"/>
              </w:tabs>
              <w:spacing w:lineRule="exact" w:line="380" w:before="0" w:after="0"/>
              <w:ind w:left="-108" w:right="92" w:hanging="0"/>
              <w:jc w:val="right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8"/>
                <w:lang w:val="en-US"/>
              </w:rPr>
              <w:t>2,823,932,858</w:t>
            </w:r>
          </w:p>
        </w:tc>
      </w:tr>
    </w:tbl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sectPr>
          <w:headerReference w:type="even" r:id="rId36"/>
          <w:headerReference w:type="default" r:id="rId37"/>
          <w:headerReference w:type="first" r:id="rId38"/>
          <w:footerReference w:type="default" r:id="rId39"/>
          <w:type w:val="nextPage"/>
          <w:pgSz w:orient="landscape" w:w="16838" w:h="11906"/>
          <w:pgMar w:left="1418" w:right="1134" w:gutter="0" w:header="1474" w:top="153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0" w:before="0" w:after="0"/>
        <w:ind w:right="-17" w:hanging="0"/>
        <w:rPr>
          <w:rFonts w:ascii="Angsana New" w:hAnsi="Angsana New" w:eastAsia="SimSun" w:cs="Angsana New" w:asciiTheme="majorBidi" w:cstheme="majorBidi" w:hAnsiTheme="majorBidi"/>
          <w:sz w:val="20"/>
          <w:szCs w:val="20"/>
          <w:lang w:val="en-US" w:eastAsia="zh-CN"/>
        </w:rPr>
      </w:pPr>
      <w:r>
        <w:rPr>
          <w:rFonts w:eastAsia="SimSun" w:cs="Angsana New" w:cstheme="majorBidi" w:ascii="Angsana New" w:hAnsi="Angsana New"/>
          <w:sz w:val="20"/>
          <w:szCs w:val="20"/>
          <w:lang w:val="en-US" w:eastAsia="zh-CN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8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หนังสือค้ำประกันจากธนาคาร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0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บริษัทย่อยแห่งหนึ่งมีหนังสือค้ำประกั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648.86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868.79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>ตามหมายเหตุ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pacing w:val="2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  <w:lang w:val="en-US"/>
        </w:rPr>
        <w:t xml:space="preserve">19.2.2) 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แห่งหนึ่งมีหนังสือ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้ำประกันจากธนาคารเพื่อค้ำประกันการดำเนินงานตามปกติของธุรกิจ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.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ามลำดับ โดยหลักประกันการออกหนังสือค้ำประกันของธนาค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ตามหมายเหตุ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9.2.2) </w:t>
      </w:r>
    </w:p>
    <w:p>
      <w:pPr>
        <w:pStyle w:val="Normal"/>
        <w:keepNext w:val="true"/>
        <w:numPr>
          <w:ilvl w:val="0"/>
          <w:numId w:val="0"/>
        </w:numPr>
        <w:spacing w:lineRule="exact" w:line="350" w:before="0" w:after="0"/>
        <w:ind w:left="547" w:hanging="0"/>
        <w:outlineLvl w:val="3"/>
        <w:rPr>
          <w:rFonts w:ascii="Angsana New" w:hAnsi="Angsana New" w:eastAsia="Cordia New" w:cs="Angsana New" w:asciiTheme="majorBidi" w:cstheme="majorBidi" w:hAnsiTheme="majorBidi"/>
          <w:spacing w:val="-2"/>
          <w:sz w:val="32"/>
          <w:szCs w:val="32"/>
        </w:rPr>
      </w:pPr>
      <w:r>
        <w:rPr>
          <w:rFonts w:eastAsia="Cordia New"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ภาระผูกพันตามสัญญากับบริษัทที่ไม่เกี่ยวข้องกัน</w:t>
      </w:r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มีภาระผูกพันตามสัญญากับบริษัทที่ไม่เกี่ยวข้องกัน มีดังนี้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1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eastAsia="x-none"/>
        </w:rPr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x-none" w:eastAsia="x-none"/>
        </w:rPr>
        <w:t>กลุ่มบริษัทมีภาระผูกพันกับบริษัทที่ไม่เกี่ยวข้องกันในการจ่ายค่าสัญญาบริการในอนาคตที่ไม่สามารถยกเลิกได้ มีดังนี้</w:t>
      </w:r>
    </w:p>
    <w:tbl>
      <w:tblPr>
        <w:tblW w:w="821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888"/>
        <w:gridCol w:w="1277"/>
        <w:gridCol w:w="118"/>
        <w:gridCol w:w="1101"/>
        <w:gridCol w:w="180"/>
        <w:gridCol w:w="1215"/>
        <w:gridCol w:w="180"/>
        <w:gridCol w:w="1259"/>
      </w:tblGrid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5330" w:type="dxa"/>
            <w:gridSpan w:val="7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2496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6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ครบกำหนด</w:t>
            </w:r>
          </w:p>
        </w:tc>
        <w:tc>
          <w:tcPr>
            <w:tcW w:w="1277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74,23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8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  <w:tr>
        <w:trPr/>
        <w:tc>
          <w:tcPr>
            <w:tcW w:w="2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left="972"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274,230</w:t>
            </w:r>
          </w:p>
        </w:tc>
        <w:tc>
          <w:tcPr>
            <w:tcW w:w="11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5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01" w:type="dxa"/>
            <w:tcBorders>
              <w:top w:val="single" w:sz="6" w:space="0" w:color="000000"/>
              <w:bottom w:val="doub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449,3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88,430</w:t>
            </w:r>
          </w:p>
        </w:tc>
        <w:tc>
          <w:tcPr>
            <w:tcW w:w="18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50" w:before="0" w:after="0"/>
              <w:ind w:right="135" w:hanging="0"/>
              <w:jc w:val="right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,020,300</w:t>
            </w:r>
          </w:p>
        </w:tc>
      </w:tr>
    </w:tbl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5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45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28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14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firstLine="589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ลุ่ม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5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1.3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ab/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30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กันยาย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2566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บริษัทจ่ายภาระผูกพันตามสัญญากับบริษัทที่ไม่เกี่ยวข้องกันและบันทึกเป็นค่าใช้จ่ายในการบริหารในงบกำไรขาดทุนและกำไรขาดทุนเบ็ดเสร็จอื่นจำนวน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83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 xml:space="preserve">ล้านบาท และ </w:t>
      </w: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 xml:space="preserve">0.47 </w:t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ล้านบาท ตามลำดับ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 w:eastAsia="x-none"/>
        </w:rPr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 w:eastAsia="x-none"/>
        </w:rPr>
      </w:pPr>
      <w:r>
        <w:rPr>
          <w:rFonts w:eastAsia="Cordia New" w:cs="Angsana New" w:ascii="Angsana New" w:hAnsi="Angsana New" w:asciiTheme="majorBidi" w:cstheme="majorBidi" w:hAnsiTheme="majorBidi"/>
          <w:sz w:val="32"/>
          <w:szCs w:val="32"/>
          <w:lang w:val="en-US" w:eastAsia="x-none"/>
        </w:rPr>
        <w:t>29.2</w:t>
        <w:tab/>
      </w:r>
      <w:r>
        <w:rPr>
          <w:rFonts w:ascii="Angsana New" w:hAnsi="Angsana New" w:eastAsia="Cordia New" w:cs="Angsana New" w:asciiTheme="majorBidi" w:cstheme="majorBidi" w:hAnsiTheme="majorBidi"/>
          <w:sz w:val="32"/>
          <w:sz w:val="32"/>
          <w:szCs w:val="32"/>
          <w:lang w:val="en-US" w:eastAsia="x-none"/>
        </w:rPr>
        <w:t>กลุ่มบริษัทมีภาระผูกพันอื่น ๆ มีดังนี้</w:t>
      </w:r>
    </w:p>
    <w:tbl>
      <w:tblPr>
        <w:tblW w:w="8480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59"/>
        <w:gridCol w:w="1207"/>
        <w:gridCol w:w="143"/>
        <w:gridCol w:w="1215"/>
        <w:gridCol w:w="119"/>
        <w:gridCol w:w="1186"/>
        <w:gridCol w:w="119"/>
        <w:gridCol w:w="1231"/>
      </w:tblGrid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5220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0</w:t>
            </w:r>
          </w:p>
        </w:tc>
        <w:tc>
          <w:tcPr>
            <w:tcW w:w="11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3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left="1065" w:right="-16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Times New Roman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lang w:val="en-US" w:eastAsia="th-TH"/>
              </w:rPr>
              <w:t>2566</w:t>
            </w:r>
          </w:p>
        </w:tc>
      </w:tr>
      <w:tr>
        <w:trPr/>
        <w:tc>
          <w:tcPr>
            <w:tcW w:w="32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lang w:val="en-US" w:eastAsia="th-TH"/>
              </w:rPr>
              <w:t>ภาระผูกพันอื่นๆ</w:t>
            </w:r>
          </w:p>
        </w:tc>
        <w:tc>
          <w:tcPr>
            <w:tcW w:w="120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1,595,4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lang w:val="en-US"/>
              </w:rPr>
              <w:t>รวม</w:t>
            </w:r>
          </w:p>
        </w:tc>
        <w:tc>
          <w:tcPr>
            <w:tcW w:w="120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11,595,406</w:t>
            </w:r>
          </w:p>
        </w:tc>
        <w:tc>
          <w:tcPr>
            <w:tcW w:w="1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2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val="en-US" w:eastAsia="th-TH"/>
              </w:rPr>
              <w:t>131,905,336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7" w:leader="none"/>
              </w:tabs>
              <w:spacing w:lineRule="exact" w:line="320" w:before="0" w:after="0"/>
              <w:ind w:right="-72" w:hanging="0"/>
              <w:jc w:val="both"/>
              <w:rPr>
                <w:rFonts w:ascii="Angsana New" w:hAnsi="Angsana New" w:eastAsia="Cordia New" w:cs="Angsana New" w:asciiTheme="majorBidi" w:cstheme="majorBidi" w:hAnsiTheme="majorBidi"/>
                <w:sz w:val="28"/>
                <w:lang w:val="en-US" w:eastAsia="th-TH"/>
              </w:rPr>
            </w:pPr>
            <w:r>
              <w:rPr>
                <w:rFonts w:eastAsia="Cordia New" w:cs="Angsana New" w:cstheme="majorBidi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จากบุคคลหนึ่งต่อศาลแพ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บริษัทย่อยดังกล่าวได้ถูกฟ้องร้องในคดีเป็น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กี่ยวกับกรณีเรียกร้องให้ปรับสภาพพื้นดินให้อยู่ในสภาพเดิมก่อนการทำละเมิด ขณะนี้คดีดังกล่าวอยู่ในระหว่างการพิจารณาของศาลชั้นต้น ซึ่งศาลนัดกำหนดการชี้สองสถาน คือ กำหนดประเด็นข้อพิพาท และเจรจาไกล่เกลี่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 บริษัทย่อยดังกล่าวได้ยื่นคำให้การและคำร้องขอเลื่อนพิจารณาคดี เนื่องจากประสงค์จะเจรจาไกล่เกลี่ย ทั้งนี้ศาลได้รับคำให้การของบริษัทย่อยดังกล่าว พร้อมทั้งอนุญาตให้เลื่อนพิจารณาคดี และได้กำหนดวันนัดพิจารณาคดี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ได้มีการสืบพยานโจทก์และจำเลย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พิพากษาให้จำเลยทั้งสองร่วมกันหรือแทนกันปรับสภาพพื้นที่ให้กลับสู่สภาพเดิมก่อนมีการก่อสร้าง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ดังกล่าวได้ยื่นอุทธรณ์คำพิพากษาศาลชั้นต้น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อุทธรณ์พิพากษายืนตามศาลชั้นต้น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ื่นคำร้องขอขยายระยะเวลาฎีกาต่อศาลยุติธรรม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นับ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พื่อเรียงลำดับคำฟ้องฎีกา ต่อมาบริษัทย่อยดังกล่าวได้ยื่นคำร้อ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อขยายระยะเวลาฎีกาต่อศาลยุติธรรมเพิ่มเติม และศาลมีคำสั่งอนุญาต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บริษัทย่อยดังกล่าวไม่ได้ยื่นขอขยายระยะเวลาฎีกาต่อศาลยุติธรรม ดังนั้นถือว่าคดีจะถึงที่สุดเมื่อครบกำหน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ดือน นับ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บริษัทย่อยและจำเลยลำด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หมายบังคับคดีจากโจทก์ และปัจจุบันอยู่ระหว่างการเจรจากับเจ้าพนักงานบังคับคดีและโจทก์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ถึงความเป็นไปได้ในการเข้าไปปรับปรุงพื้นที่พิพาท เนื่องจากการปรับปรุงพื้นที่พิพาทกระทบสิทธิของบุคคลภายนอก ต้องรอข้อสรุปจากบุคคลภายนอกก่อน ในระหว่างการเจรจาไม่อาจหาข้อยุติเกี่ยวกับการบังคับคดีได้ โจทก์ได้ยื่นคำร้องขอให้ศาลเรียกกรรมการไปสอบข้อเท็จจริง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 ศาลกำหนดนัดพร้อ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อย่างไรก็ตาม บริษัทย่อย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และพวก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คน ซึ่งเป็นจำเลยจากการฟ้องร้องในคดีเงินมัดจำเงินลงทุนในบริษัทอื่นของบริษัทย่อยทางอ้อมดังกล่าวต่อศาลแพ่ง ในข้อหาใช้สิทธิไม่สุจริต ละเมิด และเรียกค่าเสียหาย จากการทำสัญญาซื้อขายหุ้นและโรงไฟฟ้า โดยเรียกค่าเสียหายเป็นเงินจำนว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พร้อมดอกเบี้ย ต่อม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ต่อศาล และศาลได้นัดชี้สองสถานและกำหนดแนวทางการดำเนินคดีหรือ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ซึ่งในวันดังกล่าว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ถูกพิทักษ์ทรัพย์เด็ดขาด ส่งผลให้ไม่มีอำนาจในการดำเนินการใด ๆ ได้ศาลจึงเลื่อนนัดชี้สองสถานและกำหนดแนวทางการดำเนินคดีใหม่ เพื่อให้เจ้าพนักงานพิทักษ์ทรัพย์เข้ามาดำเนินการในคดีแทนโจทก์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ศาลกำหนดนัดชี้สองสถาน กำหนดประเด็นข้อพิพาท และนัดสืบพยานโจทก์ และจำเลย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ดังกล่าวศาลได้กำหนดนัดสืบพยานโจทก์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นัดสืบพยานจำเล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ในวันดังกล่าว ศาลได้มีคำสั่งให้หมายเรียกเจ้าพนักงานบังคับคดีเข้ามาเป็นคู่ความแทนโจทก์ เนื่องจากโจทก์เป็นจำเลยในคดีล้มละลายอีกคดีหนึ่ง และถูกศาลสั่งพิทักษ์ทรัพย์เด็ดขาด ทำให้โจทก์ไม่มีอำนาจในการดำเนินการพิจารณาคดีกับจำเลยอีกต่อไป เจ้าพนักงานพิทักษ์ทรัพย์จะต้องเข้ามาดำเนินคดีแทนโจทก์ แต่เนื่องจากการดำเนินคดีของเจ้าพนักงานพิทักษ์ทรัพย์ต้องกระทำไปตามมติของที่ประชุมเจ้าหนี้ ดังนั้นปัจจุบันเจ้าพนักงานพิทักษ์ทรัพย์อยู่ระหว่างการเรียกประชุมเจ้าหนี้โดยมีนัดประชุม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ดังนั้นในคดีนี้ศาลได้กำหนดนัดพร้อม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ดย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รายและจำเลยได้ตกลงเจรจากันสำเร็จสุดท้ายในวันที่ 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ได้มีคำสั่งอนุญาตให้โจทก์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รายถอนฟ้องคดีกับจำเลย ถือว่าคดีเสร็จสิ้น ศาลจำหน่ายคดีออกจากสารบบความ</w:t>
      </w:r>
    </w:p>
    <w:p>
      <w:pPr>
        <w:pStyle w:val="Normal"/>
        <w:spacing w:lineRule="exact" w:line="38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3</w:t>
        <w:tab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บริษัทย่อยทางอ้อมแห่งหนึ่งได้ถูกฟ้องร้องจากบริษัทแห่งหนึ่งซึ่งเป็นผู้ขายสินค้าให้แก่บริษัทย่อยทางอ้อมดังกล่าวต่อศาลแพ่ง ในข้อหาผิดสัญญาเรียกให้ชำระหนี้ค่าสินค้า ดอกเบี้ยและค่าปรับ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.05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ล้านบาท โดยศาลนัดชี้สองสถานและกำหนดแนวทางดำเนินคดี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ในระหว่างเดือนกรกฎาคม บริษัทย่อยทางอ้อมดังกล่าวได้ยื่นคำให้การต่อศาลแพ่งเรียบร้อยแล้ว และฝ่ายบริหารของบริษัทย่อยทางอ้อมดังกล่าวอยู่ระหว่างการเจรจาเพื่อขอประณีประนอมหนี้ ต่อมาใ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ศาลได้เลื่อนวันนัดชี้สองสถานและแนวทางดำเนินคดี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โดยในวันดังกล่าวศาลนัดพร้อมโจทก์และจำเลยและมีแนวโน้มว่าจะเจรจากันได้ ศาลจึงให้เลื่อนนัดและกำหนดวันนัดใหม่เป็น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ต่อมาในวันดังกล่าวโจทก์และจำเลยนำข้อเสนอไปเจรจากันต่อหน้าศาล ไม่สามารถตกลงกันได้ ศาลจึงได้กำหนดนัดสืบพยานโจทก์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1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โจทก์และจำเลยได้ทำสัญญาประนีประนอม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ในงบฐานะการเงินแล้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ำเลย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ด้ถูกฟ้องร้องจากบริษัทแห่งหนึ่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ซึ่งเป็นผู้รับเหมาก่อสร้างให้แก่บริษัทย่อยทางอ้อมต่อศาลแพ่ง ในข้อหาผิดสัญญา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้างทำของ เรียกค่าเสียหายให้ชำระเงินค้ำประกันผลงาน และดอกเบี้ย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0.8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ทางอ้อมดังกล่าวได้ยื่นคำให้การและฟ้องแย้งเรียกค่าเสียหายจากงานก่อสร้างของผู้รับเหมาดังกล่าว และ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ศาลกำหนดประเด็นข้อพิพาท และ ชี้สองสถานใหม่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ในวันดังกล่าวศาลรับคำฟ้องแย้งของจำเลยและกำหนดประเด็นข้อพิพาทและชี้สองสถาน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ด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วันดังกล่าวโจทก์และจำเลยยังตกลงกันไม่ได้ ศาลอนุญาตให้เลื่อนคดีเพื่อไปไกล่เกลี่ย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โจทก์และจำเลยได้ทำสัญญาประนีประนอม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ยอมความกัน โดยโจทก์และจำเลยตกลงแผนการแบ่งชำระหนี้ระหว่า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ทางอ้อมดังกล่าวได้บันทึกหนี้สินที่อาจจะเกิดขึ้นดังกล่าว</w:t>
      </w:r>
      <w:bookmarkStart w:id="58" w:name="_Hlk174020049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งบฐานะการเงินแล้ว</w:t>
      </w:r>
      <w:bookmarkEnd w:id="58"/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5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ห่ง ได้ยื่นฟ้องคดีต่อศาลเพื่อเรียกร้องให้จำเลยชำร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684.4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กรณีการยุติสัญญาว่าจ้างงานก่อสร้าง อีกทั้งได้ยื่นขอคุ้มครองชั่วคราวในคดีเดียวกัน โดยศาลได้มีคำสั่งอนุญาตให้คุ้มครองชั่วคราวจากกรณีที่จำเลยเรียกร้องหลักประกันการรับเงินล่วงหน้ากับธนาคาร ส่งผลให้ธนาคารไม่ต้องจ่ายเงินให้กับจำเลย โดยในคดีนี้อยู่ระหว่างการพิจารณาคดีของศาล ศาลกำหนดนัดวันไกล่เกลี่ย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6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หนึ่งแห่งได้ยื่นฟ้องคดีต่อศาล เพื่อเรียกร้องให้จำเลยชำระค่าจ้างค้างจ่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94.2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โดยศาลกำหนดวันนัดสืบพยานโจทก์และจำเลย 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  <w:t xml:space="preserve">28-2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ต่อมา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จำเลยในคดีตามวรรคแรกเป็นโจทก์ยื่นฟ้องบริษัทย่อยแห่งหนึ่งเป็นอีกหนึ่งคดีต่อศาล เพื่อเรียกร้องให้บริษัทย่อยชำระค่าจ้างค้างจ่ายและค่าเสียหา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,064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ซึ่งบริษัทย่อยได้ยื่นคำให้การและฟ้องแย้งเพื่อเรียกร้องให้โจทก์ในคดีนี้ชำระค่าเสียหายเป็นเงิ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405.96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ปัจจุบันอยู่ระหว่างการพิจารณาคดีของศาล โดยศาลกำหนดนัดชี้สองสถานและกำหนดประเด็นข้อพิพาท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8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ไม่ประมาณการความเสียหายดังกล่า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7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ย่อยแห่งหนึ่งได้ถูกฟ้องร้องเพื่อเรียกร้องค่าสินค้า ค่าบริ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เกี่ยวกับการผิดสัญญาจ้าง มีคดีควา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คดี โดยเรียกค่าสินค้า ค่าบริการ และ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/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หรือ ค่าเสียหายจากบริษัทย่อย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0.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 ขณะนี้คดียังอยู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ในระหว่างขั้นตอนพิจารณาของศาล ทั้งนี้ ผู้บริหารของบริษัทย่อย เชื่อว่าคดีดังกล่าวจะไม่ก่อให้เกิด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ผลเสียหายอย่างมีสาระสำคัญ โดยมีข้อมูลในการต่อสู้คดีเพียงพอและมีโอกาสชนะคดี อย่างไรก็ตามผู้บริหารของบริษัทย่อ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ได้บันทึกภาระหนี้ส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5.7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ล้านบาทในงบฐานะการเงินแล้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30.8</w:t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ณ วั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ย่อยแห่งหนึ่งได้ถูกฟ้องร้องเพื่อเรียกร้องค่าเสียหายเกี่ยวกับ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ารผิดสัญญา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จ้างแรงงาน ทั้งหม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คดี โดยเรียกค่าเสียหายจากบริษัทย่อยแห่งหนึ่งเป็นจำนวนเงิ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21.79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ล้านบาท ขณะนี้คดียังอยู่ในระหว่างขั้นตอนพิจารณาของศาล ทั้งนี้ ผู้บริหารของบริษัทย่อย เชื่อว่าคดีดังกล่าวจะไม่ก่อให้เกิดผลเสียหายอย่างมีสาระสำคัญ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จึงยั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ไม่ประมาณการความเสียหายดังกล่าว</w:t>
      </w:r>
    </w:p>
    <w:p>
      <w:pPr>
        <w:pStyle w:val="Normal"/>
        <w:spacing w:lineRule="exact" w:line="350" w:before="0" w:after="0"/>
        <w:ind w:left="851" w:hanging="56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ab/>
      </w:r>
    </w:p>
    <w:p>
      <w:pPr>
        <w:pStyle w:val="Normal"/>
        <w:spacing w:lineRule="exact" w:line="40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31. 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 xml:space="preserve">เหตุการณ์ภายหลังรอบระยะเวลารายงาน </w:t>
      </w:r>
    </w:p>
    <w:p>
      <w:pPr>
        <w:pStyle w:val="Normal"/>
        <w:spacing w:lineRule="exact" w:line="400" w:before="0" w:after="0"/>
        <w:ind w:firstLine="851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6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ลด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35,943,747.6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670,581,751.4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6,705,817,5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มีมติอนุมัติให้นำเสนอต่อที่ประชุมผู้ถือหุ้นเพื่อพิจารณาอนุมัติการออกและเสนอขายหุ้นกู้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แปลงสภาพ จำนวน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5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ราคาเสนอขาย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ต่อ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หุ้นกู้แปลงสภาพ มูลค่าที่เสนอขายรวมทั้งสิ้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65,000,000.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 ให้แก่ผู้ถือหุ้นเดิมของ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ริษัทที่มีสิทธิได้รับการจัดสรรตามสัดส่วนการถือหุ้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>(Right Offering) (“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กู้แปลงสภาพ”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) </w:t>
        <w:br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โดยมีสัดส่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1,19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เดิม ต่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หน่วยหุ้นกู้แปลงสภาพ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น่วย หรือคิดเป็นร้อย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.92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ของทุนชำระแล้วของบริษัท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ห้แก่ผู้ถือหุ้นเดิมของบริษัทที่จองซื้อและได้รับการจัดสรรหุ้นกู้แปลงสภาพที่ออก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Right Offering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โดยไม่คิดมูลค่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ศูนย์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 xml:space="preserve">หน่วยหุ้นกู้แปลงสภาพ ต่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5,000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</w:rPr>
        <w:t>หน่วย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ใบสำคัญแสดงสิทธิ 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ใบสำคัญแสดงสิทธิดังกล่าวจะมีอาย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นับจากวันที่ได้ออกใบสำคัญแสดงสิทธิ มีอัตราการใช้สิทธิตามใบสำคัญแสดง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ต่อ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ต่อหุ้น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เพิ่มทุนจดทะเบียนของบริษัท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,500,000.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1,134,638,003.8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 แบ่งออกเป็น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346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บาท เป็นทุนจดทะเบียนใหม่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193,138,003.80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แบ่งออกเป็นหุ้นสามัญ จำนวน </w:t>
      </w:r>
      <w:r>
        <w:rPr>
          <w:rFonts w:eastAsia="Times New Roman"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1,931,380,038 </w:t>
      </w:r>
      <w:r>
        <w:rPr>
          <w:rFonts w:ascii="Angsana New" w:hAnsi="Angsana New" w:eastAsia="Times New Roman" w:cs="Angsana New" w:asciiTheme="majorBidi" w:cstheme="majorBidi" w:hAnsiTheme="majorBidi"/>
          <w:spacing w:val="-2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6"/>
        </w:numPr>
        <w:spacing w:lineRule="exact" w:line="400" w:before="0" w:after="0"/>
        <w:ind w:left="1134" w:hanging="283"/>
        <w:contextualSpacing/>
        <w:jc w:val="left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อนุมัติการจัดสรรหุ้นสามัญเพิ่มทุน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58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บาท เพื่อรองรับการออกและเสนอขายหุ้นกู้แปลงสภาพ 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260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หุ้น และการออกและเสนอขายใบสำคัญแสดงสิทธิที่จะซื้อหุ้นสามัญของบริษัท ครั้ง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7 (TRITN-W7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</w:rPr>
        <w:t xml:space="preserve">325,000,00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หุ้น</w:t>
      </w:r>
    </w:p>
    <w:p>
      <w:pPr>
        <w:pStyle w:val="Normal"/>
        <w:spacing w:lineRule="exact" w:line="400" w:before="0" w:after="0"/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color w:val="000000"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380" w:before="0" w:after="0"/>
        <w:ind w:firstLine="851"/>
        <w:rPr>
          <w:rFonts w:ascii="Angsana New" w:hAnsi="Angsana New" w:eastAsia="Times New Roman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8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 xml:space="preserve">ที่ประชุมคณะกรรมการบริษัทครั้งที่ </w:t>
      </w:r>
      <w:r>
        <w:rPr>
          <w:rFonts w:eastAsia="Times New Roman"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/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  <w:lang w:val="en-US"/>
        </w:rPr>
        <w:t>ได้มีมติที่สำคัญดังต่อไปนี้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รับโอนกิจการทั้งหมดจากบริษัท บ้านไร่เตชะอุบล โฮลดิ้ง จำกัด ซึ่งเข้าข่ายเป็นรายการที่เกี่ยวโยงกัน โดยบริษัทจะออกหุ้นสามัญเพิ่มทุ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PP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เพื่อนำไปชำระเป็นค่าหุ้นแทนเงินสด คิดเป็นมูลค่า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ซึ่งบริษัทจะได้มาซึ่งที่ดินทั้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ปลงผ่านการถือหุ้นใน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้านไร่เตชะอุบล จำกัด 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เพิ่ม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76,923,076.7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93,138,003.8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,270,061,080.50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หุ้น มูลค่า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าท เพื่อเสนอขายให้แก่บุคคลในวงจำกัด ได้แก่ บริษัท บ้านไร่เตชะอุบล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ฮลดิ้ง จำกัด สำหรับการเข้าทำราย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EBT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ทนการชำระค่าตอบแทนด้วยเงินสด และการแก้ไขหนังสือบริคณห์สนธิ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พื่อให้สอดคล้องกับการเพิ่มทุนจดทะเบียน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มติอนุมัติ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</w:rPr>
        <w:t>ให้นำเสนอต่อที่ประชุมผู้ถือหุ้นเพื่อพิจารณา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ารจัดสรร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,769,230,7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าท ให้แก่บุคคลในวงจำกัด ได้แก่ บ้านไร่โฮลดิ้ง ซึ่งเข้าข่ายเป็นการเสนอขายหุ้นที่ออกใหม่ที่มีนัยสำคัญและรายการที่เกี่ยวโยงกัน</w:t>
      </w:r>
    </w:p>
    <w:p>
      <w:pPr>
        <w:pStyle w:val="ListParagraph"/>
        <w:numPr>
          <w:ilvl w:val="0"/>
          <w:numId w:val="7"/>
        </w:numPr>
        <w:spacing w:lineRule="exact" w:line="380" w:before="0" w:after="0"/>
        <w:ind w:left="1134" w:hanging="283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ordia New" w:cs="Angsana New" w:asciiTheme="majorBidi" w:cstheme="majorBidi" w:hAnsiTheme="majorBidi"/>
          <w:color w:val="000000" w:themeColor="text1"/>
          <w:sz w:val="32"/>
          <w:sz w:val="32"/>
          <w:szCs w:val="32"/>
        </w:rPr>
        <w:t xml:space="preserve">มีมติอนุมัติให้นำเสนอต่อที่ประชุมผู้ถือหุ้นเพื่อพิจารณาการขอผ่อนผันการทำคำเสนอซื้อหลักทรัพย์ทั้งหมดของกิจการโดยอาศัยมติที่ประชุมผู้ถือหุ้น </w:t>
      </w:r>
      <w:r>
        <w:rPr>
          <w:rFonts w:eastAsia="Cordia New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(Whitewash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นื่องจากการเข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รายการดังกล่าวจะมิได้มีผลกระทบต่อการเปลี่ยนแปลงลักษณะและนโยบายการประกอบธุรกิจของบริษัท โดยผู้ขอผ่อนผันไม่มีแผนเปลี่ยนแปลงนโยบาย หรือแผนการบริหารกิจก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องบริษัทอย่างมีนัยสำคัญ</w:t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50" w:before="0" w:after="0"/>
        <w:ind w:left="284" w:right="-43" w:hanging="426"/>
        <w:jc w:val="left"/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การอนุมัติงบการเงินระหว่างกาล</w:t>
      </w:r>
      <w:bookmarkEnd w:id="56"/>
      <w:bookmarkEnd w:id="57"/>
    </w:p>
    <w:p>
      <w:pPr>
        <w:pStyle w:val="Normal"/>
        <w:spacing w:lineRule="exact" w:line="350" w:before="0" w:after="0"/>
        <w:ind w:left="284" w:firstLine="5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Normal"/>
        <w:tabs>
          <w:tab w:val="clear" w:pos="720"/>
          <w:tab w:val="left" w:pos="630" w:leader="none"/>
        </w:tabs>
        <w:snapToGrid w:val="false"/>
        <w:spacing w:lineRule="exact" w:line="380" w:before="0" w:after="0"/>
        <w:ind w:left="547" w:right="-29" w:hanging="547"/>
        <w:jc w:val="left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/>
      </w:r>
    </w:p>
    <w:sectPr>
      <w:headerReference w:type="even" r:id="rId40"/>
      <w:headerReference w:type="default" r:id="rId41"/>
      <w:headerReference w:type="first" r:id="rId42"/>
      <w:footerReference w:type="default" r:id="rId43"/>
      <w:type w:val="nextPage"/>
      <w:pgSz w:w="11906" w:h="16838"/>
      <w:pgMar w:left="1814" w:right="851" w:gutter="0" w:header="737" w:top="119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Cordia New"/>
        <w:sz w:val="16"/>
        <w:szCs w:val="16"/>
        <w:lang w:val="en-US"/>
      </w:rPr>
    </w:pPr>
    <w:r>
      <w:rPr>
        <w:rFonts w:cs="Cordia New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9407860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8532367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0128400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560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6474669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301606794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66730438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0682501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127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43948989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8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2666628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664015453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242632347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2239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756233040"/>
    </w:sdtPr>
    <w:sdtContent>
      <w:p>
        <w:pPr>
          <w:pStyle w:val="Header"/>
          <w:jc w:val="center"/>
          <w:rPr>
            <w:rFonts w:ascii="Angsana New" w:hAnsi="Angsana New" w:eastAsia="Calibri" w:cs="Angsana New" w:asciiTheme="majorBidi" w:cstheme="majorBidi" w:hAnsiTheme="majorBidi"/>
            <w:sz w:val="32"/>
            <w:szCs w:val="32"/>
            <w:lang w:val="en-GB" w:eastAsia="en-US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240" w:before="0" w:after="160"/>
          <w:rPr>
            <w:lang w:val="x-none" w:eastAsia="th-TH"/>
          </w:rPr>
        </w:pPr>
        <w:r>
          <w:rPr>
            <w:lang w:val="x-none" w:eastAsia="th-TH"/>
          </w:rPr>
        </w:r>
      </w:p>
    </w:sdtContent>
  </w:sdt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41810674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8356467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1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08754355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983944562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68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  <w:p>
        <w:pPr>
          <w:pStyle w:val="Normal"/>
          <w:spacing w:lineRule="exact" w:line="380" w:before="0" w:after="0"/>
          <w:rPr>
            <w:rFonts w:ascii="Angsana New" w:hAnsi="Angsana New" w:cs="Angsana New" w:asciiTheme="majorBidi" w:cstheme="majorBidi" w:hAnsiTheme="majorBidi"/>
            <w:sz w:val="32"/>
            <w:szCs w:val="32"/>
            <w:lang w:val="x-none" w:eastAsia="th-TH"/>
          </w:rPr>
        </w:pPr>
        <w:r>
          <w:rPr>
            <w:rFonts w:cs="Angsana New" w:cstheme="majorBidi" w:ascii="Angsana New" w:hAnsi="Angsana New"/>
            <w:sz w:val="32"/>
            <w:szCs w:val="32"/>
            <w:lang w:val="x-none" w:eastAsia="th-TH"/>
          </w:rPr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512488679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ind w:right="1814" w:hanging="0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907303801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  <w:lang w:val="en-US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ยังไม่ได้ตรวจสอบ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Header"/>
      <w:jc w:val="right"/>
      <w:rPr>
        <w:rFonts w:ascii="Angsana New" w:hAnsi="Angsana New"/>
        <w:b/>
        <w:b/>
        <w:bCs/>
        <w:color w:val="000000"/>
        <w:sz w:val="32"/>
        <w:szCs w:val="32"/>
        <w:lang w:val="en-US"/>
      </w:rPr>
    </w:pPr>
    <w:r>
      <w:rPr>
        <w:rFonts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u w:val="single"/>
        <w:lang w:val="en-US"/>
      </w:rPr>
      <w:t>สอบทานแล้ว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”</w:t>
    </w:r>
  </w:p>
  <w:sdt>
    <w:sdtPr>
      <w:docPartObj>
        <w:docPartGallery w:val="Page Numbers (Top of Page)"/>
        <w:docPartUnique w:val="true"/>
      </w:docPartObj>
      <w:id w:val="1662841437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80"/>
        </w:tabs>
        <w:ind w:left="538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1892"/>
        </w:tabs>
        <w:ind w:left="1892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2232"/>
        </w:tabs>
        <w:ind w:left="2232" w:hanging="340"/>
      </w:pPr>
      <w:rPr>
        <w:rFonts w:ascii="Angsana New" w:hAnsi="Angsana New" w:cs="Angsana New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573"/>
        </w:tabs>
        <w:ind w:left="2573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2913"/>
        </w:tabs>
        <w:ind w:left="2913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53"/>
        </w:tabs>
        <w:ind w:left="3253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3"/>
        </w:tabs>
        <w:ind w:left="3593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33"/>
        </w:tabs>
        <w:ind w:left="3933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73"/>
        </w:tabs>
        <w:ind w:left="4273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096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footer" Target="footer6.xml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7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7.xml"/><Relationship Id="rId29" Type="http://schemas.openxmlformats.org/officeDocument/2006/relationships/header" Target="header18.xml"/><Relationship Id="rId30" Type="http://schemas.openxmlformats.org/officeDocument/2006/relationships/header" Target="header19.xml"/><Relationship Id="rId31" Type="http://schemas.openxmlformats.org/officeDocument/2006/relationships/footer" Target="footer11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footer" Target="footer1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header" Target="header25.xml"/><Relationship Id="rId39" Type="http://schemas.openxmlformats.org/officeDocument/2006/relationships/footer" Target="footer13.xml"/><Relationship Id="rId40" Type="http://schemas.openxmlformats.org/officeDocument/2006/relationships/header" Target="header26.xml"/><Relationship Id="rId41" Type="http://schemas.openxmlformats.org/officeDocument/2006/relationships/header" Target="header27.xml"/><Relationship Id="rId42" Type="http://schemas.openxmlformats.org/officeDocument/2006/relationships/header" Target="header28.xml"/><Relationship Id="rId43" Type="http://schemas.openxmlformats.org/officeDocument/2006/relationships/footer" Target="footer14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<Relationship Id="rId4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  <Pages>60</Pages>
  <Words>17338</Words>
  <Characters>98831</Characters>
  <CharactersWithSpaces>115938</CharactersWithSpaces>
  <Paragraphs>231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11-13T13:28:00Z</cp:lastPrinted>
  <dcterms:modified xsi:type="dcterms:W3CDTF">2024-11-14T10:57:00Z</dcterms:modified>
  <cp:revision>29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