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5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26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2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มายเหตุประกอบงบการเงิน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567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ind w:left="539" w:hanging="539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5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" w:name="_Toc475633947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.</w:t>
        <w:tab/>
      </w:r>
      <w:bookmarkEnd w:id="1"/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ั่วไปของบริษัท</w:t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 (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”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ได้ทำการแปรสภาพเป็นบริษัทมหาชน และจดทะเบียนในตลาดหลักทรัพย์แห่งประเทศไท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0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x-none"/>
        </w:rPr>
        <w:t xml:space="preserve"> </w:t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พื่อวัตถุประสงค์ในการรายงานข้อมูล จึงรวมเรียกบริษัทและบริษัทย่อย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 และผลิตและจำหน่ายพลังงานไฟฟ้า และจัดจำหน่ายสบู่</w:t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bookmarkStart w:id="2" w:name="OLE_LINK6"/>
      <w:bookmarkEnd w:id="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>ที่รวมในการจัดทำงบการเงินรวม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>มีดังนี้</w:t>
      </w:r>
    </w:p>
    <w:tbl>
      <w:tblPr>
        <w:tblW w:w="9144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7"/>
        <w:gridCol w:w="76"/>
        <w:gridCol w:w="2864"/>
        <w:gridCol w:w="76"/>
        <w:gridCol w:w="915"/>
        <w:gridCol w:w="105"/>
        <w:gridCol w:w="1066"/>
        <w:gridCol w:w="78"/>
        <w:gridCol w:w="986"/>
      </w:tblGrid>
      <w:tr>
        <w:trPr>
          <w:tblHeader w:val="true"/>
          <w:trHeight w:val="1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  <w:tc>
          <w:tcPr>
            <w:tcW w:w="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ประเทศที่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6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ชื่อ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จัดตั้ง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atLeast" w:line="200" w:before="0" w:after="0"/>
              <w:ind w:right="-27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ตร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atLeast" w:line="20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atLeast" w:line="20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พาวเวอร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จัดจำหน่ายสบู่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 xml:space="preserve">,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เหมืองแร่ และ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473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จัดหาวัสดุ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ดีเวลลอปเม้นท์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 xml:space="preserve"> 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บริษัท ไลฟ์ ทีวี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vertAlign w:val="superscript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3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51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atLeast" w:line="20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อ้อ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62.98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62.98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ลูเซนท์ เอนเนอร์จ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6.7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เบลล์เล แอลซี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vertAlign w:val="superscript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atLeast" w:line="20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ร่ว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นำเข้าลิขสิทธ์ภาพยนตร์เพื่อจำหน่าย และ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4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สร้างภาพยนตร์เพื่อการค้าหากำไ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*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ขวดพีอีที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 xml:space="preserve">, 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การให้เช่าพื้นที่ในศูนย์การค้า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ธุรกิจร้านอาหาร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 xml:space="preserve">, 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อาหารและอาหารทะเลแช่แข็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และผลไม้อบแห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24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Cs w:val="22"/>
          <w:vertAlign w:val="superscript"/>
          <w:lang w:val="en-US" w:eastAsia="zh-CN"/>
        </w:rPr>
        <w:t xml:space="preserve"> </w:t>
      </w:r>
      <w:r>
        <w:rPr>
          <w:rFonts w:eastAsia="PMingLiU" w:cs="Angsana New" w:ascii="Angsana New" w:hAnsi="Angsana New" w:asciiTheme="majorBidi" w:cstheme="majorBidi" w:hAnsiTheme="majorBidi"/>
          <w:szCs w:val="22"/>
          <w:lang w:val="en-US"/>
        </w:rPr>
        <w:t xml:space="preserve"> </w:t>
      </w:r>
      <w:r>
        <w:rPr>
          <w:rFonts w:eastAsia="PMingLiU" w:cs="Angsana New" w:ascii="Angsana New" w:hAnsi="Angsana New" w:asciiTheme="majorBidi" w:cstheme="majorBidi" w:hAnsiTheme="majorBidi"/>
          <w:szCs w:val="22"/>
          <w:lang w:val="en-US"/>
        </w:rPr>
        <w:t xml:space="preserve">* </w:t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จดทะเบียน</w:t>
      </w:r>
      <w:r>
        <w:rPr>
          <w:rFonts w:ascii="Angsana New" w:hAnsi="Angsana New" w:eastAsia="SimSun" w:cs="Angsana New" w:asciiTheme="majorBidi" w:cstheme="majorBidi" w:hAnsiTheme="majorBidi"/>
          <w:szCs w:val="22"/>
          <w:lang w:val="en-US" w:eastAsia="zh-CN"/>
        </w:rPr>
        <w:t>เลิกบริษัท</w:t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กับกรมพัฒนาธุรกิจการค้าเรียบร้อยแล้ว</w:t>
      </w:r>
      <w:r>
        <w:rPr>
          <w:rFonts w:ascii="Angsana New" w:hAnsi="Angsana New" w:eastAsia="SimSun" w:cs="Angsana New" w:asciiTheme="majorBidi" w:cstheme="majorBidi" w:hAnsiTheme="majorBidi"/>
          <w:szCs w:val="22"/>
          <w:lang w:val="en-US" w:eastAsia="zh-CN"/>
        </w:rPr>
        <w:t>และอยู่ในระหว่างชำระบัญชี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 w:before="0" w:after="0"/>
        <w:ind w:left="720" w:right="-72" w:hanging="0"/>
        <w:rPr>
          <w:rFonts w:ascii="Angsana New" w:hAnsi="Angsana New" w:eastAsia="SimSun" w:cs="Angsana New"/>
          <w:szCs w:val="22"/>
          <w:lang w:val="en-US" w:eastAsia="zh-CN"/>
        </w:rPr>
      </w:pPr>
      <w:r>
        <w:rPr>
          <w:rFonts w:eastAsia="SimSun" w:cs="Angsana New" w:ascii="Angsana New" w:hAnsi="Angsana New"/>
          <w:szCs w:val="22"/>
          <w:lang w:val="en-US" w:eastAsia="zh-CN"/>
        </w:rPr>
        <w:t>**</w:t>
        <w:tab/>
      </w:r>
      <w:r>
        <w:rPr>
          <w:rFonts w:ascii="Angsana New" w:hAnsi="Angsana New" w:eastAsia="PMingLiU" w:cs="Angsana New"/>
          <w:szCs w:val="22"/>
          <w:lang w:val="en-US"/>
        </w:rPr>
        <w:t>จดทะเบียน</w:t>
      </w:r>
      <w:r>
        <w:rPr>
          <w:rFonts w:ascii="Angsana New" w:hAnsi="Angsana New" w:eastAsia="SimSun" w:cs="Angsana New"/>
          <w:szCs w:val="22"/>
          <w:lang w:val="en-US" w:eastAsia="zh-CN"/>
        </w:rPr>
        <w:t>เลิกบริษัท</w:t>
      </w:r>
      <w:r>
        <w:rPr>
          <w:rFonts w:ascii="Angsana New" w:hAnsi="Angsana New" w:eastAsia="PMingLiU" w:cs="Angsana New"/>
          <w:szCs w:val="22"/>
          <w:lang w:val="en-US"/>
        </w:rPr>
        <w:t>กับกรมพัฒนาธุรกิจการค้าเรียบร้อยแล้ว</w:t>
      </w:r>
      <w:r>
        <w:rPr>
          <w:rFonts w:ascii="Angsana New" w:hAnsi="Angsana New" w:eastAsia="SimSun" w:cs="Angsana New"/>
          <w:szCs w:val="22"/>
          <w:lang w:val="en-US" w:eastAsia="zh-CN"/>
        </w:rPr>
        <w:t>และเสร็จการชำระบัญช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1191" w:top="1248" w:footer="153" w:bottom="1701"/>
          <w:pgNumType w:start="18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00" w:leader="none"/>
        </w:tabs>
        <w:spacing w:lineRule="exact" w:line="240" w:before="0" w:after="0"/>
        <w:ind w:right="-72" w:hanging="0"/>
        <w:rPr>
          <w:rFonts w:ascii="Angsana New" w:hAnsi="Angsana New" w:eastAsia="SimSun" w:cs="Angsana New" w:asciiTheme="majorBidi" w:cstheme="majorBidi" w:hAnsiTheme="majorBidi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Cs w:val="22"/>
          <w:vertAlign w:val="superscript"/>
          <w:lang w:val="en-US" w:eastAsia="zh-CN"/>
        </w:rPr>
        <w:t xml:space="preserve"> </w:t>
      </w:r>
      <w:r>
        <w:rPr>
          <w:rFonts w:eastAsia="SimSun" w:cs="Angsana New" w:ascii="Angsana New" w:hAnsi="Angsana New" w:asciiTheme="majorBidi" w:cstheme="majorBidi" w:hAnsiTheme="majorBidi"/>
          <w:szCs w:val="22"/>
          <w:lang w:eastAsia="zh-CN"/>
        </w:rPr>
        <w:t xml:space="preserve">                 </w:t>
      </w:r>
      <w:r>
        <w:rPr>
          <w:rFonts w:eastAsia="SimSun" w:cs="Angsana New" w:ascii="Angsana New" w:hAnsi="Angsana New" w:asciiTheme="majorBidi" w:cstheme="majorBidi" w:hAnsiTheme="majorBidi"/>
          <w:szCs w:val="22"/>
          <w:lang w:eastAsia="zh-CN"/>
        </w:rPr>
        <w:t xml:space="preserve">*** </w:t>
      </w:r>
      <w:r>
        <w:rPr>
          <w:rFonts w:ascii="Angsana New" w:hAnsi="Angsana New" w:eastAsia="SimSun" w:cs="Angsana New" w:asciiTheme="majorBidi" w:cstheme="majorBidi" w:hAnsiTheme="majorBidi"/>
          <w:szCs w:val="22"/>
          <w:lang w:val="en-US" w:eastAsia="zh-CN"/>
        </w:rPr>
        <w:t xml:space="preserve">เป็นบริษัทร่วมจนถึงเดือนตุลาคม </w:t>
      </w:r>
      <w:r>
        <w:rPr>
          <w:rFonts w:eastAsia="SimSun" w:cs="Angsana New" w:ascii="Angsana New" w:hAnsi="Angsana New" w:asciiTheme="majorBidi" w:cstheme="majorBidi" w:hAnsiTheme="majorBidi"/>
          <w:szCs w:val="22"/>
          <w:lang w:val="en-US" w:eastAsia="zh-CN"/>
        </w:rPr>
        <w:t xml:space="preserve">2566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ระหว่างบริษัทที่มีสาระสำคัญระหว่างกลุ่มบริษัทและบริษัทได้ตัดออกจากงบการเงินรวมแล้วงบการเงินรวม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รวมข้อมูลทางการเงินของบริษัทย่อย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ได้ตรวจสอบแล้ว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  งบการเงินนี้จึงอาจไม่แสดงถึงเงื่อนไขที่อาจมีอยู่หรือผลการดำเนินงานซึ่งอาจเกิดขึ้นในกรณีที่กลุ่มบริษัทและบริษัทได้ดำเนินงานโดยปราศจากความสัมพันธ์ดังกล่าว</w:t>
      </w:r>
    </w:p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" w:name="OLE_LINK6"/>
      <w:bookmarkStart w:id="4" w:name="_Toc475633974"/>
      <w:bookmarkEnd w:id="3"/>
      <w:bookmarkEnd w:id="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และการนำเสนองบ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หลักเกณฑ์การจัดทำงบการเงิ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นี้จัดทำขึ้นตามมาตรฐานการบัญชีที่กฎหมายกำหนดตาม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. 254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ดยได้ถือปฏิบัติตามมาตรฐานการรายงานทางการเงินและการแสดงรายการได้ทำขึ้นตามแบบกำหนดรายการย่อที่ต้องมีในงบการเงินสำหรับบริษัทมหาชนจำกัด ที่กำหนดโดยประกาศกรมพัฒนาธุรกิจการค้า กระทรวงพาณิชย์ 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. 2543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ฉบับภาษาไทยเป็นงบการเงินฉบับที่บริษัทใช้เป็นทางการตามกฎหมายงบการเงิน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Times New Roman"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2 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มาตรฐานการรายงานทางการเงินฉบับปรับปรุงที่มีผลบังคับใช้ในปีปัจจุบัน 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และบริษัท ได้นำมาตรฐานการรายงานทางการเงินที่มีการปรับปรุงใหม่มาถือปฏิบัติสำหรับ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การปรับปรุงนี้เป็นการปรับปรุงเพื่อให้มาตรฐานการรายงานทางการเงินมีความชัดเจนและมีความเหมาะสมมากยิ่งขึ้น การปรับปรุงมาตรฐานนี้ไม่มีผลกระทบอย่างเป็นสาระสำคัญต่องบการเงินในปีปัจจุบัน     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.3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าตรฐานการรายงานทางการเงินฉบับปรับปรุงที่จะมีผลบังคับใช้ในอนาคต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ภาวิชาชีพบัญชีได้ประกาศใช้มาตรฐานการรายงานทางการเงินฉบับปรับปรุงใหม่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ฉบับปรับปรุงตามมาตรฐาน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ฝ่ายบริหารของกลุ่มบริษัทและบริษัท เชื่อว่าการปรับปรุงมาตรฐานนี้จะไม่มีผลกระทบอย่างเป็นสาระสำคัญต่องบการเงินในปีที่เริ่มนำมาตรฐานดังกล่าวมาถือปฏิบัติ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      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4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จัดทำและแสดงหน่วยเงินตราเป็นเงินบาทซึ่งเป็นสกุลเงินที่ใช้ในการดำเนินงานของกลุ่มบริษัทและบริษัท ข้อมูลทางการเงินทั้งหมดมีการปัดเศษในหมายเหตุประกอบ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3. 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นโยบายการบัญชีที่มีสาระสำคัญ</w:t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ัญชีกลุ่มบริษั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9781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หมายถึงกิจกา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รวมถึงกิจการเฉพาะกิ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กลุ่มบริษัทควบคุม กลุ่มบริษัทควบคุมกิจการเมื่อกลุ่มบริษัท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บริษัทรวมงบการเงินของบริษัทย่อยไว้ในงบการเงินรวมตั้งแต่วันที่กลุ่มบริษัทมีอำนาจในการควบคุมบริษัทย่อย กลุ่มบริษัท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บันทึกบัญชีการรวมธุรกิจโดยถือปฏิบัติตามวิธีซื้อ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ผู้ถือหุ้นที่ออกโดยกลุ่มบริษัท 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จะรับรู้เป็นค่าใช้จ่ายเมื่อเกิดขึ้น มูลค่าเริ่มแรกของสินทรัพย์ที่ระบุได้ที่ได้มาและหนี้สินที่อาจเกิดขึ้นที่รับมาจากการรวมธุรกิจจะถูกวัดมูลค่าด้วยมูลค่ายุติธรรม ณ วันที่ซื้อ ในการ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่งตอบแทนที่คาดว่าจะต้องจ่ายออกไปโดยกลุ่มบริษัท รับรู้ด้วยมูลค่ายุติธรรม ณ วันที่ซื้อการเปลี่ยนแปลงในมูลค่ายุติธรรมของสิ่งตอบ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ในกำไรหรือขาดทุน สิ่งตอบแทน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ภายหลังไว้ในส่วนของผู้ถือหุ้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เกิน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 ที่มากกว่ามูลค่ายุติธรรมสุทธิ ณ วันที่ซื้อของสินทรัพย์สุทธิที่ระบุได้ที่ได้มา ต้องรับรู้เป็นค่าความนิยม หากมูลค่าของมูลค่าสิ่งตอบแทนที่โอนให้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หรือขาดทุ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จะตัดรายการบัญชีระหว่างกัน ยอดคงเหลือ และกำไรที่ยังไม่ได้เกิดขึ้นจริงระหว่างกันในกลุ่มบริษัท ขาดทุนที่ยังไม่เกิดขึ้นจริงก็จะตัดรายการในทำนองเดียวกัน เว้นแต่รายการนั้นมีหลักฐานว่าสินทรัพย์ที่โอนระหว่างกันเกิดการด้อยค่า นโยบายการบัญชีของบริษัทย่อยได้ถูกปรับปรุงเพื่อให้สอดคล้องกับนโยบายการบัญชีของกลุ่มบริษัท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งบการเงินเฉพาะกิจการ เงินลงทุนในบริษัทย่อยจะบันทึกบัญชีด้วยราคาทุนหักค่าเผื่อการด้อยค่า ต้นทุนจะมีการปรับเพื่อสะท้อนการเปลี่ยนแปลงสิ่งตอบแทนที่เกิดขึ้นจากการเปลี่ยนแปลงมูลค่าสิ่งตอบแทนที่คาดว่าจะต้องจ่าย ต้นทุนนั้นจะรวมต้นทุนทางตรงที่เกี่ยวข้องกับการได้มาของเงินลงทุน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 w:before="0" w:after="0"/>
        <w:ind w:left="1276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ชื่อของบริษัทย่อยของกลุ่มบริษัทได้แสดงไว้ในหมายเหตุประกอบงบการเงิน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 w:before="0" w:after="0"/>
        <w:ind w:left="1276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การและส่วนได้เสียที่ไม่มีอำนาจควบคุม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ปฏิบัติต่อรายการกับส่วนได้เสียที่ไม่มีอำนาจควบคุมเช่นเดียวกันกับส่วนที่เป็นของเจ้าของกลุ่มบริษัท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บริษัทย่อยจะถูกบันทึกในส่วนของผู้ถือหุ้น และกำไรหรือขาดทุนจากการขายในส่วนได้เสีย ที่ไม่มีอำนาจควบคุมจะถูกบันทึกในส่วนของผู้ถือหุ้น</w:t>
      </w:r>
    </w:p>
    <w:p>
      <w:pPr>
        <w:pStyle w:val="Normal"/>
        <w:spacing w:lineRule="exact" w:line="360" w:before="0" w:after="0"/>
        <w:ind w:left="198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จำหน่ายบริษัทย่อย </w:t>
      </w:r>
    </w:p>
    <w:p>
      <w:pPr>
        <w:pStyle w:val="Normal"/>
        <w:tabs>
          <w:tab w:val="clear" w:pos="720"/>
          <w:tab w:val="left" w:pos="1843" w:leader="none"/>
        </w:tabs>
        <w:spacing w:lineRule="exact" w:line="35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มื่อกลุ่มบริษัทสูญเสียการควบคุม ส่วนได้เสียในกิจการที่เหลืออยู่จะวัดมูลค่าใหม่โดยใช้มูลค่ายุติธรรม การ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ของเงินลงทุนเพื่อวัตถุประสงค์ในการวัดมูลค่าในเวลาต่อมาของเงินลงทุนที่เหลืออยู่ในรูปของบริษัทร่วม กิจการร่วมค้า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บริษัทมีการจำหน่ายสินทรัพย์หรือหนี้สินที่เกี่ยวข้องนั้นออกไป</w:t>
      </w:r>
    </w:p>
    <w:p>
      <w:pPr>
        <w:pStyle w:val="Normal"/>
        <w:tabs>
          <w:tab w:val="clear" w:pos="720"/>
          <w:tab w:val="left" w:pos="1843" w:leader="none"/>
        </w:tabs>
        <w:spacing w:lineRule="exact" w:line="35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ร่วม</w:t>
      </w:r>
    </w:p>
    <w:p>
      <w:pPr>
        <w:pStyle w:val="Normal"/>
        <w:tabs>
          <w:tab w:val="clear" w:pos="720"/>
          <w:tab w:val="left" w:pos="1843" w:leader="none"/>
        </w:tabs>
        <w:spacing w:lineRule="exact" w:line="35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ร่วมเป็นกิจการที่กลุ่มบริษัทมีอิทธิพลอย่างเป็นสาระสำคัญแต่ไม่ถึงกับควบคุม เงินลงทุนในบริษัทร่วมรับรู้โดยใช้วิธีส่วนได้เสียในการแสดงในงบการเงินรวม ภายใต้วิธีส่วนได้เสีย กลุ่มบริษัทรับรู้เงินลงทุนเมื่อเริ่มแรกด้วยราคาทุน มูลค่าตามบัญชีของเงินลงทุนนี้จะเพิ่มขึ้นหรือลดลงในภายหลังวันที่ได้มาด้วยส่วนแบ่งกำไรหรือขาดทุนของผู้ได้รับการลงทุนตามสัดส่วนที่ผู้ลงทุนมีส่วนได้เสียอยู่ เงินลงทุนในบริษัทร่วมของกลุ่มบริษัทรวมถึงค่าความนิยมที่ระบุได้ ณ วันที่ซื้อเงินลงทุ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ถ้าส่วนได้เสียของเจ้าของในบริษัทร่วมนั้นลดลงแต่ยังคงมีอิทธิพลอย่างมีนัยสำคัญ  กิจการต้องจัดประเภทรายการที่เคยรับรู้ในกำไรขาดทุนเบ็ดเสร็จอื่นเข้ากำไรหรือขาดทุนเฉพาะสัดส่วนในส่วนได้เสียของเจ้าของที่ลดล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แบ่งกำไรหรือขาดทุนของกลุ่มบริษัทในบริษัทร่วมที่เกิดขึ้นภายหลังการได้มาจะรวมไว้ในกำไรหรือขาดทุน และส่วนแบ่งในกำไรขาดทุนเบ็ดเสร็จอื่นที่เกิดขึ้นภายหลังการได้มาจะรวมไว้ในกำไรขาดทุนเบ็ดเสร็จอื่น ผลสะสมของการเปลี่ยนแปลงภายหลังการได้มาดังกล่าวข้างต้น จะปรับปรุงกับราคาตามบัญชีของเงินลงทุน เมื่อส่วนแบ่งขาดทุนของกลุ่มบริษัทในบริษัทร่วมมีมูลค่าเท่ากับหรือเกินกว่ามูลค่าส่วนได้เสียของกลุ่มบริษัทในบริษัทร่วมนั้น กลุ่มบริษัทจะไม่รับรู้ส่วนแบ่งขาดทุนอีกต่อไป เว้นแต่กลุ่มบริษัทมีภาระผูกพันในหนี้ของบริษัทร่วมหรือรับว่าจะจ่ายหนี้แทนบริษัทร่วม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การพิจารณาทุกสิ้นรอบระยะเวลาบัญชีว่ามีข้อบ่งชี้ที่แสดงว่าเงินลงทุนในบริษัทร่วมเกิดการด้อยค่าหรือไม่ หากมีข้อบ่งชี้เกิดขึ้นกลุ่มบริษัทจะคำนวณผลขาดทุนจากการด้อยค่า โดยเปรียบเทียบมูลค่าที่คาดว่าจะได้รับคืนกับมูลค่าตามบัญชีของเงินลงทุน และรับรู้ผลต่างไปที่ส่วนแบ่ง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องเงินลงทุนในบริษัทร่วมใน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กำไรที่ยังไม่ได้เกิดขึ้นจริงระหว่างกลุ่มบริษัทกับบริษัทร่วมจะตัดบัญชีเท่าที่กลุ่มบริษัทมีส่วนได้เสียในบริษัทร่วมนั้น รายการขาดทุนที่ยังไม่ได้เกิดขึ้นจริงก็จะตัดบัญชีในทำนองเดียวกัน เว้นแต่รายการนั้นมีหลักฐานว่าสินทรัพย์ที่โอนระหว่างกันเกิดการด้อยค่า 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งบการเงินเฉพาะกิจการ เงินลงทุนในบริษัทร่วม จะบันทึกบัญชีด้วยราคาทุนหักการด้อยค่า ต้นทุนจะมีการปรับเพื่อสะท้อนการเปลี่ยนแปลงสิ่งตอบแทนที่เกิดขึ้นจากการเปลี่ยนแปลงมูลค่าของสิ่งตอบแทนที่คาดว่าต้องจ่าย ต้นทุนจะรวมต้นทุนทางตรงที่เกี่ยวข้องจากการได้มาของเงินลงทุน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00" w:before="0" w:after="0"/>
        <w:ind w:left="1276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4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้อยค่า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อดสินทรัพย์ตามบัญชีของกลุ่มบริษัทและบริษัทได้รับการทบทวน ณ ทุกวันที่รายงานว่ามีข้อบ่งชี้เรื่องการด้อยค่าหรือไม่ ในกรณีที่มีข้อบ่งชี้กลุ่มบริษัทและบริษัทจะทำการประมาณมูลค่าสินทรัพย์ที่คาดว่าจะได้รับคืน สำหรับค่าความนิยมจะมีการประมาณมูลค่าที่คาดว่าจะได้รับคืนทุกปีในช่วงเวลาเดียวกัน  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สดสูงกว่ามูลค่าที่จะได้รับคืน ขาดทุนจากการด้อยค่าบันทึกเป็นค่าใช้จ่ายในงบกำไรขาดทุนและกำไรขาดทุนเบ็ดเสร็จอื่น เว้นแต่เมื่อมีการกลับรายการการประเมินมูลค่าของสินทรัพย์เพิ่มของสินทรัพย์ชิ้นเดียวกันที่เคยรับรู้ในส่วนของผู้ถือหุ้นและมีการด้อยค่าในเวลาต่อมา ในกรณีนี้จะรับรู้ใน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0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34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คำนวณมูลค่าที่คาดว่าจะได้รับคื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ที่คาดว่าจะได้รับคืนของสินทรัพย์ที่ไม่ใช่สินทรัพย์ทางการเงิน 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ในการประเมินมูลค่าจากการใช้ของสินทรัพย์ จะประมาณการกระแสเงินสดที่จะได้รับในอนาคตคิดลดเป็นมูลค่าปัจจุบันโดยใช้อัตราคิดลดก่อนคำนึงถ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 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Normal"/>
        <w:tabs>
          <w:tab w:val="clear" w:pos="720"/>
          <w:tab w:val="left" w:pos="9781" w:leader="none"/>
        </w:tabs>
        <w:spacing w:lineRule="exact" w:line="35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กลับรายการด้อยค่า</w:t>
      </w:r>
    </w:p>
    <w:p>
      <w:pPr>
        <w:pStyle w:val="Normal"/>
        <w:tabs>
          <w:tab w:val="clear" w:pos="720"/>
          <w:tab w:val="left" w:pos="1843" w:leader="none"/>
        </w:tabs>
        <w:spacing w:lineRule="exact" w:line="35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าดทุนจากการด้อยค่าของค่าความนิยมจะไม่มีการปรับปรุงกลับรายการ </w:t>
      </w:r>
    </w:p>
    <w:p>
      <w:pPr>
        <w:pStyle w:val="Normal"/>
        <w:tabs>
          <w:tab w:val="clear" w:pos="720"/>
          <w:tab w:val="left" w:pos="1843" w:leader="none"/>
        </w:tabs>
        <w:spacing w:lineRule="exact" w:line="35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จากการด้อยค่าของสินทรัพย์ทางการเงินจะถูกกลับรายการ เมื่อมูลค่าที่คาดว่าจะได้รับคืนเพิ่มขึ้นในภายหลัง และการเพิ่มขึ้นนั้นสัมพันธ์โดยตรงกับขาดทุนจากการด้อยค่าที่เคยรับรู้เป็นค่าใช้จ่ายใน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5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จากการด้อยค่าของสินทรัพย์ที่ไม่ใช่สินทรัพย์ทางการเงินอื่น ๆ ที่เคยรับรู้ในงวดก่อนจะถูกประเมิน ณ ทุกวันที่ที่ออกรายงานว่ามีข้อบ่งชี้เรื่องการด้อยค่าลดระดับลงหรือหมดไป ขาดทุนจากการด้อยค่าจะถูกกลับรายการ หากมีการเปลี่ยนแปลงประมาณการที่ใช้ในการคำนวณมูลค่าที่คาดว่าจะได้รับคืน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</w:p>
    <w:p>
      <w:pPr>
        <w:pStyle w:val="Normal"/>
        <w:spacing w:lineRule="exact" w:line="350" w:before="0" w:after="0"/>
        <w:ind w:left="1276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781" w:leader="none"/>
        </w:tabs>
        <w:spacing w:lineRule="exact" w:line="350" w:before="0" w:after="0"/>
        <w:ind w:left="709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การจัดประเภทรายการและวัดมูลค่าสินทรัพย์ทางการเง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5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ประเภทตราสารทุนที่ไม่ใช่เงินลงทุนในบริษัทย่อย เงินลงทุนในบริษัทร่วมหรือการร่วมค้า วัดมูลค่าด้วยมูลค่ายุติธรรมผ่านกำไรขาดทุนเบ็ดเสร็จอื่น และแสดงรายการเป็นสินทรัพย์ทางการเงินอื่นในงบฐานะการเง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5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ประเภทตราสารทุนที่ไม่ใช่เงินลงทุนในบริษัทย่อย เงินลงทุนในบริษัทร่วมหรือการร่วมค้า และมีความตั้งใจจะถือเงินลงทุนระยะยาว วัดมูลค่าด้วยมูลค่ายุติธรรมผ่านกำไรขาดทุนเบ็ดเสร็จอื่น และแสดงรายการเป็นสินทรัพย์ทางการเงินอื่นในงบฐานะการเง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5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ประเภทตราสารหนี้วัดมูลค่าด้วยวิธีราคาทุนตัดจำหน่าย และแสดงรายการเป็นสินทรัพย์ทางการเงินอื่นในงบฐานะการเง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5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350" w:before="0" w:after="0"/>
        <w:ind w:left="709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การด้อยค่าของสินทรัพย์ทางการเง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5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รับรู้ค่าเผื่อผลขาดทุนสำหรับผลขาดทุนด้านเครดิตที่คาดว่าจะเกิดขึ้นกับลูกหนี้การค้า มูลค่างานที่ทำเสร็จและยังไม่เรียกเก็บ เงินให้กู้ยืมระยะสั้นและเงินให้กู้ยืมระยะยาว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แก่บริษัทและบุคคลที่เกี่ยวข้องกัน</w:t>
      </w:r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จำนวนเงินของผลขาดทุนด้านเครดิตที่คาดว่าจะเกิดขึ้นจะถูกวัดมูลค่าใหม่ทุกวันที่รายงานเพื่อให้สะท้อนการเปลี่ยนแปลงของความเสี่ยงด้านเครดิตจากที่เคยรับรู้รายการเมื่อเริ่มแรกของเครื่องมือทางการเงินที่เกี่ยวข้อ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35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ต้องรับรู้ค่าเผื่อผลขาดทุนด้านเครดิตที่คาดว่าจะเกิดขึ้นตลอดอายุเสมอ</w:t>
      </w:r>
      <w:r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สำหรับลูกหนี้การค้า มูลค่างานที่ทำเสร็จและยังไม่เรียกเก็บ เงินให้กู้ยืมระยะสั้นและเงินให้กู้ยืมระยะยาว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แก่บริษัทและบุคคลที่เกี่ยวข้องกัน</w:t>
      </w:r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ผลขาดทุนด้านเครดิตที่คาดว่าจะเกิดขึ้นกับสินทรัพย์ทางการเงินเหล่านี้ ประมาณการโดยใช้ตารางการตั้งสำรองขึ้นอยู่กับข้อมูลผลขาดทุนด้านเครดิตจากประสบการณ์ในอดีตของ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ปรับปรุงด้วยปัจจัยเฉพาะของลูกหนี้การค้า มูลค่างานที่ทำเสร็จและยังไม่เรียกเก็บ เงินให้กู้ยืมระยะสั้นและเงินให้กู้ยืมระยะยาวแก่บริษัทและบุคคลที่เกี่ยวข้องกัน</w:t>
      </w:r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สภาวการณ์ทางเศรษฐกิจทั่วไป และการประเมินทิศทางทั้งในปัจจุบันและในอนาคต ณ วันที่รายงาน รวมถึงมูลค่าเงินตามเวลาตามความเหมาะสม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เครื่องมือทางการเงินอื่นทั้งหมดกลุ่มบริษัทและบริษัทรับรู้ค่าเผื่อผลขาดทุนด้านเครดิตที่คาดว่าจะเกิดขึ้นตลอดอายุ เมื่อมีการเพิ่มขึ้นอย่างมีนัยสำคัญในความเสี่ยงด้านเครดิตตั้งแต่รับรู้รายการเมื่อเริ่มแรก อย่างไรก็ตาม หากความเสี่ยงด้านเครดิตของเครื่องมือทางการเงินไม่เพิ่มขึ้นอย่างมีนัยสำคัญตั้งแต่รับรู้รายการเมื่อเริ่มแรก กลุ่มบริษัทและบริษัทวัดมูลค่าของค่าเผื่อผลขาดทุนสำหรับเครื่องมือทางการเงินนั้นด้วยจำนวนเงินที่เท่ากับผลขาดทุนด้านเครดิตที่คาดว่าจะเกิดขึ้นใ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ดือนข้างหน้า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ผลขาดทุนด้านเครดิตที่คาดว่าจะเกิดขึ้นใ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ดือนหลังจากวันที่รายงา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การวัดมูลค่าและการรับรู้รายการ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วัดมูลค่าของผลขาดทุนด้านเครดิตที่คาดว่าจะเกิดขึ้นเป็นการคำนวณความน่าจะเป็นของการปฏิบัติผิดสัญญา ร้อยละของความเสียหายที่อาจจะเกิดขึ้นเมื่อลูกหนี้การค้าปฏิบัติผิดสัญญา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br/>
        <w:t>(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ช่น ผลกระทบของความเสียหายหากมีการผิดสัญญา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และยอดหนี้เมื่อลูกหนี้การค้าปฏิบัติผิดสัญญา การประเมินคำนวณความน่าจะเป็นของการปฏิบัติผิดสัญญาและร้อยละของความเสียหายที่อาจจะเกิดขึ้นเมื่อลูกหนี้การค้าปฏิบัติผิดสัญญาขึ้นอยู่กับข้อมูลในอดีตปรับปรุงด้วยการคาดการณ์เหตุการณ์ในอนาคต สำหรับยอดหนี้เมื่อลูกหนี้การค้าปฏิบัติผิดสัญญาของสินทรัพย์ทางการเงินแสดงโดยมูลค่าตามบัญชีขั้นต้นของสินทรัพย์ ณ วันที่รายงา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และบริษัทรับรู้ผลกำไรหรือขาดทุนจากการด้อยค่าในกำไรหรือขาดทุนสำหรับเครื่องมือทางการเงินทั้งหมดเพื่อปรับปรุงมูลค่าตามบัญชีที่เกี่ยวข้องผ่านบัญชีค่าเผื่อผลขาดทุ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ซึ่งค่าเผื่อผลขาดทุนรับรู้ในกำไรขาดทุน และไม่ลดมูลค่าตามบัญชีของสินทรัพย์ทางการเงินในงบฐานะ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การเง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การตัดรายการของสินทรัพย์ทางการเง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และบริษัทตัดรายการสินทรัพย์ทางการเงิน เฉพาะเมื่อสิทธิตามสัญญาที่จะได้รับกระแสเงินสดจากสินทรัพย์ทางการเงินหมดอายุ หรือเมื่อโอนสินทรัพย์ทางการเงินและโอนความเสี่ยงและผลตอบแทนของความเป็นเจ้าของเกือบทั้งหมดของสินทรัพย์ให้กิจการอื่น 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ตัดรายการสินทรัพย์ทางการเงินที่วัดมูลค่าด้วยราคาทุนตัดจำหน่าย ผลต่างระหว่างมูลค่าตามบัญชีของสินทรัพย์และผลรวมของสิ่งตอบแทนที่คาดว่าจะได้รับและค้างรับ รับรู้ในกำไรหรือขาดทุน 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การจัดประเภทรายการและวัดมูลค่าหนี้สินทางการเง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หนี้สินทางการเงินจัดประเภทรายการและวัดมูลค่าด้วยวิธีราคาทุนตัดจำหน่าย 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ลือกวัดมูลค่าด้วยมูลค่ายุติธรรมผ่านกำไรหรือขาดทุนเมื่อเข้าเงื่อนไขที่กำหนด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วิธีดอกเบี้ยที่แท้จริงเป็นวิธีการคำนวณราคาทุนตัดจำหน่ายของหนี้สินทางการเงินและปันส่วนดอกเบี้ยจ่ายตลอดช่วงระยะเวลาที่เกี่ยวข้อง อัตราดอกเบี้ยที่แท้จริงคืออัตราที่ใช้ในการคิดลดประมาณการเงินสดจ่ายในอนาคต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รวมถึงค่าธรรมเนียมและต้นทุนในการรับและจ่ายทั้งหมด ซึ่งเป็นส่วนหนึ่งของอัตราดอกเบี้ยที่แท้จริง ต้นทุนการทำรายการ และส่วนเกินหรือส่วนลดมูลค่าอื่น ๆ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ตลอดอายุ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คาดไว้ของหนี้สินทางการเงินหรือ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ตามความเหมาะสม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ระยะเวลาที่สั้นกว่า เพื่อให้ได้ราคาทุนตัดจำหน่ายของหนี้สินทางการเง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การตัดรายการของหนี้สินทางการเง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ตัดรายการหนี้สินทางการเงิน เมื่อภาระผูกพันของ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ได้มีการปฏิบัติตามแล้ว ได้มีการยกเลิก หรือสิ้นสุด ผลแตกต่างระหว่างมูลค่าตามบัญชีของหนี้สินทางการเงินที่ตัดรายการและสิ่งตอบแทนที่จ่ายและค้างจ่ายรับรู้ในกำไรหรือขาดทุ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ครื่องมือทางการเงินแบบผสม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องค์ประกอบของหุ้นกู้แปลงสภาพที่ออกโดยกลุ่มบริษัทและบริษัทจัดประเภทแยกเป็นหนี้สินทางการเงินและส่วนของเจ้าของตามเนื้อหาของข้อตกลงตามสัญญาและคำนิยามของหนี้สินทางการเงินและตราสารทุน สิทธิในการเลือกแปลงสภาพที่สามารถเลือกการชำระด้วยตราสารทุนของบริษัทในจำนวนที่ไม่คงที่ คือ หนี้สินทางการเง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ณ วันที่ออกเครื่องมือทางการเงิน มูลค่ายุติธรรมขององค์ประกอบหนี้สินประมาณการโดยใช้อัตราดอกเบี้ยในตลาดสำหรับตราสารที่ไม่สามารถแปลงสภาพได้ที่คล้ายคลึงกัน โดยจะบันทึกเป็นหนี้สินตามเกณฑ์ราคาทุนตัดจำหน่ายโดยใช้วิธีดอกเบี้ยที่แท้จริงจนกว่าจะสิ้นสุดเมื่อมีการแปลงสภาพหรือเมื่อครบกำหนดของตราสาร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ต้นทุนการทำรายการที่เกี่ยวข้องกับการออกหุ้นกู้แปลงสภาพให้ปันส่วนเป็นองค์ประกอบที่เป็นหนี้สินและส่วนของเจ้าของตามสัดส่วนของการปันส่วนของเงินรับ ต้นทุนการทำรายการที่เกี่ยวข้องกับองค์ประกอบที่เป็นส่วนของเจ้าของจะรับรู้โดยตรงในส่วนของเจ้าของ ต้นทุนการทำรายการที่เกี่ยวข้องกับองค์ประกอบที่เป็นหนี้สินจะรวมอยู่ในมูลค่าตามบัญชีขององค์ประกอบที่เป็นหนี้สินและตัดจำหน่ายตลอดอายุของหุ้นกู้แปลงสภาพโดยใช้วิธีดอกเบี้ยที่แท้จริง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 w:before="0" w:after="0"/>
        <w:ind w:left="1276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4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ราสารอนุพันธ์ทางการเงิน</w:t>
      </w:r>
    </w:p>
    <w:p>
      <w:pPr>
        <w:pStyle w:val="Normal"/>
        <w:spacing w:lineRule="exact" w:line="360" w:before="0" w:after="0"/>
        <w:ind w:left="1987" w:hanging="127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นุพันธ์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อนุพันธ์ ได้แก่ สิทธิในการเลือกแปลงสภาพ รับรู้รายการเมื่อเริ่มแรกด้วยมูลค่ายุติธรรม ณ วันที่เข้าทำสัญญาอนุพันธ์และวัดมูลค่าใหม่ในภายหลังด้วยมูลค่ายุติธรรม ณ วันสิ้นรอบระยะเวลารายงาน ผลกำไรหรือขาดทุนรับรู้ในกำไรหรือขาดทุนทันท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1987" w:hanging="127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นุพันธ์แฝ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อนุพันธ์แฝงคือองค์ประกอบของสัญญาแบบผสมที่ประกอบด้วยสัญญาหลักที่ไม่ใช่อนุพันธ์ โดยกระแสเงินสดบางส่วนของเครื่องมือทางการเงินแบบผสมนี้จะเปลี่ยนแปลงในทิศทางที่คล้ายคลึงกับอนุพันธ์เดี่ยว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อนุพันธ์ที่แฝงในสัญญาแบบผสมที่มีสินทรัพย์ทางการเงินเป็นสัญญาหลักที่อยู่ภายใต้ขอบเขตของ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TFRS 9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ไม่ต้องแยกต่างหาก สัญญาแบบผสมทั้งสัญญาจัดประเภทและวัดมูลค่าภายหลังด้วยราคาทุนตัดจำหน่ายหรือด้วยมูลค่ายุติธรรมตามความเหมาะสม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ากสัญญาแบบผสมเป็นหนี้สินทางการเงินที่มีราคาเสนอซื้อขาย โดยปกติกลุ่มบริษัทและบริษัทเลือกกำหนดให้สัญญาแบบผสมทั้งสัญญาแสดงด้วยมูลค่ายุติธรรมผ่านกำไรหรือขาดทุน แทนที่จะแยกอนุพันธ์แฝงต่างหาก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นุพันธ์แฝงแสดงเป็นสินทรัพย์ไม่หมุนเวียนหรือหนี้สินไม่หมุนเวียน หากระยะเวลาที่เหลืออยู่ของสัญญาแบบผสมที่เกี่ยวข้องกับอนุพันธ์แฝงมีมากกว่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และไม่คาดว่าจะถูกรับรู้หรือจ่าย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ดือ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 w:before="0" w:after="0"/>
        <w:ind w:left="1276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5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เงินสดและรายการเทียบเท่าเงินสดรวมถึงเงินสดในมือ เงินฝากธนาคารประเภทจ่ายคืนเมื่อทวงถามเงินลงทุนระยะสั้นอื่นที่มีสภาพคล่องสูงซึ่งมีอายุไม่เกินสามเดือนนับจากวันที่ได้มา เงินเบิกเกินบัญชีจะแสดงไว้ในส่วนของหนี้สินหมุนเวียนในงบฐานะการเงินรวมและเฉพาะกิจการ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6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ูกหนี้การค้าและลูกหนี้หมุนเวียนอื่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ลูกหนี้การค้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ลูกหนี้หมุนเวียนอ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</w:t>
      </w:r>
      <w:r>
        <w:rPr>
          <w:rFonts w:ascii="Angsana New" w:hAnsi="Angsana New" w:eastAsia="SimSu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ซึ่งประมาณจากการสอบทานยอดคงเหลือ ณ วันสิ้นปี ค่าเผื่อ</w:t>
      </w:r>
      <w:r>
        <w:rPr>
          <w:rFonts w:ascii="Angsana New" w:hAnsi="Angsana New" w:eastAsia="SimSu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หมายถึงผลต่างระหว่างราคาตามบัญชีของลูกหนี้การค้าเปรียบเทียบกับมูลค่าที่คาด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ะได้รับจากลูกหนี้การค้า หนี้สูญที่เกิดขึ้นจะรับรู้ไว้ในกำไรหรือขาดทุนโดยถือเป็นส่วนหนึ่งของค่าใช้จ่ายในการบริหาร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ค่าเผื่อผลขาดทุนด้านเครดิตที่คาดว่าจะเกิดขึ้นเปิดเผยไว้ใน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3</w:t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7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สินค้าคงเหลือแสดงด้วยราคาทุนหรือมูลค่าสุทธิที่จะได้รับแล้วแต่ราคาใดจะต่ำกว่า ราคาทุนของสินค้าคำนวณโดยวิธีถัวเฉลี่ยถ่วงน้ำหนัก ต้นทุนในการซื้อประกอบด้วยราคาซื้อและค่าใช้จ่ายที่เกี่ยวข้องโดยตรงกับการซื้อสินค้านั้น เช่น ค่าอากรขาเข้า ค่าขนส่ง หักด้วยส่วนลดเกี่ยวข้องทั้งหมด ส่วนยอมให้หรือเงินที่ได้รับคืน กลุ่มบริษัทบันทึกบัญชีค่าเผื่อการลดมูลค่าของสินค้าเก่า ล้าสมัย หรือเสื่อมคุณภาพเท่าที่จำเป็น</w:t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8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ัญญาก่อสร้าง</w:t>
      </w:r>
    </w:p>
    <w:p>
      <w:pPr>
        <w:pStyle w:val="Normal"/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รายได้ตามสัญญาก่อสร้า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รายได้ตามสัญญาก่อสร้างประกอบด้วยจำนวนเมื่อเริ่มแรกตามที่ตกลงไว้ในสัญญาบวก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ที่เกี่ยวข้องกับการเปลี่ยนแปลงสัญญาอันเกิดจากการดัดแปลงงาน การเรียกร้องค่าเสียหาย หรือการจ่ายเงินเพื่อจูงใจหากมีความเป็นไปได้ค่อนข้างแน่ที่จะก่อให้เกิดรายได้และสามารถวัดมูลค่าได้อย่างน่าเชื่อถือ 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เมื่อ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ามารถประมาณผลของงานก่อสร้างตามสัญญาได้อย่างน่าเชื่อถือ รายได้ตามสัญญาจะถูกรับรู้ในงบกำไรขาดทุนและกำไรขาดทุนเบ็ดเสร็จอื่น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/>
        </w:rPr>
        <w:t>ตามระดับความก้าวหน้าหรือขั้นความสำเร็จของการปฏิบัติตามภาระที่ต้องปฏิบัติให้เสร็จสมบูรณ์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หากไม่สามารถประมาณผลของงานก่อสร้างตามสัญญาได้อย่างน่าเชื่อถือ รายได้ตามสัญญาก่อสร้างจะถูกรับรู้ได้ไม่เกินกว่าต้นทุนค่าก่อสร้างตามสัญญาที่เกิดขึ้นและมีความเป็นไปได้ค่อนข้างแน่ที่จะได้รับต้นทุนนั้นคื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ลขาดทุนสำหรับโครงการก่อสร้า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มื่อมีความเป็นไปได้ค่อนข้างแน่ที่ต้นทุนค่าก่อสร้างทั้งสิ้นจะสูงกว่ารายได้ตามสัญญาก่อสร้างทั้งสิ้น กลุ่มบริษัทจะรับรู้ผลขาดทุนที่คาดว่าจะเกิดขึ้นจากงานก่อสร้างตามสัญญาใน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ูลค่างานที่ทำเสร็จที่ยังไม่ได้เรียกชำระและรายได้รับล่วงหน้าค่าก่อสร้า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40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ำนวนรวมของต้นทุนที่เกิดขึ้นจนถึงปัจจุบันและกำไรหรือขาดทุนที่รับรู้แล้วของแต่ละสัญญาจะนำไปเปรียบเทียบกับเงินงวดที่เรียกเก็บจากผู้จ้างถึงวันสิ้นป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40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หากต้นทุนของงานระหว่างก่อสร้างที่เกิดขึ้นรวมกับกำไรหรือขาดทุนที่รับรู้แล้วของแต่ละสัญญามีจำนวนสูงกว่างวดที่เรียกเก็บ ผลต่างที่เกิดขึ้นจะแสดงเป็นยอดสินทรัพย์ในบัญชีมูลค่างานที่ทำเสร็จและยังไม่เรียกเก็บ</w:t>
      </w:r>
    </w:p>
    <w:p>
      <w:pPr>
        <w:pStyle w:val="Normal"/>
        <w:tabs>
          <w:tab w:val="clear" w:pos="720"/>
          <w:tab w:val="left" w:pos="1843" w:leader="none"/>
        </w:tabs>
        <w:spacing w:lineRule="exact" w:line="40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หากจำนวนเงินงวดที่เรียกเก็บสูงกว่าต้นทุนของงานระหว่างก่อสร้างที่เกิดขึ้นรวมกับกำไรขาดทุนที่รับรู้แล้วของแต่ละสัญญา ผลต่างที่เกิดขึ้นจะแสดงเป็นยอดหนี้สินในบัญชีรายได้รับล่วงหน้าค่าก่อสร้าง</w:t>
      </w:r>
    </w:p>
    <w:p>
      <w:pPr>
        <w:pStyle w:val="Normal"/>
        <w:tabs>
          <w:tab w:val="clear" w:pos="720"/>
          <w:tab w:val="left" w:pos="1701" w:leader="none"/>
        </w:tabs>
        <w:spacing w:lineRule="exact" w:line="400" w:before="0" w:after="0"/>
        <w:ind w:left="127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9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40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ได้แก่อสังหาริมทรัพย์ที่ถือครองเพื่อหาประโยชน์จากรายได้ค่าเช่าหรือจากมูลค่าที่เพิ่มขึ้นหรือทั้งสองอย่าง ทั้งนี้ไม่ได้มีไว้เพื่อขายตามปกติธุรกิจหรือใช้ในการผลิตหรือจัดหาสินค้าหรือให้บริการหรือใช้ในการบริหารงา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40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แสดงในราคาทุนหักค่าเสื่อมราคาสะสมและค่าเผื่อจากการด้อยค่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ถ้าม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่าเสื่อมราคาจะบันทึกเป็นค่าใช้จ่ายในงบกำไรขาดทุนและกำไรขาดทุนเบ็ดเสร็จ ซึ่งคำนวณโดยวิธีเส้นตรง ตลอดอายุการใช้งานโดยประมาณของสินทรัพย์แต่ละรายการ ประมาณการอายุการใช้งานของสินทรัพย์แสดงได้ดังนี้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exact" w:line="360" w:before="0" w:after="0"/>
        <w:ind w:left="1843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าคาร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  <w:t xml:space="preserve">20 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จะตัดรายการเมื่อมีการจำหน่ายหรือเมื่ออสังหาริมทรัพย์เพื่อการลงทุนไม่ได้มีการใช้งานและไม่มีประโยชน์เชิงเศรษฐกิจในอนาคตอีก กำไรหรือขาดทุนจากการตัดจำหน่ายอสังหาริมทรัพย์เพื่อการลงทุนซึ่งคือผลต่างระหว่างสิ่งตอบแทนสุทธิที่ได้รับจากการจำหน่ายกับมูลค่าตามบัญชีของสินทรัพย์คำนวณรับรู้สุทธิเป็นกำไรหรือขาดทุนในงบกำไรขาดทุนและกำไรขาดทุนเบ็ดเสร็จอื่นในงวดที่มีการตัดจำหน่าย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มื่อกลุ่มบริษัทและบริษัทมีการเปลี่ยนแปลงการใช้ กลุ่มบริษัทใช้วิธีราคาทุนในการโอนระหว่างอสังหาริมทรัพย์เพื่อการลงทุนกับอสังหาริมทรัพย์ที่มีไว้ใช้งา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400" w:before="0" w:after="0"/>
        <w:ind w:left="1276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10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 อาคารและอุปกรณ์</w:t>
      </w:r>
    </w:p>
    <w:p>
      <w:pPr>
        <w:pStyle w:val="Normal"/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วัดมูลค่าด้วยราคาทุ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 อาคารและอุปกรณ์วัดมูลค่าด้วยราคาทุนหักค่าเสื่อมราคาสะสมและค่าเผื่อการด้อยค่าของสินทรัพย์ ต้นทุนเริ่มแรกจะรวมต้นทุนทางตรงอื่น ๆ ที่เกี่ยวข้องกับการซื้อสินทรัพย์นั้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คาทุนของรายการที่ดิน อาคารและอุปกรณ์ รวมถึง ราคาซื้อ อากรขาเข้า ภาษีซื้อที่เรียกคืนไม่ได้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ลังหักส่วนลดการค้า และจำนวนที่ได้รับคืนจากผู้ขา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ต้นทุนทางตรงอื่น ๆ ที่เกี่ยวข้องกับการจัดหาสินทรัพย์เพื่อให้สินทรัพย์นั้นอยู่ในสถานที่และสภาพที่พร้อมจะใช้งานได้ตามความประสงค์ของฝ่ายบริหาร รวมทั้งต้นทุนที่ประมาณที่ดีที่สุดสำหรับการรื้อ การขนย้าย และการบูรณะสถานที่ตั้งของสินทรัพย์ ซึ่งเป็นภาระผูกพันของ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เกิดขึ้นเมื่อกิจการได้สินทรัพย์นั้นมาหรือเป็นผลจากการใช้สินทรัพย์นั้นในช่วงเวลาหนึ่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ต้นทุนดังกล่าวสามารถวัดมูลค่าได้อย่างน่าเชื่อถือ มูลค่าตามบัญชีของชิ้นส่วนที่ถูกเปลี่ยนแทนจะถูกตัดรายการออก สำหรับค่า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่าเสื่อมราคาของอาคารและอุปกรณ์คำนวณโดยใช้วิธีเส้นตรง เพื่อลดราคาทุนแต่ละชนิดตลอดอายุการใช้ประโยชน์ที่ประมาณการไว้ของสินทรัพย์ดังต่อไปนี้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exact" w:line="360" w:before="0" w:after="0"/>
        <w:ind w:left="1843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าคารและส่วนปรับปรุงอาคาร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ามอายุสัญญาเช่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 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exact" w:line="360" w:before="0" w:after="0"/>
        <w:ind w:left="1843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ตกแต่งและเครื่องใช้สำนักงา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 xml:space="preserve">3 - 5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exact" w:line="360" w:before="0" w:after="0"/>
        <w:ind w:left="1843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ะบบสาธารณูปโภค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อายุสัญญาเช่าที่ดิน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exact" w:line="360" w:before="0" w:after="0"/>
        <w:ind w:left="1843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ยานพาหนะ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exact" w:line="360" w:before="0" w:after="0"/>
        <w:ind w:left="1843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15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exact" w:line="360" w:before="0" w:after="0"/>
        <w:ind w:left="1843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มือและอุปกรณ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 xml:space="preserve">5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ุกสิ้นรอบระยะเวลารายงาน ได้มีการทบทวนและปรับปรุงมูลค่าคงเหลือและอายุการใช้ประโยชน์ของสินทรัพย์ให้เหมาะสม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ใน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 w:before="0" w:after="0"/>
        <w:ind w:left="1276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1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่าความนิยม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่าความนิยมคือสิ่งตอบแทนที่โอนให้ที่สูงกว่ามูลค่ายุติธรรมของส่วนแบ่งของกลุ่มบริษัทในสินทรัพย์และหนี้สินที่ระบุได้ และหนี้สินที่อาจเกิดขึ้นของบริษัทย่อย ณ วันที่ได้มาซึ่งบริษัทย่อยนั้น ค่าความนิยมที่เกิดจากการได้มาซึ่งบริษัทย่อยจะแสดงเป็นรายการแยกต่างหากในงบฐานะการเงินรวม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อาจจะเป็นหน่วยเดียวหรือหลายหน่วยรวมกันซึ่งคาดว่าจะได้รับประโยชน์จากการรวมธุรกิจ ที่เกิดความนิยมเกิดขึ้นและระบุส่วนงานดำเนินงานได้</w:t>
      </w:r>
      <w:bookmarkStart w:id="5" w:name="_Toc475633950"/>
      <w:bookmarkStart w:id="6" w:name="_Toc475633668"/>
      <w:bookmarkStart w:id="7" w:name="_Toc475374630"/>
      <w:bookmarkStart w:id="8" w:name="_Toc475373555"/>
      <w:bookmarkStart w:id="9" w:name="_Toc474943751"/>
      <w:bookmarkStart w:id="10" w:name="_Toc474940876"/>
      <w:bookmarkStart w:id="11" w:name="_Toc444482651"/>
      <w:bookmarkStart w:id="12" w:name="_Toc444446422"/>
      <w:bookmarkStart w:id="13" w:name="_Toc437874737"/>
    </w:p>
    <w:p>
      <w:pPr>
        <w:pStyle w:val="Normal"/>
        <w:tabs>
          <w:tab w:val="clear" w:pos="720"/>
          <w:tab w:val="left" w:pos="1701" w:leader="none"/>
        </w:tabs>
        <w:spacing w:lineRule="exact" w:line="360" w:before="0" w:after="0"/>
        <w:ind w:left="1276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12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ไม่มีตัวตน</w:t>
      </w:r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ปรแกรมคอมพิวเตอร์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ทธิการใช้โปรแกรมคอมพิวเตอร์โดยที่ซื้อมาจะถูกบันทึกเป็นสินทรัพย์ไม่มีตัวตนโดยคำนวณจากต้นทุนในการได้มา และการดำเนินการให้โปรแกรมคอมพิวเตอร์นั้นสามารถนำมาใช้งานได้ตามประสงค์ และจะถูกตัดจำหน่ายตลอดอายุประมาณการให้ประโยชน์ภายในระยะเวลาไม่เก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pacing w:lineRule="exact" w:line="360" w:before="0" w:after="0"/>
        <w:jc w:val="left"/>
        <w:rPr>
          <w:rFonts w:ascii="Angsana New" w:hAnsi="Angsana New" w:eastAsia="PMingLiU" w:cs="Angsana New" w:asciiTheme="majorBidi" w:cstheme="majorBidi" w:hAnsiTheme="majorBidi"/>
          <w:color w:val="000000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ab/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สิทธิในการซื้อ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-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ขายไฟฟ้า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PMingLiU" w:cs="Angsana New" w:asciiTheme="majorBidi" w:cstheme="majorBidi" w:hAnsiTheme="majorBidi"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สิทธิในการซื้อ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-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ขายไฟฟ้าแสดงด้วยราคาทุนหลังหักค่าเสื่อมราคาสะสมและค่าเผื่อการด้อยค่า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ถ้ามี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PMingLiU" w:cs="Angsana New" w:asciiTheme="majorBidi" w:cstheme="majorBidi" w:hAnsiTheme="majorBidi"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ค่าตัดจำหน่ายสะสมคำนวณโดยวิธีเส้นตรงตามอายุการใช้ประโยชน์ดังนี้</w:t>
      </w:r>
    </w:p>
    <w:tbl>
      <w:tblPr>
        <w:tblW w:w="72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09"/>
        <w:gridCol w:w="899"/>
        <w:gridCol w:w="541"/>
      </w:tblGrid>
      <w:tr>
        <w:trPr/>
        <w:tc>
          <w:tcPr>
            <w:tcW w:w="5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30" w:hanging="0"/>
              <w:jc w:val="lef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32"/>
                <w:sz w:val="32"/>
                <w:szCs w:val="32"/>
                <w:lang w:val="en-US"/>
              </w:rPr>
              <w:t xml:space="preserve">สิทธิในการซื้อ 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32"/>
                <w:sz w:val="32"/>
                <w:szCs w:val="32"/>
                <w:lang w:val="en-US"/>
              </w:rPr>
              <w:t>ขายไฟฟ้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318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/>
              </w:rPr>
              <w:t xml:space="preserve">25   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ในกรณีที่สิทธิในการซื้อ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-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ขายไฟฟ้ามีมูลค่าลดลงอย่างถาวร กลุ่มบริษัทจะรับรู้ผลขาดทุนจากการด้อยค่าของสิทธิในการซื้อ – ขายไฟฟ้าในงบกำไรขาดทุนและกำไรขาดทุนเบ็ดเสร็จอื่น</w:t>
      </w:r>
      <w:bookmarkStart w:id="14" w:name="_Toc475633952"/>
      <w:bookmarkStart w:id="15" w:name="_Toc475633670"/>
      <w:bookmarkStart w:id="16" w:name="_Toc475374632"/>
      <w:bookmarkStart w:id="17" w:name="_Toc475373557"/>
      <w:bookmarkStart w:id="18" w:name="_Toc474943753"/>
      <w:bookmarkStart w:id="19" w:name="_Toc474940878"/>
      <w:bookmarkStart w:id="20" w:name="_Toc444482653"/>
      <w:bookmarkStart w:id="21" w:name="_Toc444446424"/>
      <w:bookmarkStart w:id="22" w:name="_Toc437874739"/>
    </w:p>
    <w:p>
      <w:pPr>
        <w:pStyle w:val="Normal"/>
        <w:spacing w:lineRule="exact" w:line="360" w:before="0" w:after="0"/>
        <w:ind w:left="1276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1276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1276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13 </w:t>
        <w:tab/>
      </w:r>
      <w:bookmarkStart w:id="23" w:name="_Toc475633953"/>
      <w:bookmarkStart w:id="24" w:name="_Toc475633671"/>
      <w:bookmarkStart w:id="25" w:name="_Toc475374633"/>
      <w:bookmarkStart w:id="26" w:name="_Toc475373558"/>
      <w:bookmarkStart w:id="27" w:name="_Toc474943754"/>
      <w:bookmarkStart w:id="28" w:name="_Toc474940879"/>
      <w:bookmarkStart w:id="29" w:name="_Toc444482654"/>
      <w:bookmarkStart w:id="30" w:name="_Toc444446425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ัญญาเช่า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pacing w:lineRule="exact" w:line="3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ที่เป็นผู้เช่า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pacing w:lineRule="exact" w:line="340" w:before="0" w:after="0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และบริษัทประเมินว่าสัญญาเป็นสัญญาเช่าหรือประกอบด้วยสัญญาเช่าหรือไม่ ณ วันเริ่มต้นของสัญญาเช่า กลุ่มบริษัทและบริษัทรับรู้สินทรัพย์สิทธิการใช้และหนี้สินตามสัญญาเช่าที่เกี่ยวข้องกับทุกข้อตกลงสัญญาเช่าที่เป็นสัญญาเช่า ยกเว้นสัญญาเช่าระยะสั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ดือนหรือน้อยกว่า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สัญญาเช่าซึ่งสินทรัพย์มีมูลค่าต่ำ กลุ่มบริษัทและบริษัทรับรู้การจ่ายชำระตามสัญญาเช่าเป็นค่าใช้จ่ายดำเนินงานด้วยวิธีเส้นตรงตลอดอายุสัญญาเช่า เว้นแต่เกณฑ์ที่เป็นระบบอื่นที่ดีกว่าซึ่งเป็นตัวแทนของรูปแบบเวลาที่แสดงถึงประโยชน์เชิงเศรษฐกิจจากการใช้สินทรัพย์ที่เช่า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pacing w:lineRule="exact" w:line="3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หนี้สินตามสัญญาเช่าวัดมูลค่าเริ่มแรกด้วยมูลค่าปัจจุบันของการจ่ายชำระตามสัญญาเช่าที่ยังไม่ได้จ่ายชำระ ณ วันนั้น โดยคิดลดด้วยอัตราดอกเบี้ยตามนัยของสัญญาเช่าแต่หากอัตรานั้นไม่สามารถกำหนดได้ กลุ่มบริษัทและบริษัทใช้อัตราดอกเบี้ยการกู้ยืมส่วนเพิ่ม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จ่ายชำระตามสัญญาเช่าค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รวมถึง การจ่ายชำระตามสัญญาเช่าคงที่โดยเนื้อหา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หักลูกหนี้สิ่งจูงใจตามสัญญาเช่าใด ๆ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หนี้สินตามสัญญาเช่าแยกแสดงบรรทัดใน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 w:before="0" w:after="0"/>
        <w:ind w:left="127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4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สิทธิการใช้ประกอบด้วย การวัดมูลค่าเริ่มแรกกับหนี้สินตามสัญญาเช่าที่เกี่ยวข้อง การจ่ายชำระตามสัญญาเช่าใด 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ใด ๆ และต้นทุนทางตรงเริ่มแรกใด ๆ การวัดมูลค่าภายหลังของสินทรัพย์สิทธิการใช้โดยใช้ราคาทุนหักค่าเสื่อมราคาสะสมและผลขาดทุนจากการด้อยค่าสะสม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สิทธิการใช้คิดค่าเสื่อมราคาตลอดช่วงเวลาที่สั้นกว่าของอายุสัญญาเช่าและอายุการใช้ประโยชน์ของสินทรัพย์สิทธิการใช้ หากสัญญาเช่าโอนความเป็นเจ้าของในสินทรัพย์อ้างอิงหรือราคาทุนของสินทรัพย์สิทธิการใช้ สะท้อนว่า บริษัทและบริษัทย่อยจะใช้สิทธิเลือกซื้อ สินทรัพย์สิทธิการใช้ที่เกี่ยวข้องคิดค่าเสื่อมราคาตลอดอายุการใช้ประโยชน์ของสินทรัพย์สิทธิการใช้ การคิดค่าเสื่อมราคาเริ่ม ณ วันที่สัญญาเช่าเริ่มมีผล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หรื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ายุการใช้ประโยชน์ที่ประมาณการไว้ขอ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สิทธิดังต่อไปนี้</w:t>
      </w:r>
    </w:p>
    <w:p>
      <w:pPr>
        <w:pStyle w:val="Normal"/>
        <w:tabs>
          <w:tab w:val="clear" w:pos="720"/>
          <w:tab w:val="right" w:pos="8010" w:leader="none"/>
        </w:tabs>
        <w:spacing w:lineRule="exact" w:line="340" w:before="0" w:after="0"/>
        <w:ind w:left="1134" w:firstLine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ที่ดิ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ดือน</w:t>
      </w:r>
    </w:p>
    <w:p>
      <w:pPr>
        <w:pStyle w:val="Normal"/>
        <w:tabs>
          <w:tab w:val="clear" w:pos="720"/>
          <w:tab w:val="right" w:pos="8010" w:leader="none"/>
        </w:tabs>
        <w:spacing w:lineRule="exact" w:line="340" w:before="0" w:after="0"/>
        <w:ind w:left="1134" w:firstLine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อาค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 xml:space="preserve">3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010" w:leader="none"/>
        </w:tabs>
        <w:spacing w:lineRule="exact" w:line="340" w:before="0" w:after="0"/>
        <w:ind w:left="1134" w:firstLine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010" w:leader="none"/>
        </w:tabs>
        <w:spacing w:lineRule="exact" w:line="340" w:before="0" w:after="0"/>
        <w:ind w:left="1134" w:firstLine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ครื่องตกแต่งและเครื่องใช้สำนัก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 xml:space="preserve">3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010" w:leader="none"/>
        </w:tabs>
        <w:spacing w:lineRule="exact" w:line="340" w:before="0" w:after="0"/>
        <w:ind w:left="1134" w:firstLine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010" w:leader="none"/>
        </w:tabs>
        <w:spacing w:lineRule="exact" w:line="340" w:before="0" w:after="0"/>
        <w:ind w:left="1134" w:firstLine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ิทธิการใช้โปรแกรมคอมพิวเตอร์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 xml:space="preserve">3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สิทธิการใช้แยกแสดงบรรทัดใน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1843" w:leader="none"/>
        </w:tabs>
        <w:spacing w:lineRule="exact" w:line="340" w:before="0" w:after="0"/>
        <w:ind w:left="127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14 </w:t>
        <w:tab/>
      </w:r>
      <w:bookmarkStart w:id="31" w:name="_Toc475633953"/>
      <w:bookmarkStart w:id="32" w:name="_Toc475633671"/>
      <w:bookmarkStart w:id="33" w:name="_Toc475374633"/>
      <w:bookmarkStart w:id="34" w:name="_Toc475373558"/>
      <w:bookmarkStart w:id="35" w:name="_Toc474943754"/>
      <w:bookmarkStart w:id="36" w:name="_Toc474940879"/>
      <w:bookmarkStart w:id="37" w:name="_Toc444482654"/>
      <w:bookmarkStart w:id="38" w:name="_Toc44444642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</w:t>
      </w:r>
      <w:bookmarkEnd w:id="31"/>
      <w:bookmarkEnd w:id="32"/>
      <w:bookmarkEnd w:id="33"/>
      <w:bookmarkEnd w:id="34"/>
      <w:bookmarkEnd w:id="35"/>
      <w:bookmarkEnd w:id="36"/>
      <w:bookmarkEnd w:id="37"/>
      <w:bookmarkEnd w:id="38"/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ผลต่างระหว่างเงินที่ได้ร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ักด้วยต้นทุนการจัดทำรายการที่เกิดขึ้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มื่อเทียบกับมูลค่าที่จ่ายคืนเพื่อชำระหนี้นั้นจะรับรู้ในงบกำไรขาดทุนและกำไรขาดทุนเบ็ดเสร็จอื่นตลอดช่วงเวลาการกู้ยืมโดยใช้วิธีอัตราดอกเบี้ยที่แท้จริ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จัดประเภทเป็นหนี้สินหมุนเวียนเมื่อกลุ่มบริษัทและบริษัท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ดือน นับจากวันสิ้นรอบระยะเวลารายงาน</w:t>
      </w:r>
    </w:p>
    <w:p>
      <w:pPr>
        <w:pStyle w:val="Normal"/>
        <w:spacing w:lineRule="exact" w:line="36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15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ค่าใช้จ่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ได้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eastAsia="th-TH"/>
        </w:rPr>
      </w:pP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ค่าใช้จ่าย 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>รายได้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>ภาษีเงินได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 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>รายได้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>ภาษีเงินได้ประกอบด้วยจำนวนรวมของภาษีเงินได้ในงวดปัจจุบันและ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SimSun" w:cs="Angsana New" w:cstheme="majorBidi" w:ascii="Angsana New" w:hAnsi="Angsana New"/>
          <w:sz w:val="32"/>
          <w:szCs w:val="32"/>
          <w:lang w:val="en-US" w:eastAsia="th-TH"/>
        </w:rPr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eastAsia="th-TH"/>
        </w:rPr>
      </w:pP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>ภาษีเงินได้ในงวดปัจจุบั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eastAsia="th-TH"/>
        </w:rPr>
      </w:pP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>ภาษีเงินได้ที่ต้องชำระในงวดปัจจุบันคำนวณจากกำไรทางภาษีสำหรับปี กำไรทางภาษีแตกต่างจากกำไรที่แสดงในงบกำไรขาดทุนและกำไรขาดทุนเบ็ดเสร็จอื่น เนื่องจากกำไรทางภาษีไม่ได้รวมรายการที่สามารถถือเป็นรายได้หรือค่าใช้จ่ายทางภาษีในปีอื่น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>ๆ และไม่ได้รวมรายการที่ไม่สามารถถือเป็นรายได้หรือค่าใช้จ่ายทางภาษี หนี้สินภาษีเงินได้ในงวดปัจจุบันคำนวณโดยใช้อัตราภาษีที่บังคับใช้อยู่หรือที่คาดว่าจะ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SimSun" w:cs="Angsana New" w:cstheme="majorBidi" w:ascii="Angsana New" w:hAnsi="Angsana New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eastAsia="th-TH"/>
        </w:rPr>
      </w:pP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eastAsia="th-TH"/>
        </w:rPr>
      </w:pP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ภาษีเงินได้รอการตัดบัญชีเป็นการรับรู้ผลแตกต่างชั่วคราวระหว่างมูลค่าทางบัญชีของ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>ฐานภาษี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>กลุ่มบริษัท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ผลแตกต่างชั่วคราวเท่าที่มีความเป็นไปได้ค่อนข้างแน่ว่ากำไรทางภาษีจะมีจำนวนเพียงพอที่จะนำผลแตกต่างชั่วคราวนั้นมาใช้ประโยชน์ได้ โดยมีการทบทวนมูลค่าตามบัญชีของสินทรัพย์ภาษีเงินได้รอการตัดบัญชี ณ ทุกสิ้นรอบระยะเวลารายงาน สินทรัพย์ภาษีเงินได้รอการตัดบัญชีจะถูกปรับลดลง เมื่อกำไรทางภาษีที่จะนำมาใช้ประโยชน์ลดลง การกลับรายการจะทำเมื่อมีความเป็นไปได้ค่อนข้างแน่ว่าบริษัทจะมีกำไรทางภาษีเพียงพอที่จะนำสินทรัพย์ภาษีเงินได้รอการตัดบัญชีบางส่วนหรือทั้งหมดมาใช้ประโยชน์ได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350" w:before="0" w:after="0"/>
        <w:ind w:left="709" w:firstLine="567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eastAsia="th-TH"/>
        </w:rPr>
      </w:pP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>มูลค่าสินทรัพย์และหนี้สินภาษีเงินได้รอการตัดบัญชีคำนวณด้วยอัตราภาษีที่บังคับใช้อยู่หรือที่คาดว่าจะมีผลบังคับใช้ ณ วันสิ้นรอบระยะเวลารายงาน</w:t>
      </w:r>
    </w:p>
    <w:p>
      <w:pPr>
        <w:pStyle w:val="Normal"/>
        <w:spacing w:lineRule="exact" w:line="350" w:before="0" w:after="0"/>
        <w:ind w:left="1276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bookmarkStart w:id="39" w:name="_Toc475633954"/>
      <w:bookmarkStart w:id="40" w:name="_Toc475633672"/>
      <w:bookmarkStart w:id="41" w:name="_Toc475374634"/>
      <w:bookmarkStart w:id="42" w:name="_Toc475373559"/>
      <w:bookmarkStart w:id="43" w:name="_Toc474943755"/>
      <w:bookmarkStart w:id="44" w:name="_Toc474940880"/>
      <w:bookmarkStart w:id="45" w:name="_Toc444482655"/>
      <w:bookmarkStart w:id="46" w:name="_Toc444446426"/>
      <w:bookmarkStart w:id="47" w:name="_Toc437874744"/>
      <w:bookmarkStart w:id="48" w:name="_Toc475633954"/>
      <w:bookmarkStart w:id="49" w:name="_Toc475633672"/>
      <w:bookmarkStart w:id="50" w:name="_Toc475374634"/>
      <w:bookmarkStart w:id="51" w:name="_Toc475373559"/>
      <w:bookmarkStart w:id="52" w:name="_Toc474943755"/>
      <w:bookmarkStart w:id="53" w:name="_Toc474940880"/>
      <w:bookmarkStart w:id="54" w:name="_Toc444482655"/>
      <w:bookmarkStart w:id="55" w:name="_Toc444446426"/>
      <w:bookmarkStart w:id="56" w:name="_Toc437874744"/>
    </w:p>
    <w:p>
      <w:pPr>
        <w:pStyle w:val="Normal"/>
        <w:spacing w:lineRule="exact" w:line="350" w:before="0" w:after="0"/>
        <w:ind w:left="1276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1276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16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ผลประโยชน์พนักงาน</w:t>
      </w:r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th-TH"/>
        </w:rPr>
        <w:t>ผลประโยชน์พนักงานของกลุ่มบริษัทและบริษัทประกอบด้วยผลประโยชน์หลังออก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ากงานทั้งที่เป็นโครงการสมทบเงินและโครงการผลประโยชน์ โครงการสมทบเงินเป็นโครงการที่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่ายเงินสมทบให้กับกิจการที่แยกต่างหาก 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ม่มีภาระผูกพันตามกฎหมายหรือภาระผูกพันจากการอนุมานที่จะต้องจ่ายชำระเพิ่มเติมจากที่ได้สมทบไว้แล้วหากกองทุนไม่มีสินทรัพย์เพียงพอที่จะจ่ายชำระภาระผูกพันจากการให้บริการของพนักงานทั้งในงวดปัจจุบันและงวดก่อน โครงการผลประโยชน์เป็นโครงการที่ไม่ใช่โครงการสมทบเงิน โดยปกติโครงการผลประโยชน์จะกำหนดจำนวนผลประโยชน์ที่พนักงานจะได้รับเมื่อเกษียณอายุ ซึ่งจะขึ้นอยู่กับปัจจัยหนึ่งหรือหลายปัจจัย เช่น อายุของพนักงาน อายุการทำงาน และค่าตอบแท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ลประโยชน์หลังออกจากง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</w:tabs>
        <w:spacing w:lineRule="exact" w:line="360" w:before="0" w:after="0"/>
        <w:ind w:left="851" w:hanging="142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-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ครงการสมทบ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 w:before="0" w:after="0"/>
        <w:ind w:left="709"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ได้จัดตั้งกองทุนสำรองเลี้ยงชีพ โดยใช้แผนการกำหนดอัตราการจ่ายสมทบโดยที่สินทรัพย์ของกองทุนได้แยกออกจากสินทรัพย์ของกลุ่มบริษัทและบริษัทและบริหารโดยผู้จัดการกองทุน กองทุนสำรองเลี้ยงชีพดังกล่าวได้รับเงินเข้าสมทบกองทุนจากพนักงานและกลุ่มบริษัทและบริษัท เงินจ่ายสมทบเข้ากองทุนสำรองเลี้ยงชีพของกลุ่มบริษัทและบริษัท บันทึกเป็นค่าใช้จ่ายในกำไรขาดทุนสำหรับรอบระยะเวลาบัญชีที่เกี่ยวข้อง สำหรับเงินสมทบจ่ายล่วงหน้าจะถูกรับรู้เป็นสินทรัพย์จนกว่าจะมีการได้รับเงินคืนหรือหักออกเมื่อครบกำหนดจ่าย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 w:before="0" w:after="0"/>
        <w:ind w:left="127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</w:tabs>
        <w:spacing w:lineRule="exact" w:line="360" w:before="0" w:after="0"/>
        <w:ind w:left="851" w:hanging="142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-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ครงการผลประโยชน์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 w:before="0" w:after="0"/>
        <w:ind w:left="709"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กฎหมายแรงงานในประเทศไทย และนโยบายการจ้างงานของกลุ่มบริษัทและบริษัท พนักงานที่ทำงานครบ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มีสิทธิได้รับค่าชดเชยเนื่องจากการเลิกจ้าง การให้ออกจากงานโดยไม่มีความผิดตามระเบียบข้อบังคับเกี่ยวกับการทำงาน หรือเมื่อทำงานครบอายุเกษียณ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 ตามอัตราที่กฎหมายกำหนดโดยขึ้นอยู่กับระยะเวลาทำงาน ซึ่งอัตราที่ใช้ในปัจจุบันกำหนด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0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วันของเงินเดือนเดือนสุดท้ายและอาจปรับปรุงเพิ่มเติมตามดุลยพินิจของผู้บริห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 w:before="0" w:after="0"/>
        <w:ind w:left="709"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หนี้สินสำหรับโครงการผลประโยชน์จะรับรู้ในงบฐานะการเงินด้วยมูลค่าปัจจุบันของภาระผูกพัน ณ วันสิ้นรอบระยะเวลารายงานหักด้วยมูลค่ายุติธรรมของสินทรัพย์โครงการ และปรับปรุงด้วยต้นทุนบริการในอดีตที่ยังไม่รับรู้ ภาระผูกพันนี้คำนวณโดยนักคณิตศาสตร์ประกันภัยอิสระ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 w:before="0" w:after="0"/>
        <w:ind w:left="709"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และขาดทุนจากการประมาณการตามหลักคณิตศาสตร์ประกันภัยที่เกิดขึ้นจากการปรับปรุงหรือเปลี่ยนแปลงข้อสมมติฐาน สำหรับโครงการผลประโยชน์จะรับรู้ในส่วนของผู้ถือหุ้นผ่านกำไรขาดทุนเบ็ดเสร็จอื่นในงวดที่เกิด 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 w:before="0" w:after="0"/>
        <w:ind w:left="709"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้นทุนบริการในอดีตจะถูกรับรู้ทันทีในกำไรหรือขาดทุน เว้นแต่การเปลี่ยนแปลงโครงการผลประโยชน์นั้นจะมีเงื่อนไขซึ่งผูกกับระยะเวลาที่พนักงานยังคงต้องให้บริการตามที่กำหน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ระยะเวลาการให้สิทธิ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ซึ่งในกรณีนี้ต้นทุนการให้บริการในอดีตจะถูกตัดจำหน่ายโดยวิธีเส้นตรงตลอดระยะเวลาการให้สิทธิ ต้นทุนบริการในอดีตที่เกี่ยวข้องกับการแก้ไขโครงการจะรับรู้เป็นค่าใช้จ่ายในงบกำไรขาดทุนและกำไรขาดทุนเบ็ดเสร็จอื่นเมื่อการแก้ไขโครงการมีผลบังคับใช้</w:t>
      </w:r>
    </w:p>
    <w:p>
      <w:pPr>
        <w:pStyle w:val="Normal"/>
        <w:spacing w:lineRule="exact" w:line="380" w:before="0" w:after="0"/>
        <w:ind w:left="198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57" w:name="_Toc475633956"/>
      <w:bookmarkStart w:id="58" w:name="_Toc475633674"/>
      <w:bookmarkStart w:id="59" w:name="_Toc475374636"/>
      <w:bookmarkStart w:id="60" w:name="_Toc475373561"/>
      <w:bookmarkStart w:id="61" w:name="_Toc474943757"/>
      <w:bookmarkStart w:id="62" w:name="_Toc474940881"/>
      <w:bookmarkStart w:id="63" w:name="_Toc444482656"/>
      <w:bookmarkStart w:id="64" w:name="_Toc444446427"/>
      <w:bookmarkStart w:id="65" w:name="_Toc437874746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17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ระมาณการหนี้สิน</w:t>
      </w:r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ระมาณการหนี้สินจะรับรู้ก็ต่อเมื่อ 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ภาระผูกพันในปัจจุบันตามกฎหมายหรือตามข้อตกลงที่จัดทำไว้ 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องสูญเสียทรัพยากรออกไป และตามประมาณการจำนวนที่ต้องจ่ายได้อย่างน่าเชื่อถือ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กรณีที่มีภาระผูกพันที่คล้ายคลึงกันหลายรายการ 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หนดความน่าจะเป็นที่กิจการจะสูญเสียทรัพยากรเพื่อจ่าย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1276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66" w:name="_Toc437874748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18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อุดหนุนจากรัฐบาล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อุดหนุนจากรัฐบาลรับรู้ด้วยมูลค่ายุติธรรมหากมีเหตุผลชัดเจนว่าจะได้รับการอุดหนุนนั้นและกลุ่มบริษัทจะปฏิบัติให้เป็นไปตามเงื่อนไขที่กำหนดมาพร้อมกับการอุดหนุนนั้น กลุ่มบริษัทได้รับเงินอุดหนุนที่เกี่ยวข้องกับรายได้ กล่าวคือรายได้ส่วนเพิ่มราคา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Adder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ามที่ระบุไว้ในสัญญาซื้อขายไฟฟ้ากับการไฟฟ้าส่วนภูมิภาคแห่งประเทศไทย โดยกลุ่มบริษัทรับรู้รายได้ดังกล่าวในงบกำไรขาดทุนและกำไรขาดทุนเบ็ดเสร็จอื่น โดยแสดงไว้เป็นรายได้เงินอุดหนุนส่วนเพิ่มราคารับซื้อไฟฟ้า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1276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19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ุนเรือนหุ้น</w:t>
      </w:r>
      <w:bookmarkEnd w:id="66"/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ุ้นสามัญจะจัดประเภทไว้เป็นส่วนของผู้ถือหุ้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16"/>
          <w:szCs w:val="16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จากภาษีจะถูกแสดงในส่วนของผู้ถือหุ้น โดยนำไปหักจากสิ่งตอบแทนที่</w:t>
      </w:r>
      <w:bookmarkStart w:id="67" w:name="_Toc475633957"/>
      <w:bookmarkStart w:id="68" w:name="_Toc475633675"/>
      <w:bookmarkStart w:id="69" w:name="_Toc475374637"/>
      <w:bookmarkStart w:id="70" w:name="_Toc475373562"/>
      <w:bookmarkStart w:id="71" w:name="_Toc474943758"/>
      <w:bookmarkStart w:id="72" w:name="_Toc474940882"/>
      <w:bookmarkStart w:id="73" w:name="_Toc444482657"/>
      <w:bookmarkStart w:id="74" w:name="_Toc444446428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ด้รับจากการออกตราสารทุนดังกล่าว</w:t>
      </w:r>
    </w:p>
    <w:p>
      <w:pPr>
        <w:pStyle w:val="Normal"/>
        <w:spacing w:lineRule="exact" w:line="380" w:before="0" w:after="0"/>
        <w:ind w:left="1987" w:hanging="72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20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รับรู้รายได้</w:t>
      </w:r>
      <w:bookmarkEnd w:id="67"/>
      <w:bookmarkEnd w:id="68"/>
      <w:bookmarkEnd w:id="69"/>
      <w:bookmarkEnd w:id="70"/>
      <w:bookmarkEnd w:id="71"/>
      <w:bookmarkEnd w:id="72"/>
      <w:bookmarkEnd w:id="73"/>
      <w:bookmarkEnd w:id="74"/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ได้งานก่อสร้างรับรู้โดยอ้างอิงตามขั้นความสำเร็จของระดับบริการที่ทำเสร็จแล้ว ดูนโยบายการบัญชี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ัญญาก่อสร้า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ได้วัดมูลค่าด้วยมูลค่ายุติธรรมของราคาขายแบบเอกเทศของแต่ละภาระที่ต้องปฏิบัติตามสัญญา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ได้จากการขายรับรู้ในงบกำไรขาดทุนและกำไรขาดทุนเบ็ดเสร็จอื่น เมื่อการควบคุมสินค้าถูกโอนให้แก่ผู้ซื้อแล้ว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ได้จากสัญญาที่มีหลายองค์ประกอบถูกปันส่วนตามสัดส่วนโดยปันส่วนด้วยมูลค่ายุติธรรมของราคาขายแบบเอกเทศตามภาระที่ต้องปฏิบัติ กรณีที่สัญญามีภาระที่ต้องปฏิบัติ ณ เวลาใดเวลาหนึ่งและตลอดช่วงเวลาหนึ่ง ผลต่างจากการรับรู้รายได้ และภาระที่ต้องปฏิบัติ ณ วันเริ่มต้นสัญญา รับรู้เป็นสินทรัพย์หรือหนี้สินตามสัญญา และทยอยรับรู้ตลอดระยะเวลาของสัญญา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อุดหนุนจากรัฐบาลรับรู้ด้วยมูลค่ายุติธรรมหากมีเหตุผลชัดเจนว่าจะได้รับการอุดหนุนนั้นและกลุ่มบริษัทจะปฏิบัติให้เป็นไปตามเงื่อนไขที่กำหนดมาพร้อมกับการอุดหนุนนั้น ดูนโยบายการบัญชี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1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อุดหนุนจากรัฐบาล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ได้ค่านายหน้ารับรู้เป็นรายได้เมื่อได้ให้บริการเสร็จสิ้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1276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ได้ดอกเบี้ยรับและรายได้อื่นรับรู้ตามเกณฑ์คงค้า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1276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75" w:name="_Toc475633958"/>
      <w:bookmarkStart w:id="76" w:name="_Toc475633676"/>
      <w:bookmarkStart w:id="77" w:name="_Toc475374638"/>
      <w:bookmarkStart w:id="78" w:name="_Toc475373563"/>
      <w:bookmarkStart w:id="79" w:name="_Toc474943759"/>
      <w:bookmarkStart w:id="80" w:name="_Toc474940883"/>
      <w:bookmarkStart w:id="81" w:name="_Toc444482658"/>
      <w:bookmarkStart w:id="82" w:name="_Toc444446429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2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การบัญชีที่เป็นเงินตราต่างประเทศ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b/>
          <w:b/>
          <w:sz w:val="32"/>
          <w:sz w:val="32"/>
          <w:szCs w:val="32"/>
          <w:lang w:val="en-US"/>
        </w:rPr>
        <w:t>รายการบัญชีที่เป็นเงินตราต่างประเทศที่เกิดขึ้นระหว่างปีแปลงค่าเป็นเงินบาทโดยใช้อัตราแลกเปลี่ยน ณ วันที่เกิดรายการ สินทรัพย์และหนี้สินที่เป็นเงินตราต่างประเทศที่เป็นตัวเงินซึ่งคงเหลือ ณ วันที่ตามงบฐานะการเงินแปลงค่าเป็นเงินบาท โดยใช้อัตราอ้างอิงของธนาคารแห่งประเทศไทย ณ วันสิ้นรอบระยะเวลารายงา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b/>
          <w:b/>
          <w:sz w:val="16"/>
          <w:szCs w:val="16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b/>
          <w:b/>
          <w:sz w:val="32"/>
          <w:sz w:val="32"/>
          <w:szCs w:val="32"/>
          <w:lang w:val="en-US"/>
        </w:rPr>
        <w:t>กำไรหรือขาดทุนจากอัตราแลกเปลี่ยนเงินตราต่างประเทศเมื่อมีการชำระเงินและที่เกิดจากการแปลงค่ารับรู้เป็นรายได้หรือค่าใช้จ่ายในงบกำไรขาดทุนและกำไรขาดทุนเบ็ดเสร็จอื่น</w:t>
      </w:r>
    </w:p>
    <w:p>
      <w:pPr>
        <w:pStyle w:val="Normal"/>
        <w:spacing w:lineRule="exact" w:line="380" w:before="0" w:after="0"/>
        <w:ind w:left="1276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2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้อมูลจำแนกตามส่วนงาน</w:t>
      </w:r>
      <w:bookmarkEnd w:id="75"/>
      <w:bookmarkEnd w:id="76"/>
      <w:bookmarkEnd w:id="77"/>
      <w:bookmarkEnd w:id="78"/>
      <w:bookmarkEnd w:id="79"/>
      <w:bookmarkEnd w:id="80"/>
      <w:bookmarkEnd w:id="81"/>
      <w:bookmarkEnd w:id="82"/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งานดำเนินงานได้ถูกรายงานในลักษณะเดียวกับรายงานภายในที่นำเสนอให้ผู้มีอำนา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คณะกรรมการบริษัทที่ทำการตัดสินใจเชิงกลยุทธ์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1276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x-none" w:eastAsia="x-none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2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รับรู้ค่าใช้จ่ายและต้นทุ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่าใช้จ่ายและต้นทุนรับรู้ตามเกณฑ์คงค้าง</w:t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24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b/>
          <w:b/>
          <w:sz w:val="32"/>
          <w:sz w:val="32"/>
          <w:szCs w:val="32"/>
          <w:lang w:val="en-US"/>
        </w:rPr>
        <w:t>ต้นทุนทางการเงินประกอบด้วย ดอกเบี้ยจ่ายของเงินกู้ยืม ดอกเบี้ยจ่ายจากหนี้สินตามสัญญาเช่า สิ่งตอบแทนที่คาดว่าจะต้องจ่าย และค่าใช้จ่ายทำนองเดียวกันบันทึกในกำไรหรือขาดทุนในงวดที่ค่าใช้จ่ายดังกล่าวเกิดขึ้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b/>
          <w:b/>
          <w:sz w:val="32"/>
          <w:sz w:val="32"/>
          <w:szCs w:val="32"/>
          <w:lang w:val="en-US"/>
        </w:rPr>
        <w:t>ต้นทุนการกู้ยืมที่ไม่ได้เกี่ยวกับการได้มา การก่อสร้างหรือการผลิตสินทรัพย์ที่เข้าเงื่อนไข รับรู้ในงบกำไรขาดทุนและกำไรขาดทุนเบ็ดเสร็จอื่น โดยใช้วิธีอัตราดอกเบี้ยที่แท้จริ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1276" w:hanging="0"/>
        <w:jc w:val="left"/>
        <w:rPr>
          <w:rFonts w:ascii="Angsana New" w:hAnsi="Angsana New" w:eastAsia="Cordia New" w:cs="Angsana New" w:asciiTheme="majorBidi" w:cstheme="majorBidi" w:hAnsiTheme="majorBidi"/>
          <w:b/>
          <w:b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.25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 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ำไร 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(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x-none"/>
        </w:rPr>
        <w:t>ขาดทุน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) 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ต่อหุ้นขั้นพื้นฐานคำนวณโดยการหารกำไร 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(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x-none"/>
        </w:rPr>
        <w:t>ขาดทุน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) 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ปีที่เป็นของผู้ถือหุ้นบริษัทใหญ่ด้วยจำนวนหุ้นสามัญถัวเฉลี่ยถ่วงน้ำหนักที่ถือโดยบุคคลภายนอกในระหว่างปี ในกรณีที่มีการเพิ่มทุนใช้จำนวนหุ้นสามัญถัวเฉลี่ยถ่วงน้ำหนักตามระยะเวลาการรับชำระค่าหุ้นเพิ่มทุน และในกรณีที่ลดทุนใช้จำนวนหุ้นสามัญถัวเฉลี่ยถ่วงน้ำหนักตามระยะเวลาการจดทะเบียนการลดทุน กำไร 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(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x-none"/>
        </w:rPr>
        <w:t>ขาดทุน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) 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x-none"/>
        </w:rPr>
        <w:t>ต่อหุ้นปรับลดคำนวณจากจำนวนหุ้นสามัญถัวเฉลี่ยถ่วงน้ำหนักที่รวมสมมติฐานว่าหุ้นสามัญเทียบเท่าได้ถูกแปลงเป็นหุ้นสามัญทั้งหมด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eastAsia="SimSun" w:cs="Angsana New" w:cstheme="majorBidi" w:ascii="Angsana New" w:hAnsi="Angsana New"/>
          <w:sz w:val="32"/>
          <w:szCs w:val="32"/>
          <w:lang w:val="x-none" w:eastAsia="x-none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การจัดการความเสี่ยงทางการเงิน</w:t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83" w:name="_Toc313557313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ัจจัยความเสี่ยงทางการเงิน</w:t>
      </w:r>
      <w:bookmarkEnd w:id="83"/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ิจกรรมของ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่อมมีความเสี่ยงทางการเงินที่หลากหลายซึ่งได้แก่ ความเสี่ยงจากตลา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วมถึงความเสี่ยงจากอัตรา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อันเกิดจากการเปลี่ยนแปลงอัตราดอกเบี้ย และความเสี่ยงด้านราค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วามเสี่ยงด้านการให้สินเชื่อ และความเสี่ยงด้านสภาพคล่อง แผนการจัดการความเสี่ยงโดยรวมของ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ห้เหลือน้อยที่สุดเท่าที่เป็นไปได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จัดการความเสี่ยงดำเนินงานโดยฝ่ายการเงินเป็นไปตามนโยบายที่อนุมัติโดยคณะกรรมการของบริษัท ฝ่ายการเงินของ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ะชี้ประเด็น ประเมิน และป้องกันความเสี่ยงทางการเงินด้วยการร่วมมือกันทำงานอย่างใกล้ชิดกับหน่วยปฏิบัติงานต่าง ๆ ภายใน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ฝ่ายการบริหารของ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 เช่น ความเสี่ยงจากอัตราแลกเปลี่ยนเงินตราต่างประเทศ ความเสี่ยงอัตราดอกเบี้ย ความเสี่ยงการให้สินเชื่อ การใช้ตราสารอนุพันธ์ทางการเงินและไม่ใช่อนุพันธ์ทางการเงินและการลงทุนโดยใช้สภาพคล่องส่วนเกินในการจัดการความเสี่ยง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1276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84" w:name="_Toc249341485"/>
      <w:bookmarkStart w:id="85" w:name="_Toc249339988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1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 w:before="0" w:after="0"/>
        <w:ind w:left="1276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ความเสี่ยงด้านอัตราแลกเปลี่ยน คือความเสี่ยงที่มูลค่าของเครื่องมือทางการเงินจะเปลี่ยนแปลงไปเนื่องจากการเปลี่ยนแปลงอัตราแลกเปลี่ยนในตลาด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 w:before="0" w:after="0"/>
        <w:ind w:left="1276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บริษัทและบริษัทไม่มีความเสี่ยงจากอัตราแลกเปลี่ยนที่มีนัยสำคัญ เนื่องจากไม่มีสินทรัพย์และหนี้สินทางการเงินที่เป็นเงินตราต่างประเทศที่เป็นสาระสำคัญและกลุ่มบริษัทและบริษัทพิจารณาว่าไม่มีความจำเป็นต้องใช้ตราสารอนุพันธ์ทางการเงินสำหรับการซื้อสินค้าเพื่อป้องกันความเสี่ยงดังกล่าว เนื่องจากฝ่ายบริหารเชื่อว่าความผันผวนของอัตราแลกเปลี่ยนในตลาดในอนาคตจะไม่มีผลกระทบต่อผลการดำเนินงานของกลุ่มบริษัทและบริษัทอย่างมีนัยสำคัญ</w:t>
      </w:r>
      <w:bookmarkEnd w:id="84"/>
      <w:bookmarkEnd w:id="85"/>
    </w:p>
    <w:p>
      <w:pPr>
        <w:pStyle w:val="Normal"/>
        <w:spacing w:lineRule="exact" w:line="360" w:before="0" w:after="0"/>
        <w:ind w:left="1276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1.2</w:t>
      </w:r>
      <w:bookmarkStart w:id="86" w:name="_Toc249341486"/>
      <w:bookmarkStart w:id="87" w:name="_Toc249339989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วามเสี่ยงจากอัตราดอกเบี้ย</w:t>
      </w:r>
      <w:bookmarkEnd w:id="86"/>
      <w:bookmarkEnd w:id="87"/>
    </w:p>
    <w:p>
      <w:pPr>
        <w:pStyle w:val="Normal"/>
        <w:tabs>
          <w:tab w:val="clear" w:pos="720"/>
          <w:tab w:val="left" w:pos="1701" w:leader="none"/>
        </w:tabs>
        <w:spacing w:lineRule="exact" w:line="360" w:before="0" w:after="0"/>
        <w:ind w:left="1276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ได้และกระแสเงินสดจากการดำเนินงานของ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ใหญ่ไม่ขึ้นกับการเปลี่ยนแปลงอัตราดอกเบี้ยในตลาด ธุรกรรมทั้งหมดที่ใช้อนุพันธ์ด้านอัตราดอกเบี้ยต้องได้รับอนุมัติจากผู้บริหารของกลุ่มบริษัทและบริษัทก่อนเข้าทำรายการ 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ม่มีสินทรัพย์ที่ต้องอ้างอิงอัตราดอกเบี้ยอย่างมีนัยสำคัญ</w:t>
      </w:r>
    </w:p>
    <w:p>
      <w:pPr>
        <w:pStyle w:val="Normal"/>
        <w:spacing w:lineRule="exact" w:line="360" w:before="0" w:after="0"/>
        <w:ind w:left="1276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 w:before="0" w:after="0"/>
        <w:ind w:left="1276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ไม่มีการกระจุกตัวอย่างมีนัยสำคัญของความเสี่ยงทางด้านสินเชื่อ 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นโยบายที่เหมาะสมเพื่อทำให้เชื่อมั่นได้ว่าได้ให้บริการแก่ลูกค้าที่มีประวัติสินเชื่ออยู่ในระดับที่เหมาะสมและรายการเงินสดได้เลือกที่จะทำรายการกับสถาบันการเงินที่มีระดับความน่าเชื่อถือสูง 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โยบายจำกัดวงเงินธุรกรรมการให้สินเชื่อกับสถาบันการเงินแต่ละแห่งอย่างเหมาะสม </w:t>
      </w:r>
    </w:p>
    <w:p>
      <w:pPr>
        <w:pStyle w:val="Normal"/>
        <w:spacing w:lineRule="exact" w:line="360" w:before="0" w:after="0"/>
        <w:ind w:left="1276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88" w:name="_Toc249341487"/>
      <w:bookmarkStart w:id="89" w:name="_Toc249339990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1.4</w:t>
        <w:tab/>
      </w:r>
      <w:bookmarkStart w:id="90" w:name="_Toc249341488"/>
      <w:bookmarkStart w:id="91" w:name="_Toc24933999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วามเสี่ยงด้านสภาพคล่อง</w:t>
      </w:r>
      <w:bookmarkEnd w:id="90"/>
      <w:bookmarkEnd w:id="91"/>
    </w:p>
    <w:p>
      <w:pPr>
        <w:pStyle w:val="Normal"/>
        <w:tabs>
          <w:tab w:val="clear" w:pos="720"/>
          <w:tab w:val="left" w:pos="1701" w:leader="none"/>
        </w:tabs>
        <w:spacing w:lineRule="exact" w:line="360" w:before="0" w:after="0"/>
        <w:ind w:left="1276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ำนวนเงินสดที่มีอย่างเพียงพอ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อำนวยความสะดวกในการกู้ยืมที่ได้มีการตกลงไว้แล้วอย่างเพียงพอ ส่วนงานบริหารเงินของ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ด้ตั้งเป้าหมายว่าจะใช้ความยืดหยุ่นในการระดมเงินทุนโดยการรักษาวงเงินสินเชื่อที่ตกลงไว้ให้เพียงพอที่จะหามาได้เนื่องจากลักษณะธรรมชาติของธุรกิจที่เป็นฐานของ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ความสามารถเปลี่ยนแปลงได้ 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 w:before="0" w:after="0"/>
        <w:ind w:left="1276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92" w:name="_Toc475633960"/>
      <w:bookmarkStart w:id="93" w:name="_Toc475633678"/>
      <w:bookmarkStart w:id="94" w:name="_Toc475374640"/>
      <w:bookmarkStart w:id="95" w:name="_Toc475373565"/>
      <w:bookmarkStart w:id="96" w:name="_Toc474943761"/>
      <w:bookmarkStart w:id="97" w:name="_Toc474940885"/>
      <w:bookmarkStart w:id="98" w:name="_Toc444482660"/>
      <w:bookmarkStart w:id="99" w:name="_Toc444446431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ประมาณมูลค่ายุติธรรม</w:t>
      </w:r>
      <w:bookmarkEnd w:id="92"/>
      <w:bookmarkEnd w:id="93"/>
      <w:bookmarkEnd w:id="94"/>
      <w:bookmarkEnd w:id="95"/>
      <w:bookmarkEnd w:id="96"/>
      <w:bookmarkEnd w:id="97"/>
      <w:bookmarkEnd w:id="98"/>
      <w:bookmarkEnd w:id="99"/>
    </w:p>
    <w:p>
      <w:pPr>
        <w:pStyle w:val="Normal"/>
        <w:tabs>
          <w:tab w:val="clear" w:pos="720"/>
          <w:tab w:val="left" w:pos="1843" w:leader="none"/>
        </w:tabs>
        <w:spacing w:lineRule="exact" w:line="36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100" w:name="_Toc475633962"/>
      <w:bookmarkStart w:id="101" w:name="_Toc475633680"/>
      <w:bookmarkStart w:id="102" w:name="_Toc475374642"/>
      <w:bookmarkStart w:id="103" w:name="_Toc475373567"/>
      <w:bookmarkStart w:id="104" w:name="_Toc474943763"/>
      <w:bookmarkStart w:id="105" w:name="_Toc474940887"/>
      <w:bookmarkStart w:id="106" w:name="_Toc444482663"/>
      <w:bookmarkStart w:id="107" w:name="_Toc444446434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มื่อวัดมูลค่ายุติธรรมของสินทรัพย์หรือหนี้สิน 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ด้ใช้ข้อมูลที่สามารถสังเกตได้ให้มากที่สุดเท่าที่จะทำได้ 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</w:t>
      </w:r>
    </w:p>
    <w:p>
      <w:pPr>
        <w:pStyle w:val="ListParagraph"/>
        <w:numPr>
          <w:ilvl w:val="0"/>
          <w:numId w:val="7"/>
        </w:numPr>
        <w:spacing w:lineRule="exact" w:line="360" w:before="0" w:after="0"/>
        <w:ind w:left="1560" w:hanging="284"/>
        <w:contextualSpacing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1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เป็นราคาเสนอซื้อ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ไม่ต้องปรับปรุ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ListParagraph"/>
        <w:numPr>
          <w:ilvl w:val="0"/>
          <w:numId w:val="7"/>
        </w:numPr>
        <w:spacing w:lineRule="exact" w:line="360" w:before="0" w:after="0"/>
        <w:ind w:left="1560" w:hanging="284"/>
        <w:contextualSpacing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เป็นข้อมูลอื่นที่สังเกตได้โดยตร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เช่น ราคาขา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หรือโดยอ้อ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เช่น ได้มาจากราค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</w:t>
      </w:r>
    </w:p>
    <w:p>
      <w:pPr>
        <w:pStyle w:val="ListParagraph"/>
        <w:numPr>
          <w:ilvl w:val="0"/>
          <w:numId w:val="7"/>
        </w:numPr>
        <w:spacing w:lineRule="exact" w:line="380" w:before="0" w:after="0"/>
        <w:ind w:left="1560" w:hanging="284"/>
        <w:contextualSpacing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ข้อมูลที่ไม่สามารถสังเกตได้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สาระสำคัญสำหรับการวัดมูลค่ายุติธรรมโดยรวม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รางต่อไปนี้แสดงการวิเคราะห์เครื่องมือทางการเงินที่เปิดเผยด้วยมูลค่ายุติธรรมจำแนกตามวิธีการประมาณมูลค่า ความแตกต่างของระดับข้อมูล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สดงได้ดังนี้</w:t>
      </w:r>
      <w:bookmarkEnd w:id="100"/>
      <w:bookmarkEnd w:id="101"/>
      <w:bookmarkEnd w:id="102"/>
      <w:bookmarkEnd w:id="103"/>
      <w:bookmarkEnd w:id="104"/>
      <w:bookmarkEnd w:id="105"/>
      <w:bookmarkEnd w:id="106"/>
      <w:bookmarkEnd w:id="107"/>
    </w:p>
    <w:tbl>
      <w:tblPr>
        <w:tblW w:w="8789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126"/>
        <w:gridCol w:w="850"/>
        <w:gridCol w:w="77"/>
        <w:gridCol w:w="774"/>
        <w:gridCol w:w="77"/>
        <w:gridCol w:w="774"/>
        <w:gridCol w:w="75"/>
        <w:gridCol w:w="776"/>
        <w:gridCol w:w="80"/>
        <w:gridCol w:w="946"/>
        <w:gridCol w:w="77"/>
        <w:gridCol w:w="2156"/>
      </w:tblGrid>
      <w:tr>
        <w:trPr>
          <w:trHeight w:val="144" w:hRule="atLeast"/>
          <w:cantSplit w:val="true"/>
        </w:trPr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สินทรัพย์ทางการเงิน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งบการเงินเฉพาะกิจการ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ลำดับชั้นมูลค่า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31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31</w:t>
            </w:r>
          </w:p>
        </w:tc>
        <w:tc>
          <w:tcPr>
            <w:tcW w:w="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31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ยุติธรร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2567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256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15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exact" w:line="260" w:before="0" w:after="0"/>
              <w:ind w:left="256" w:hanging="142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เงินลงทุนในตราสารทุ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ซึ่งเป็นหลักทรัพย์ในความต้องการของตลาดที่กำหนดให้วัดมูลค่ายุติธรรมผ่านกำไรขาดทุน</w:t>
            </w:r>
          </w:p>
        </w:tc>
        <w:tc>
          <w:tcPr>
            <w:tcW w:w="850" w:type="dxa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</w:rPr>
              <w:t>105,424,0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124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65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0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105,424,00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124,653,000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ระดับ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80" w:right="90" w:hanging="193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40" w:right="90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exact" w:line="260" w:before="0" w:after="0"/>
              <w:ind w:left="256" w:hanging="142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เงินลงทุนในตราสารทุ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ซึ่งไม่ใช่หลักทรัพย์ในความต้องการของตลาดวัดมูลค่ายุติธรรมผ่านกำไรขาดทุนเบ็ดเสร็จอื่น</w:t>
            </w:r>
          </w:p>
        </w:tc>
        <w:tc>
          <w:tcPr>
            <w:tcW w:w="8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42,716,333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49,038,605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42,716,333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49,038,605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ระดับ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3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80" w:right="90" w:hanging="193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40" w:right="90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เป็นข้อมูลที่ไม่สามารถสังเกตได้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exact" w:line="260" w:before="0" w:after="0"/>
              <w:ind w:left="256" w:hanging="142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หุ้นกู้แปลงสภาพ</w:t>
            </w:r>
          </w:p>
        </w:tc>
        <w:tc>
          <w:tcPr>
            <w:tcW w:w="8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14,736,85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63,314,67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14,736,859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63,314,677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ระดับ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3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80" w:right="90" w:hanging="193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40" w:right="90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เป็นข้อมูลที่ไม่สามารถสังเกตได้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2126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exact" w:line="260" w:before="0" w:after="0"/>
              <w:ind w:left="256" w:hanging="142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สิทธิในการเลือกแปลงสภาพ</w:t>
            </w:r>
          </w:p>
        </w:tc>
        <w:tc>
          <w:tcPr>
            <w:tcW w:w="850" w:type="dxa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445,391</w:t>
            </w:r>
          </w:p>
        </w:tc>
        <w:tc>
          <w:tcPr>
            <w:tcW w:w="7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4" w:type="dxa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83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455</w:t>
            </w:r>
          </w:p>
        </w:tc>
        <w:tc>
          <w:tcPr>
            <w:tcW w:w="77" w:type="dxa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4" w:type="dxa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445,391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60" w:before="0" w:after="0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833,455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 xml:space="preserve">ระดับ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18"/>
                <w:szCs w:val="18"/>
                <w:lang w:val="en-US"/>
              </w:rPr>
              <w:t>3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80" w:right="90" w:hanging="193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th-TH"/>
              </w:rPr>
            </w:pPr>
            <w:r>
              <w:rPr>
                <w:rFonts w:eastAsia="Times New Roman" w:cs="Angsana New" w:cstheme="majorBidi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40" w:right="90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18"/>
                <w:sz w:val="18"/>
                <w:szCs w:val="18"/>
                <w:lang w:val="en-US"/>
              </w:rPr>
              <w:t>เป็นข้อมูลที่ไม่สามารถสังเกตได้สำหรับสินทรัพย์นั้นหรือหนี้สินนั้น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color w:val="000000"/>
          <w:sz w:val="32"/>
          <w:szCs w:val="32"/>
          <w:lang w:val="en-US"/>
        </w:rPr>
      </w:pPr>
      <w:bookmarkStart w:id="108" w:name="_Toc249341487"/>
      <w:bookmarkStart w:id="109" w:name="_Toc249339990"/>
      <w:bookmarkStart w:id="110" w:name="_Toc475633963"/>
      <w:bookmarkStart w:id="111" w:name="_Toc475633681"/>
      <w:bookmarkStart w:id="112" w:name="_Toc475374643"/>
      <w:bookmarkStart w:id="113" w:name="_Toc475373568"/>
      <w:bookmarkStart w:id="114" w:name="_Toc474943764"/>
      <w:bookmarkStart w:id="115" w:name="_Toc474940888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ม่มีรายการโอนระหว่างระดับของลำดับชั้นมูลค่ายุติธรรมในระหว่างปี</w:t>
      </w:r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สดและรายการเทียบเท่าเงินสด ลูกหนี้การค้าและลูกหนี้หมุนเวียนอื่น มูลค่างานที่ทำเสร็จและยังไม่เรียกเก็บ เงินให้กู้ยืมระยะสั้นแก่บริษัทที่เกี่ยวข้องกัน สินทรัพย์ทางการเงินหมุนเวียนอื่น เงินมัดจำ สินทรัพย์หมุนเวียนอื่น เงินเบิกเกินบัญชีและเงินกู้ยืมระยะสั้นจากสถาบันการเงิน เจ้าหนี้การค้าและเจ้าหนี้หมุนเวียนอื่น ต้นทุนงานก่อสร้างที่ยังไม่เรียกชำระ เงินกู้ยืมระยะสั้นจากบริษัทอื่น เงินกู้ยืมระยะสั้นจากบริษัทที่เกี่ยวข้องกัน เงินประกันผลงาน หลักประกันการปฏิบัติตามสัญญารับ และหนี้สินหมุนเวียนอื่นที่แสดงในงบฐานะการเงินซึ่งวัดมูลค่าด้วยราคาทุนตัดจำหน่าย มีมูลค่าตามบัญชีใกล้เคียงกับมูลค่ายุติธรรม เนื่องจากมีระยะเวลาครบกำหนดที่สั้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ฝากสถาบันการเงินที่ติดภาระค้ำประกัน เงินให้กู้ยืมระยะยาวแก่บุคคลที่เกี่ยวข้องกันที่มีอัตราดอกเบี้ยลอยตัว สินทรัพย์ทางการเงินไม่หมุนเวียนอื่น สินทรัพย์ไม่หมุนเวียนอื่น เงินกู้ยืมระยะยาวจากสถาบันการเงินและเงินกู้ยืมระยะยาวจากบุคคลที่เกี่ยวข้องกันที่มีอัตราดอกเบี้ยลอยตัว และหนี้สินตามสัญญาเช่ามีมูลค่ายุติธรรมไม่ต่างจากมูลค่าตามบัญชี ณ วันที่รายงานอย่างมีสาระสำคัญ</w:t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exact" w:line="340" w:before="0" w:after="0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5.</w:t>
        <w:tab/>
      </w:r>
      <w:bookmarkStart w:id="116" w:name="_Toc475633973"/>
      <w:bookmarkStart w:id="117" w:name="_Toc313557316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ประมาณการทางบัญชีที่สำคัญ ข้อสมมติฐานและการใช้ดุลยพินิจ</w:t>
      </w:r>
      <w:bookmarkEnd w:id="116"/>
      <w:bookmarkEnd w:id="117"/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4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ระมาณการทางบัญชีที่สำคัญ และข้อสมมติฐาน</w:t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อาจไม่ตรงกับผลที่เกิดขึ้นจริง ประมาณทางการบัญชีที่สำคัญและ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้อสมมติฐานที่มีความเสี่ยงอย่างเป็นสาระสำคัญที่อาจเป็นเหตุ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4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รับรู้รายได้</w:t>
      </w:r>
    </w:p>
    <w:p>
      <w:pPr>
        <w:pStyle w:val="Normal"/>
        <w:spacing w:lineRule="exact" w:line="340" w:before="0" w:after="0"/>
        <w:ind w:left="709" w:firstLine="425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รับรู้รายได้งานก่อสร้างตามระดับความก้าวหน้าหรือขั้นความสำเร็จของการปฏิบัติ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ตามภาระที่ต้องปฏิบัติให้เสร็จสมบูรณ์ </w:t>
      </w:r>
    </w:p>
    <w:p>
      <w:pPr>
        <w:pStyle w:val="Normal"/>
        <w:spacing w:lineRule="exact" w:line="340" w:before="0" w:after="0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SimSu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4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lineRule="exact" w:line="340" w:before="0" w:after="0"/>
        <w:ind w:left="709" w:firstLine="425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x-none"/>
        </w:rPr>
        <w:t>ในการคำนวณค่าเสื่อมราคาของอาคารและอุปกรณ์ ฝ่ายบริหารจำเป็นต้องทำการประมาณอายุ  การใช้ประโยชน์และมูลค่าคงเหลือเมื่อเลิกให้ประโยชน์ของอาคารและอุปกรณ์ และต้องทบทวนอายุการใช้ประโยชน์และมูลค่าคงเหลือใหม่หากมีการเปลี่ยนแปลงเช่นนั้นเกิดขึ้น</w:t>
      </w:r>
    </w:p>
    <w:p>
      <w:pPr>
        <w:pStyle w:val="Normal"/>
        <w:spacing w:lineRule="exact" w:line="340" w:before="0" w:after="0"/>
        <w:ind w:left="709" w:firstLine="425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x-none"/>
        </w:rPr>
        <w:t>นอกจากนี้ฝ่ายบริหารจำเป็นต้องสอบทานการด้อยค่า ที่ดิน อาคารและอุปกรณ์ 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lineRule="exact" w:line="340" w:before="0" w:after="0"/>
        <w:ind w:left="1260" w:hanging="0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eastAsia="SimSun" w:cs="Angsana New" w:cstheme="majorBidi" w:ascii="Angsana New" w:hAnsi="Angsana New"/>
          <w:sz w:val="32"/>
          <w:szCs w:val="32"/>
          <w:lang w:val="x-none" w:eastAsia="x-none"/>
        </w:rPr>
      </w:r>
    </w:p>
    <w:p>
      <w:pPr>
        <w:pStyle w:val="Normal"/>
        <w:spacing w:lineRule="exact" w:line="34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ด้อยค่าของเงินลงทุนในบริษัทย่อยและบริษัทร่วม </w:t>
      </w:r>
    </w:p>
    <w:p>
      <w:pPr>
        <w:pStyle w:val="Normal"/>
        <w:spacing w:lineRule="exact" w:line="340" w:before="0" w:after="0"/>
        <w:ind w:left="709" w:firstLine="425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x-none"/>
        </w:rPr>
        <w:t>เงินลงทุนในบริษัทย่อยและบริษัทร่วม แสดงโดยใช้วิธีราคาทุนในงบการเงินเฉพาะกิจการ และปรับปรุงด้วยการด้อยค่าเนื่องจากราคาทุนของเงินลงทุนในบริษัทย่อยและบริษัทร่วม สูงกว่า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br/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มูลค่าที่คาดว่าจะได้รับคืนซึ่งประเมินจากมูลค่าจากการใช้ โดยผู้บริหารได้ทำการประเมินและพิจารณาจากผลประกอบการในอดีต ความผันผวนของปัจจัยภายนอกอื่นที่คาดว่าจะมีผลกระทบต่อการดำเนินงาน และได้จัดทำและสอบทานประมาณการทางการเงินและประมาณการกระแสเงินสดของผลตอบแทนที่คาดว่าจะได้รับจากบริษัทเหล่านั้นในอนาคตเพื่อประกอบการประเมิน </w:t>
      </w:r>
    </w:p>
    <w:p>
      <w:pPr>
        <w:pStyle w:val="Normal"/>
        <w:spacing w:lineRule="exact" w:line="340" w:before="0" w:after="0"/>
        <w:ind w:left="709" w:firstLine="425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eastAsia="SimSun" w:cs="Angsana New" w:cstheme="majorBidi" w:ascii="Angsana New" w:hAnsi="Angsana New"/>
          <w:sz w:val="32"/>
          <w:szCs w:val="32"/>
          <w:lang w:val="x-none" w:eastAsia="x-none"/>
        </w:rPr>
      </w:r>
    </w:p>
    <w:p>
      <w:pPr>
        <w:pStyle w:val="Normal"/>
        <w:spacing w:lineRule="exact" w:line="34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.4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้อยค่าของค่าความนิยม</w:t>
      </w:r>
    </w:p>
    <w:p>
      <w:pPr>
        <w:pStyle w:val="Normal"/>
        <w:spacing w:lineRule="exact" w:line="340" w:before="0" w:after="0"/>
        <w:ind w:left="709" w:firstLine="425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/>
        </w:rPr>
        <w:t>การประเมินการด้อยค่าของค่าความนิยมจำเป็นต้องใช้การประมาณการมูลค่าจากการใช้ของหน่วยสินทรัพย์ที่ก่อให้เกิดเงินสดซึ่งมีการปันส่วนค่าความนิยมให้ ในการคำนวณมูลค่าจากการใช้นั้น ผู้บริหารของกลุ่มบริษัทได้ประมาณกระแสเงินสดในอนาคตที่คาดว่า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หากกระแสเงินสดในอนาคตที่เกิดจริงน้อยกว่าที่คาดการณ์ไว้ แสดงว่าอาจมีขาดทุนจากการด้อยค่าในจำนวนที่เป็นสาระสำคัญเกิดขึ้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การจัดการความเสี่ยงในส่วนของทุ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วัตถุประสงค์ของกลุ่มบริษัท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นการบริหารทุนของบริษัทนั้นเพื่อดำรงไว้ซึ่งความสามารถในการดำเนินงานอย่างต่อเนื่องของกลุ่มบริษัท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การดำรงไว้หรือปรับโครงสร้างของทุน 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เปลี่ยนแปลงในหนี้สินที่เกิดจากกิจกรรมจัดหาเงิน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60"/>
        <w:gridCol w:w="1476"/>
        <w:gridCol w:w="112"/>
        <w:gridCol w:w="1423"/>
        <w:gridCol w:w="107"/>
        <w:gridCol w:w="1451"/>
        <w:gridCol w:w="107"/>
        <w:gridCol w:w="1592"/>
      </w:tblGrid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-18" w:right="-198" w:firstLine="63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6268" w:type="dxa"/>
            <w:gridSpan w:val="7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-18" w:right="-198" w:firstLine="63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6268" w:type="dxa"/>
            <w:gridSpan w:val="7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-18" w:right="-198" w:firstLine="63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7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</w:t>
            </w:r>
          </w:p>
        </w:tc>
        <w:tc>
          <w:tcPr>
            <w:tcW w:w="1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4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10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การเปลี่ยนแปลง</w:t>
            </w:r>
          </w:p>
        </w:tc>
        <w:tc>
          <w:tcPr>
            <w:tcW w:w="10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9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31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-18" w:right="-198" w:firstLine="63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76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มกราคม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423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4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ที่ไม่ใช่เงินสด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18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เบิกเกินบัญชี</w:t>
            </w:r>
          </w:p>
        </w:tc>
        <w:tc>
          <w:tcPr>
            <w:tcW w:w="147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630" w:right="-198" w:firstLine="63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4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0,878,510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uppressAutoHyphens w:val="true"/>
              <w:spacing w:lineRule="exact" w:line="340" w:before="0" w:after="0"/>
              <w:ind w:left="-108"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482,920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uppressAutoHyphens w:val="true"/>
              <w:spacing w:lineRule="exact" w:line="340" w:before="0" w:after="0"/>
              <w:ind w:left="-108"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3,361,430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18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uppressAutoHyphens w:val="true"/>
              <w:spacing w:lineRule="exact" w:line="340" w:before="0" w:after="0"/>
              <w:ind w:left="-108"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4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85,220,000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uppressAutoHyphens w:val="true"/>
              <w:spacing w:lineRule="exact" w:line="340" w:before="0" w:after="0"/>
              <w:ind w:left="-108"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  <w:tab w:val="decimal" w:pos="1432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13,910,000)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71,310,000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18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4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55,294,868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uppressAutoHyphens w:val="true"/>
              <w:spacing w:lineRule="exact" w:line="340" w:before="0" w:after="0"/>
              <w:ind w:left="-108"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  <w:tab w:val="decimal" w:pos="1432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30,873,677)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4,409,785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38,830,976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18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uppressAutoHyphens w:val="true"/>
              <w:spacing w:lineRule="exact" w:line="340" w:before="0" w:after="0"/>
              <w:ind w:left="-108"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จากบริษัทที่เกี่ยวข้องกัน</w:t>
            </w:r>
          </w:p>
        </w:tc>
        <w:tc>
          <w:tcPr>
            <w:tcW w:w="1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2,500,000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uppressAutoHyphens w:val="true"/>
              <w:spacing w:lineRule="exact" w:line="340" w:before="0" w:after="0"/>
              <w:ind w:left="-108"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2,500,000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18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uppressAutoHyphens w:val="true"/>
              <w:spacing w:lineRule="exact" w:line="340" w:before="0" w:after="0"/>
              <w:ind w:left="-108"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10,689,480</w:t>
            </w:r>
          </w:p>
        </w:tc>
        <w:tc>
          <w:tcPr>
            <w:tcW w:w="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uppressAutoHyphens w:val="true"/>
              <w:spacing w:lineRule="exact" w:line="340" w:before="0" w:after="0"/>
              <w:ind w:left="-108"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  <w:tab w:val="decimal" w:pos="1432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48,841,539)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61,847,941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18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uppressAutoHyphens w:val="true"/>
              <w:spacing w:lineRule="exact" w:line="340" w:before="0" w:after="0"/>
              <w:ind w:left="-108"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จากบุคคลที่เกี่ยวข้องกัน</w:t>
            </w:r>
          </w:p>
        </w:tc>
        <w:tc>
          <w:tcPr>
            <w:tcW w:w="1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308,273</w:t>
            </w:r>
          </w:p>
        </w:tc>
        <w:tc>
          <w:tcPr>
            <w:tcW w:w="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uppressAutoHyphens w:val="true"/>
              <w:spacing w:lineRule="exact" w:line="340" w:before="0" w:after="0"/>
              <w:ind w:left="-108"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  <w:tab w:val="decimal" w:pos="1432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288,302)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9,971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630" w:right="-198" w:hanging="9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4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35,500,089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firstLine="92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  <w:tab w:val="decimal" w:pos="1432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10,116,591)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  <w:tab w:val="decimal" w:pos="1432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6,602,209)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8,781,289</w:t>
            </w:r>
          </w:p>
        </w:tc>
      </w:tr>
      <w:tr>
        <w:trPr>
          <w:trHeight w:val="189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630" w:right="-198" w:hanging="9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หุ้นกู้แปลงสภาพ</w:t>
            </w:r>
          </w:p>
        </w:tc>
        <w:tc>
          <w:tcPr>
            <w:tcW w:w="14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1,791,910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firstLine="92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2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  <w:tab w:val="decimal" w:pos="1432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49,283,463)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,083,136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3,591,583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16"/>
          <w:szCs w:val="16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16"/>
          <w:szCs w:val="16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16"/>
          <w:szCs w:val="16"/>
          <w:lang w:val="en-US"/>
        </w:rPr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109"/>
        <w:gridCol w:w="1554"/>
        <w:gridCol w:w="76"/>
        <w:gridCol w:w="1502"/>
        <w:gridCol w:w="94"/>
        <w:gridCol w:w="1534"/>
        <w:gridCol w:w="94"/>
        <w:gridCol w:w="1392"/>
      </w:tblGrid>
      <w:tr>
        <w:trPr>
          <w:trHeight w:val="51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6246" w:type="dxa"/>
            <w:gridSpan w:val="7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624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-18" w:right="-198" w:firstLine="63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</w:t>
            </w:r>
          </w:p>
        </w:tc>
        <w:tc>
          <w:tcPr>
            <w:tcW w:w="7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40" w:before="0" w:after="0"/>
              <w:ind w:hanging="132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การเปลี่ยนแปลง</w:t>
            </w:r>
          </w:p>
        </w:tc>
        <w:tc>
          <w:tcPr>
            <w:tcW w:w="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31</w:t>
            </w:r>
          </w:p>
        </w:tc>
      </w:tr>
      <w:tr>
        <w:trPr>
          <w:trHeight w:val="40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-18" w:right="-198" w:firstLine="63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5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มกราคม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0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4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ที่ไม่ใช่เงินสด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</w:tr>
      <w:tr>
        <w:trPr>
          <w:trHeight w:val="270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18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เบิกเกินบัญชี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630" w:right="-198" w:firstLine="63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5,143,354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40" w:before="0" w:after="0"/>
              <w:ind w:left="-108"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6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4,264,844)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8" w:leader="none"/>
              </w:tabs>
              <w:spacing w:lineRule="exact" w:line="340" w:before="0" w:after="0"/>
              <w:ind w:right="284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40" w:before="0" w:after="0"/>
              <w:ind w:left="-108" w:right="-117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0,878,510</w:t>
            </w:r>
          </w:p>
        </w:tc>
      </w:tr>
      <w:tr>
        <w:trPr>
          <w:trHeight w:val="40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18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2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40" w:before="0" w:after="0"/>
              <w:ind w:left="-108"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exact" w:line="340" w:before="0" w:after="0"/>
              <w:ind w:right="3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5,165,988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40" w:before="0" w:after="0"/>
              <w:ind w:left="-108"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0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0,054,012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8" w:leader="none"/>
              </w:tabs>
              <w:spacing w:lineRule="exact" w:line="340" w:before="0" w:after="0"/>
              <w:ind w:right="284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85,220,000</w:t>
            </w:r>
          </w:p>
        </w:tc>
      </w:tr>
      <w:tr>
        <w:trPr>
          <w:trHeight w:val="40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18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98,565,453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40" w:before="0" w:after="0"/>
              <w:ind w:left="-108"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6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32,000,000)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6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11,270,585)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55,294,868</w:t>
            </w:r>
          </w:p>
        </w:tc>
      </w:tr>
      <w:tr>
        <w:trPr>
          <w:trHeight w:val="40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18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exact" w:line="340" w:before="0" w:after="0"/>
              <w:ind w:right="-2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40" w:before="0" w:after="0"/>
              <w:ind w:left="-108"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3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จากบริษัทที่เกี่ยวข้องกัน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2,500,000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40" w:before="0" w:after="0"/>
              <w:ind w:left="-108"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48" w:leader="none"/>
              </w:tabs>
              <w:spacing w:lineRule="exact" w:line="340" w:before="0" w:after="0"/>
              <w:ind w:right="284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48" w:leader="none"/>
              </w:tabs>
              <w:spacing w:lineRule="exact" w:line="340" w:before="0" w:after="0"/>
              <w:ind w:right="284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2,500,000</w:t>
            </w:r>
          </w:p>
        </w:tc>
      </w:tr>
      <w:tr>
        <w:trPr>
          <w:trHeight w:val="40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18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exact" w:line="340" w:before="0" w:after="0"/>
              <w:ind w:right="-2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40" w:before="0" w:after="0"/>
              <w:ind w:left="-108"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exact" w:line="340" w:before="0" w:after="0"/>
              <w:ind w:right="3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59,915,304</w:t>
            </w:r>
          </w:p>
        </w:tc>
        <w:tc>
          <w:tcPr>
            <w:tcW w:w="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40" w:before="0" w:after="0"/>
              <w:ind w:left="-108"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6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49,494,574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68,750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10,689,480</w:t>
            </w:r>
          </w:p>
        </w:tc>
      </w:tr>
      <w:tr>
        <w:trPr>
          <w:trHeight w:val="40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18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exact" w:line="340" w:before="0" w:after="0"/>
              <w:ind w:right="-2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40" w:before="0" w:after="0"/>
              <w:ind w:left="-108"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exact" w:line="340" w:before="0" w:after="0"/>
              <w:ind w:right="3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จากบุคคลที่เกี่ยวข้องกัน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581,080</w:t>
            </w:r>
          </w:p>
        </w:tc>
        <w:tc>
          <w:tcPr>
            <w:tcW w:w="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40" w:before="0" w:after="0"/>
              <w:ind w:left="-108"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6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272,807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8" w:leader="none"/>
              </w:tabs>
              <w:spacing w:lineRule="exact" w:line="340" w:before="0" w:after="0"/>
              <w:ind w:right="284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308,273</w:t>
            </w:r>
          </w:p>
        </w:tc>
      </w:tr>
      <w:tr>
        <w:trPr>
          <w:trHeight w:val="40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630" w:right="-198" w:hanging="9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5,474,739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540" w:firstLine="92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6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14,764,093)</w:t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,789,443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35,500,089</w:t>
            </w:r>
          </w:p>
        </w:tc>
      </w:tr>
      <w:tr>
        <w:trPr>
          <w:trHeight w:val="189" w:hRule="atLeast"/>
        </w:trPr>
        <w:tc>
          <w:tcPr>
            <w:tcW w:w="3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630" w:right="-198" w:hanging="9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หุ้นกู้แปลงสภาพ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48" w:leader="none"/>
              </w:tabs>
              <w:spacing w:lineRule="exact" w:line="340" w:before="0" w:after="0"/>
              <w:ind w:right="284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540" w:firstLine="92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00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3,529,241</w:t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6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1,737,331)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-151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1,791,910</w:t>
            </w:r>
          </w:p>
        </w:tc>
      </w:tr>
    </w:tbl>
    <w:p>
      <w:pPr>
        <w:pStyle w:val="Normal"/>
        <w:spacing w:lineRule="exact" w:line="340" w:before="0" w:after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112"/>
        <w:gridCol w:w="1551"/>
        <w:gridCol w:w="84"/>
        <w:gridCol w:w="1489"/>
        <w:gridCol w:w="76"/>
        <w:gridCol w:w="1556"/>
        <w:gridCol w:w="79"/>
        <w:gridCol w:w="1429"/>
        <w:gridCol w:w="8"/>
      </w:tblGrid>
      <w:tr>
        <w:trPr>
          <w:trHeight w:val="51" w:hRule="atLeast"/>
        </w:trPr>
        <w:tc>
          <w:tcPr>
            <w:tcW w:w="3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6264" w:type="dxa"/>
            <w:gridSpan w:val="7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626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-18" w:right="-198" w:firstLine="63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5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4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7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การเปลี่ยนแปลง</w:t>
            </w:r>
          </w:p>
        </w:tc>
        <w:tc>
          <w:tcPr>
            <w:tcW w:w="7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3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31</w:t>
            </w:r>
          </w:p>
        </w:tc>
      </w:tr>
      <w:tr>
        <w:trPr>
          <w:trHeight w:val="51" w:hRule="atLeast"/>
        </w:trPr>
        <w:tc>
          <w:tcPr>
            <w:tcW w:w="3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-18" w:right="-198" w:firstLine="63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5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มกราคม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48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4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56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ที่ไม่ใช่เงินสด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37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</w:tr>
      <w:tr>
        <w:trPr>
          <w:trHeight w:val="51" w:hRule="atLeast"/>
        </w:trPr>
        <w:tc>
          <w:tcPr>
            <w:tcW w:w="3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630" w:right="-198" w:hanging="9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55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55,294,868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30,873,677)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4,409,785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38,830,976</w:t>
            </w:r>
          </w:p>
        </w:tc>
      </w:tr>
      <w:tr>
        <w:trPr>
          <w:trHeight w:val="51" w:hRule="atLeast"/>
        </w:trPr>
        <w:tc>
          <w:tcPr>
            <w:tcW w:w="3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630" w:right="-198" w:hanging="9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5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3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3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720" w:right="-19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จากบริษัทที่เกี่ยวข้องกัน</w:t>
            </w:r>
          </w:p>
        </w:tc>
        <w:tc>
          <w:tcPr>
            <w:tcW w:w="15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48" w:leader="none"/>
              </w:tabs>
              <w:spacing w:lineRule="exact" w:line="340" w:before="0" w:after="0"/>
              <w:ind w:right="284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94,050,000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48" w:leader="none"/>
              </w:tabs>
              <w:spacing w:lineRule="exact" w:line="340" w:before="0" w:after="0"/>
              <w:ind w:right="284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3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94,050,000</w:t>
            </w:r>
          </w:p>
        </w:tc>
      </w:tr>
      <w:tr>
        <w:trPr>
          <w:trHeight w:val="51" w:hRule="atLeast"/>
        </w:trPr>
        <w:tc>
          <w:tcPr>
            <w:tcW w:w="3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630" w:right="-198" w:hanging="9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5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1,040,109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5,467,872)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48" w:leader="none"/>
              </w:tabs>
              <w:spacing w:lineRule="exact" w:line="340" w:before="0" w:after="0"/>
              <w:ind w:right="284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3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5,572,237</w:t>
            </w:r>
          </w:p>
        </w:tc>
      </w:tr>
      <w:tr>
        <w:trPr>
          <w:trHeight w:val="298" w:hRule="atLeast"/>
        </w:trPr>
        <w:tc>
          <w:tcPr>
            <w:tcW w:w="31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630" w:right="-198" w:hanging="9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หุ้นกู้แปลงสภาพ</w:t>
            </w:r>
          </w:p>
        </w:tc>
        <w:tc>
          <w:tcPr>
            <w:tcW w:w="15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1,791,910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49,283,463)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,083,136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3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3,591,583</w:t>
            </w:r>
          </w:p>
        </w:tc>
      </w:tr>
    </w:tbl>
    <w:p>
      <w:pPr>
        <w:pStyle w:val="Normal"/>
        <w:spacing w:lineRule="exact" w:line="340" w:before="0" w:after="0"/>
        <w:rPr>
          <w:rFonts w:ascii="Angsana New" w:hAnsi="Angsana New" w:cs="Angsana New" w:asciiTheme="majorBidi" w:cstheme="majorBidi" w:hAnsiTheme="majorBidi"/>
          <w:sz w:val="16"/>
          <w:szCs w:val="16"/>
          <w:lang w:val="en-US"/>
        </w:rPr>
      </w:pPr>
      <w:r>
        <w:rPr>
          <w:rFonts w:cs="Angsana New" w:cstheme="majorBidi" w:ascii="Angsana New" w:hAnsi="Angsana New"/>
          <w:sz w:val="16"/>
          <w:szCs w:val="1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117"/>
        <w:gridCol w:w="1559"/>
        <w:gridCol w:w="84"/>
        <w:gridCol w:w="1471"/>
        <w:gridCol w:w="76"/>
        <w:gridCol w:w="1557"/>
        <w:gridCol w:w="81"/>
        <w:gridCol w:w="1410"/>
      </w:tblGrid>
      <w:tr>
        <w:trPr>
          <w:trHeight w:val="51" w:hRule="atLeast"/>
        </w:trPr>
        <w:tc>
          <w:tcPr>
            <w:tcW w:w="31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6238" w:type="dxa"/>
            <w:gridSpan w:val="7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1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6238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1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-18" w:right="-198" w:firstLine="63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4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7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การเปลี่ยนแปลง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1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31</w:t>
            </w:r>
          </w:p>
        </w:tc>
      </w:tr>
      <w:tr>
        <w:trPr>
          <w:trHeight w:val="51" w:hRule="atLeast"/>
        </w:trPr>
        <w:tc>
          <w:tcPr>
            <w:tcW w:w="31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-18" w:right="-198" w:firstLine="63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มกราคม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47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4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5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ที่ไม่ใช่เงินสด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1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40" w:before="0" w:after="0"/>
              <w:ind w:left="-108" w:right="-11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</w:tr>
      <w:tr>
        <w:trPr>
          <w:trHeight w:val="51" w:hRule="atLeast"/>
        </w:trPr>
        <w:tc>
          <w:tcPr>
            <w:tcW w:w="31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630" w:right="-198" w:hanging="9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98,565,453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6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32,000,000)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6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11,270,585)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1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55,294,868</w:t>
            </w:r>
          </w:p>
        </w:tc>
      </w:tr>
      <w:tr>
        <w:trPr>
          <w:trHeight w:val="51" w:hRule="atLeast"/>
        </w:trPr>
        <w:tc>
          <w:tcPr>
            <w:tcW w:w="31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630" w:right="-198" w:hanging="9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6,250,278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6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5,696,493)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86,324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1,040,109</w:t>
            </w:r>
          </w:p>
        </w:tc>
      </w:tr>
      <w:tr>
        <w:trPr>
          <w:trHeight w:val="51" w:hRule="atLeast"/>
        </w:trPr>
        <w:tc>
          <w:tcPr>
            <w:tcW w:w="31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630" w:right="-198" w:hanging="9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หุ้นกู้แปลงสภาพ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48" w:leader="none"/>
              </w:tabs>
              <w:spacing w:lineRule="exact" w:line="340" w:before="0" w:after="0"/>
              <w:ind w:right="284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  <w:tab w:val="decimal" w:pos="959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6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3,529,241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pacing w:lineRule="exact" w:line="340" w:before="0" w:after="0"/>
              <w:ind w:left="-108"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6" w:leader="none"/>
              </w:tabs>
              <w:spacing w:lineRule="exact" w:line="340" w:before="0" w:after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1,737,331)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40" w:before="0" w:after="0"/>
              <w:ind w:right="-15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2" w:leader="none"/>
              </w:tabs>
              <w:spacing w:lineRule="exact" w:line="340" w:before="0" w:after="0"/>
              <w:ind w:right="40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1,791,910</w:t>
            </w:r>
          </w:p>
        </w:tc>
      </w:tr>
    </w:tbl>
    <w:p>
      <w:pPr>
        <w:pStyle w:val="Normal"/>
        <w:spacing w:lineRule="exact" w:line="340" w:before="0" w:after="0"/>
        <w:ind w:right="-43" w:hanging="0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8. 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การกับบุคคลหรือบริษัทที่เกี่ยวข้องกั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8702" w:type="dxa"/>
        <w:jc w:val="left"/>
        <w:tblInd w:w="648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4171"/>
        <w:gridCol w:w="142"/>
        <w:gridCol w:w="4389"/>
      </w:tblGrid>
      <w:tr>
        <w:trPr>
          <w:tblHeader w:val="true"/>
          <w:trHeight w:val="261" w:hRule="atLeast"/>
        </w:trPr>
        <w:tc>
          <w:tcPr>
            <w:tcW w:w="41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43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 w:eastAsia="th-TH"/>
              </w:rPr>
              <w:t>ความสัมพันธ์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ดีเวลลอปเม้นท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vertAlign w:val="superscript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ลฟ์ ทีวี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vertAlign w:val="superscript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bookmarkStart w:id="118" w:name="_Hlk174460229"/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ลูเซนท์ เอนเนอร์จี จำกัด</w:t>
            </w:r>
            <w:bookmarkEnd w:id="118"/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บริษัท ไทรทัน เอ็นจีเนียริ่ง แอนด์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บริษัท ไทรทัน เอ็นจีเนียริ่ง แอนด์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รีซอร์สเซส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vertAlign w:val="superscript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เบลล์เล แอลซ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 บริษัท ไทรทัน รีซอร์สเซส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ร่วม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และบริษัทย่อย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GLOCON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ร่วม จนถึงเดือนตุลาค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ตั้งแต่เดือนพฤศจิกายน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เป็นเงินลงทุนในตราสารทุนของบริษัท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มิริน แอสเซท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ีดีพี เอ็นเตอร์ไพร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แลนด์มาร์ค โฮลดิ้ง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และบริษัทย่อย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CGD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บีบีจีไอ ไบโอเอทานอล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หรือบุคคลที่มีอำนาจและความรับผิดชอบการ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วางแผน สั่งการและควบคุมกิจการต่าง ๆ ของบริษัท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ไม่ว่าทางตรงหรือทางอ้อม</w:t>
            </w:r>
          </w:p>
        </w:tc>
      </w:tr>
    </w:tbl>
    <w:p>
      <w:pPr>
        <w:pStyle w:val="ListParagraph"/>
        <w:numPr>
          <w:ilvl w:val="0"/>
          <w:numId w:val="9"/>
        </w:numPr>
        <w:tabs>
          <w:tab w:val="clear" w:pos="720"/>
          <w:tab w:val="left" w:pos="990" w:leader="none"/>
        </w:tabs>
        <w:spacing w:lineRule="exact" w:line="380" w:before="0" w:after="0"/>
        <w:contextualSpacing/>
        <w:jc w:val="left"/>
        <w:rPr>
          <w:rFonts w:ascii="Angsana New" w:hAnsi="Angsana New" w:eastAsia="Cordia New" w:cs="Angsana New" w:asciiTheme="majorBidi" w:cstheme="majorBidi" w:hAnsiTheme="majorBidi"/>
          <w:sz w:val="28"/>
        </w:rPr>
      </w:pPr>
      <w:r>
        <w:rPr>
          <w:rFonts w:ascii="Angsana New" w:hAnsi="Angsana New" w:eastAsia="Cordia New" w:cs="Angsana New" w:asciiTheme="majorBidi" w:cstheme="majorBidi" w:hAnsiTheme="majorBidi"/>
          <w:sz w:val="28"/>
          <w:sz w:val="28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0" w:leader="none"/>
        </w:tabs>
        <w:spacing w:lineRule="exact" w:line="380" w:before="0" w:after="0"/>
        <w:contextualSpacing/>
        <w:jc w:val="left"/>
        <w:rPr>
          <w:rFonts w:ascii="Angsana New" w:hAnsi="Angsana New" w:eastAsia="Cordia New" w:cs="Angsana New" w:asciiTheme="majorBidi" w:cstheme="majorBidi" w:hAnsiTheme="majorBidi"/>
          <w:sz w:val="28"/>
        </w:rPr>
      </w:pPr>
      <w:r>
        <w:rPr>
          <w:rFonts w:ascii="Angsana New" w:hAnsi="Angsana New" w:eastAsia="Cordia New" w:cs="Angsana New" w:asciiTheme="majorBidi" w:cstheme="majorBidi" w:hAnsiTheme="majorBidi"/>
          <w:sz w:val="28"/>
          <w:sz w:val="28"/>
        </w:rPr>
        <w:t>จดทะเบียนเลิกบริษัทกับกรมพัฒนาธุรกิจการค้าเรียบร้อยแล้วและเสร็จการชำระบัญชี</w:t>
      </w:r>
    </w:p>
    <w:p>
      <w:pPr>
        <w:pStyle w:val="ListParagraph"/>
        <w:tabs>
          <w:tab w:val="clear" w:pos="720"/>
          <w:tab w:val="left" w:pos="990" w:leader="none"/>
        </w:tabs>
        <w:spacing w:lineRule="exact" w:line="380" w:before="0" w:after="0"/>
        <w:ind w:left="1170" w:hanging="0"/>
        <w:contextualSpacing/>
        <w:jc w:val="left"/>
        <w:rPr>
          <w:rFonts w:ascii="Angsana New" w:hAnsi="Angsana New" w:eastAsia="Cordia New" w:cs="Angsana New" w:asciiTheme="majorBidi" w:cstheme="majorBidi" w:hAnsiTheme="majorBidi"/>
          <w:sz w:val="28"/>
        </w:rPr>
      </w:pPr>
      <w:r>
        <w:rPr>
          <w:rFonts w:eastAsia="Cordia New" w:cs="Angsana New" w:cstheme="majorBidi" w:ascii="Angsana New" w:hAnsi="Angsana New"/>
          <w:sz w:val="28"/>
        </w:rPr>
      </w:r>
    </w:p>
    <w:p>
      <w:pPr>
        <w:pStyle w:val="Normal"/>
        <w:spacing w:lineRule="exact" w:line="380" w:before="0" w:after="0"/>
        <w:ind w:left="547" w:hanging="0"/>
        <w:rPr>
          <w:rFonts w:ascii="Angsana New" w:hAnsi="Angsana New" w:cs="Angsana New" w:asciiTheme="majorBidi" w:cstheme="majorBidi" w:hAnsiTheme="majorBidi"/>
          <w:sz w:val="36"/>
          <w:szCs w:val="36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6"/>
        <w:gridCol w:w="77"/>
        <w:gridCol w:w="3326"/>
      </w:tblGrid>
      <w:tr>
        <w:trPr>
          <w:cantSplit w:val="true"/>
        </w:trPr>
        <w:tc>
          <w:tcPr>
            <w:tcW w:w="53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531" w:hanging="1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รายการ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33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ค่าบริหารงาน 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318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รายได้ทาง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อัตร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ปันผลรั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จำนวนที่ประกาศจ่าย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ที่ปรึกษา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โครงการก่อสร้าง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การจัดหาวัตถุดิ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</w:tbl>
    <w:p>
      <w:pPr>
        <w:pStyle w:val="Normal"/>
        <w:spacing w:lineRule="exact" w:line="380" w:before="0" w:after="0"/>
        <w:ind w:left="1094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8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ที่สำคัญกับบุคคลหรือกิจการที่เกี่ยวข้องกัน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รุปได้ดังนี้</w:t>
      </w:r>
    </w:p>
    <w:tbl>
      <w:tblPr>
        <w:tblW w:w="8656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"/>
        <w:gridCol w:w="3968"/>
        <w:gridCol w:w="1159"/>
        <w:gridCol w:w="12"/>
        <w:gridCol w:w="78"/>
        <w:gridCol w:w="14"/>
        <w:gridCol w:w="1081"/>
        <w:gridCol w:w="82"/>
        <w:gridCol w:w="8"/>
        <w:gridCol w:w="1112"/>
        <w:gridCol w:w="83"/>
        <w:gridCol w:w="8"/>
        <w:gridCol w:w="1044"/>
      </w:tblGrid>
      <w:tr>
        <w:trPr>
          <w:tblHeader w:val="true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81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81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4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2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1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397,082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1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53,250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1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979,745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มิริน แอสเซท จำกัด</w:t>
            </w:r>
          </w:p>
        </w:tc>
        <w:tc>
          <w:tcPr>
            <w:tcW w:w="117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2,174,396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71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649,362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9,937,428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649,362</w:t>
            </w:r>
          </w:p>
        </w:tc>
        <w:tc>
          <w:tcPr>
            <w:tcW w:w="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5,541,90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bookmarkStart w:id="119" w:name="_Hlk174532424"/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5)</w:t>
            </w:r>
            <w:bookmarkEnd w:id="119"/>
          </w:p>
        </w:tc>
        <w:tc>
          <w:tcPr>
            <w:tcW w:w="1171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00,000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00,000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00,000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600,000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ันผล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5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284,9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284,9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502,39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046,478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0,21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073,506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940,56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5,603,050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,663,17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,723,034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ให้เช่าพื้นที่และบริ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5)</w:t>
            </w:r>
          </w:p>
        </w:tc>
        <w:tc>
          <w:tcPr>
            <w:tcW w:w="115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35,24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68,703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24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24,000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GLOCON</w:t>
            </w:r>
          </w:p>
        </w:tc>
        <w:tc>
          <w:tcPr>
            <w:tcW w:w="11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6,10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6,102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6,10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6,102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6,10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6,102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685,34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858,805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5)</w:t>
            </w:r>
          </w:p>
        </w:tc>
        <w:tc>
          <w:tcPr>
            <w:tcW w:w="115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22,76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67,306</w:t>
            </w:r>
          </w:p>
        </w:tc>
      </w:tr>
      <w:tr>
        <w:trPr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22,76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67,306</w:t>
            </w:r>
          </w:p>
        </w:tc>
      </w:tr>
      <w:tr>
        <w:trPr>
          <w:trHeight w:val="240" w:hRule="atLeast"/>
        </w:trPr>
        <w:tc>
          <w:tcPr>
            <w:tcW w:w="3974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 w:val="24"/>
                <w:szCs w:val="24"/>
                <w:u w:val="single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7)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39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630,13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838,002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630,13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838,002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974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64" w:hRule="atLeast"/>
        </w:trPr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1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613,97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1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65,929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1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65,929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613,97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บริการจัดหาวัตถุดิบ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1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บีบีจีไอ ไบโอเอทานอล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51,711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558,805</w:t>
            </w:r>
          </w:p>
        </w:tc>
        <w:tc>
          <w:tcPr>
            <w:tcW w:w="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1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51,711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558,805</w:t>
            </w:r>
          </w:p>
        </w:tc>
        <w:tc>
          <w:tcPr>
            <w:tcW w:w="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ที่ปรึกษา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1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</w:p>
        </w:tc>
        <w:tc>
          <w:tcPr>
            <w:tcW w:w="11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1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1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015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26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89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260,000</w:t>
            </w:r>
          </w:p>
        </w:tc>
      </w:tr>
      <w:tr>
        <w:trPr/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1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842,619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5,140,597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6,649,75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,000,501</w:t>
            </w:r>
          </w:p>
        </w:tc>
      </w:tr>
      <w:tr>
        <w:trPr/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1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23,46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25,022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94,18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512</w:t>
            </w:r>
          </w:p>
        </w:tc>
      </w:tr>
      <w:tr>
        <w:trPr/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979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9,781,086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2,525,619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1,038,93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8,561,013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8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60"/>
        <w:gridCol w:w="1080"/>
        <w:gridCol w:w="90"/>
        <w:gridCol w:w="1090"/>
        <w:gridCol w:w="90"/>
        <w:gridCol w:w="1103"/>
        <w:gridCol w:w="90"/>
        <w:gridCol w:w="1043"/>
      </w:tblGrid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586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1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712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4,01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0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1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733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694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1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หมุนเวียน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,698,4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632,041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28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28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421,9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249,126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2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23,8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56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23,8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93,144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600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824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043,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8,225,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066,311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427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925,068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429" w:right="91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930,6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710,484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1,961,74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2,324,88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6,319,9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960,432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ระกันผลงา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1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07,7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36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135,7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10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และ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77,97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324,8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46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227,37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77,2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มูลค่างานที่ทำเสร็จและยังไม่เรียกเก็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ดูหมายเหตุข้อ</w:t>
            </w:r>
            <w:r>
              <w:rPr>
                <w:rFonts w:ascii="Angsana New" w:hAnsi="Angsana New" w:eastAsia="Cordia New" w:cs="Angsana New" w:ascii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hAnsiTheme="majorBidi"/>
                <w:sz w:val="24"/>
                <w:szCs w:val="24"/>
                <w:lang w:val="en-US"/>
              </w:rPr>
              <w:t>1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152,5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80,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782,8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มิริน แอสเซท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857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5,576,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,612,6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9,331,7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569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9,331,7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569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1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ค่าอาคารและอุปกรณ์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หมุนเวียน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21,8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21,8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224,94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613,9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4,94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613,9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1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ใช้จ่า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รับล่วงหน้าค่าก่อสร้า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17,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23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393,52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392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39,8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19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679,25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463,7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8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เงินให้กู้ยืมแก่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6"/>
        <w:gridCol w:w="1133"/>
        <w:gridCol w:w="90"/>
        <w:gridCol w:w="1186"/>
        <w:gridCol w:w="76"/>
        <w:gridCol w:w="1057"/>
        <w:gridCol w:w="76"/>
        <w:gridCol w:w="1342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96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8,0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6,180,45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99,761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979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53,941,45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2" w:type="dxa"/>
        <w:jc w:val="left"/>
        <w:tblInd w:w="7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0"/>
        <w:gridCol w:w="1135"/>
        <w:gridCol w:w="90"/>
        <w:gridCol w:w="1185"/>
        <w:gridCol w:w="95"/>
        <w:gridCol w:w="1038"/>
        <w:gridCol w:w="82"/>
        <w:gridCol w:w="1336"/>
      </w:tblGrid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01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กราค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</w:tr>
      <w:tr>
        <w:trPr>
          <w:trHeight w:val="56" w:hRule="atLeas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28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1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5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19,0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8,0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1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,080,454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6,180,454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10" w:before="0" w:after="0"/>
              <w:ind w:left="683" w:right="-162" w:hanging="57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,835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6,3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99,761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310" w:before="0" w:after="0"/>
              <w:ind w:left="387" w:right="-162" w:hanging="286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3,415,454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55,3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53,941,454</w:t>
            </w:r>
          </w:p>
        </w:tc>
      </w:tr>
    </w:tbl>
    <w:p>
      <w:pPr>
        <w:pStyle w:val="Normal"/>
        <w:spacing w:lineRule="exact" w:line="310" w:before="0" w:after="0"/>
        <w:rPr/>
      </w:pPr>
      <w:r>
        <w:rPr/>
      </w:r>
    </w:p>
    <w:tbl>
      <w:tblPr>
        <w:tblW w:w="8642" w:type="dxa"/>
        <w:jc w:val="left"/>
        <w:tblInd w:w="7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0"/>
        <w:gridCol w:w="1135"/>
        <w:gridCol w:w="90"/>
        <w:gridCol w:w="1185"/>
        <w:gridCol w:w="95"/>
        <w:gridCol w:w="1038"/>
        <w:gridCol w:w="82"/>
        <w:gridCol w:w="1336"/>
      </w:tblGrid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01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กราค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28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1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1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1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2,0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10" w:before="0" w:after="0"/>
              <w:ind w:left="683" w:right="-162" w:hanging="57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6,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7,426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256,1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310" w:before="0" w:after="0"/>
              <w:ind w:left="387" w:right="-162" w:hanging="286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91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2,426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258,1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</w:tr>
    </w:tbl>
    <w:p>
      <w:pPr>
        <w:pStyle w:val="Normal"/>
        <w:spacing w:lineRule="exact" w:line="350" w:before="0" w:after="0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5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เงินให้กู้ยืมระยะสั้นแก่บุคคลและบริษั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เกี่ยวข้องกัน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เป็นเงินให้กู้ยืมไม่มีหลักทรัพย์ค้ำประกันในสกุลเงินบาทและไม่มีดอกเบี้ย มีกำหนดชำระคืนเมื่อทวงถาม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ุคคลที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กี่ยวข้องกัน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5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มีเงินให้กู้ยืมระยะสั้นแก่บริษั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ูเซนท์ เอนเนอร์จี จำกัด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1.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โดยเงินให้กู้ยืมระยะสั้นดังกล่าวเป็นเงินให้กู้ยืม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.5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ปี และ ร้อย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4.32 - 6.2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่อปี ตามลำดับ ตั๋วสัญญาใช้เงินดังกล่าว มีกำหนดชำระคืนเมื่อทวงถา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ะเกิดขึ้นสำหรับเงินให้กู้ยืมระยะสั้นแก่บริษัท ลูเซนท์ เอนเนอร์จี จำกัด 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มีเงินให้กู้ยืมระยะสั้นแก่บริษั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ทรานส์ ไทย เรลเวย์ จำกัด จำนว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157.90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150.90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ล้านบาท ตามลำดับ โดยเงินให้กู้ยืมระยะสั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ั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ล่าวเป็นเงินให้กู้ยืมที่ไม่มีหลักทรัพย์ค้ำประกันในสกุลเงินบาทในรูปของตั๋วสัญญาใช้เงิน ซึ่งมีอัตรา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.55 - 5.70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่อปี 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 ร้อย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่อปี ตามลำดับ ตั๋วสัญญาใช้เงินดังกล่าว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มีเงินให้กู้ยืมระยะสั้นแก่บริษัทย่อย 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53.9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05.8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ป็นตั๋วสัญญาใช้เงินที่ไม่มีหลักทรัพย์ค้ำประกันในสกุลเงินบาท โดย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45 - 5.6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ต่อปี 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ังนี้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มีเงินให้กู้ยืมระยะยาวแก่บุคคล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.4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ยาวแก่บุคคลที่เกี่ยวข้องกันดังกล่าวเป็นเงินให้กู้ยืมที่ไม่มีอัตราดอกเบี้ยและไม่มีหลักทรัพย์ค้ำประกันในสกุลเงินบาท เงินให้กู้ยืมดังกล่าวมีกำหนดชำระคืนตามกำหนดระยะเวลาของสัญญาการร่วมทุน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ยาวแก่บุคคลที่เกี่ยวข้อง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8.4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สั้นจาก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181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253"/>
        <w:gridCol w:w="241"/>
        <w:gridCol w:w="1702"/>
        <w:gridCol w:w="283"/>
        <w:gridCol w:w="1702"/>
      </w:tblGrid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1 </w:t>
            </w:r>
          </w:p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bookmarkStart w:id="120" w:name="_Hlk55427633"/>
      <w:bookmarkStart w:id="121" w:name="_Hlk55427633"/>
      <w:bookmarkEnd w:id="121"/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สั้นจากบริษัท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ป็นเงินกู้ยืมที่ไม่มีหลักทรัพย์ค้ำประกัน ในสกุลเงินบาทในรูปของตั๋วสัญญาใช้เงิน ซึ่ง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5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ามลำดับ ซึ่งตั๋วสัญญาใช้เงินดังกล่าวมีกำหนดชำระคืนเมื่อทวงถาม 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มีเงินกู้ยืมระยะสั้นจากบริษัทย่อ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ห่งหนึ่ง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0.69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7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เป็นเงินกู้ยืมที่ไม่มีหลักทรัพย์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ค้ำประกันในสกุลเงินบาทในรูปของตั๋วสัญญาใช้เงินซึ่ง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.55 - 1.65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ซึ่งตั๋วสัญญาใช้เงินดังกล่าว 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1 </w:t>
            </w:r>
          </w:p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 w:bidi="th-TH"/>
              </w:rPr>
              <w:t>บริษัทย่อ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 w:bidi="th-TH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 w:bidi="th-TH"/>
              </w:rPr>
              <w:t>บริษัท ไทรทัน ดีเวลลอปเม้นท์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>194,050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>194,050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ของเงินกู้ยืมระยะสั้นจากบริษัทที่เกี่ยวข้องกัน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2" w:type="dxa"/>
        <w:jc w:val="left"/>
        <w:tblInd w:w="7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0"/>
        <w:gridCol w:w="1135"/>
        <w:gridCol w:w="90"/>
        <w:gridCol w:w="1185"/>
        <w:gridCol w:w="95"/>
        <w:gridCol w:w="1038"/>
        <w:gridCol w:w="82"/>
        <w:gridCol w:w="1336"/>
      </w:tblGrid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01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กราค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</w:tr>
      <w:tr>
        <w:trPr>
          <w:trHeight w:val="56" w:hRule="atLeas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128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1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96,275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2,225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94,05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310" w:before="0" w:after="0"/>
              <w:ind w:left="387" w:right="-162" w:hanging="286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96,275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2,225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94,050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มีเงินกู้ยืมระยะสั้นจากบริษัทย่อ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4.0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เป็นเงิน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4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8.5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ยาวจากบุคคล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1 </w:t>
            </w:r>
          </w:p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9,971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08,27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9,971)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91,455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6,818</w:t>
            </w:r>
          </w:p>
        </w:tc>
      </w:tr>
    </w:tbl>
    <w:p>
      <w:pPr>
        <w:pStyle w:val="Normal"/>
        <w:tabs>
          <w:tab w:val="clear" w:pos="720"/>
          <w:tab w:val="left" w:pos="1400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00" w:leader="none"/>
        </w:tabs>
        <w:spacing w:lineRule="exact" w:line="34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ยาวจากบุคคลเกี่ยวข้องกั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0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ซึ่งเป็นเงินกู้ยืมที่ไม่มีหลักทรัพย์ค้ำประกัน โดยมีอัตราดอกเบี้ยที่แท้จริ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- 28.0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exact" w:line="40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>8.6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ัญญาที่สำคัญกับบริษัทที่เกี่ยวข้องกัน</w:t>
      </w:r>
    </w:p>
    <w:p>
      <w:pPr>
        <w:pStyle w:val="Normal"/>
        <w:spacing w:lineRule="exact" w:line="400" w:before="0" w:after="0"/>
        <w:ind w:left="1418" w:right="43" w:hanging="709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8.6.1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แห่งหนึ่งได้ทำสัญญายืมใช้คงรูปที่ดินของบริษัทย่อย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>จดจำนอง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br/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ดูหมายเหตุข้อ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4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โดยสัญญาดังกล่าว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ปี นับจาก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ต่อมาบริษัทย่อยแห่งหนึ่งได้ต่อสัญญาดังกล่าว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br/>
        <w:t xml:space="preserve">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ปีนับจาก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7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ในไตรมาส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    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ี่ถือกรรมสิทธิ์ได้ขายที่ดินให้บุคคลภายนอกและบริษัทย่อยดังกล่าวได้รับชำระเงินทั้งจำนวนและโอนกรรมสิทธิ์ที่ดินให้กับบุคคลภายนอกในเดือนมีน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จึงทำให้สัญญายืมใช้คงรูปที่ดินมีการยกเลิกระหว่างกั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.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4.2)</w:t>
      </w:r>
    </w:p>
    <w:p>
      <w:pPr>
        <w:pStyle w:val="Normal"/>
        <w:spacing w:lineRule="exact" w:line="40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8.6.2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ทางอ้อมแห่งหนึ่งได้ทำสัญญาบริหารจัดการและ                    เดินเครื่องจักรพร้อมบำรุงรักษาฉบับใหม่กับบริษัทที่มีกรรมการร่วมกันแห่งหนึ่ง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exact" w:line="40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8.6.3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แห่งหนึ่งได้ทำสัญญาบริหารจัดการและ             เดินเครื่องจักรพร้อมบำรุงรักษาฉบับใหม่กับบริษัทที่มีกรรมการร่วมกันแห่งหน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exact" w:line="40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8.6.4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ได้ต่อ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</w:t>
      </w:r>
    </w:p>
    <w:p>
      <w:pPr>
        <w:pStyle w:val="Normal"/>
        <w:spacing w:lineRule="exact" w:line="40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8.6.5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ได้ต่อสัญญาให้บริการเช่าพื้นที่อาคารสำนักงานกับบริษัท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ที่เกี่ยวข้องกันหลายแห่ง ซึ่งบริษัทได้รับค่าเช่าพื้นที่อาคารสำนักงานตามที่ระบุในสัญญา</w:t>
      </w:r>
    </w:p>
    <w:p>
      <w:pPr>
        <w:pStyle w:val="Normal"/>
        <w:spacing w:lineRule="exact" w:line="40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8.6.6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ทรานส์ ไทย เรลเวย์ จำกัด ซึ่งเป็นบริษัทย่อยทางอ้อม            ของบริษัท ได้ทำสัญญารับจ้างเหมางานปรับปรุงอาคารโรงงาน งานเคลื่อนย้ายเครื่องจักร และงานระบบสาธารณูปโภค ว่ารับจ้างให้ บริษัท เอ็นพีพี ฟู้ด เซอร์วิส จำกัด ซึ่งเป็นบริษัทย่อยของ บริษัท โกลบอล คอนซูเมอร์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ป็นมูลค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4.3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ในขณะเดียวกันบริษัทย่อยทางอ้อมดังกล่าวต้องวางเงินมัดจำ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.4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ให้แก่บริษัท เอ็นพีพี ฟู้ด เซอร์วิส จำกัด โดยสัญญาดังกล่าวจะแล้วเสร็จภายใน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ัจจุบันบริษัทย่อยทางอ้อมดังกล่าวมีงานเพิ่ม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7.1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ซึ่งปัจจุบันอยู่ระหว่างการตรวจรับงานจากผู้ว่าจ้าง คาดว่าจะแล้วเสร็จภายใน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8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ในระหว่าง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ดังกล่าวได้รับคืนเงินมัดจำดังกล่าวทั้งจำนวนแล้ว</w:t>
      </w:r>
    </w:p>
    <w:p>
      <w:pPr>
        <w:pStyle w:val="Normal"/>
        <w:spacing w:lineRule="exact" w:line="38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8.6.7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3.4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็ต่อเมื่อ               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 ต่อมาผู้ว่าจ้างไม่อาจปฏิบัติตามสัญญาหลักได้ โดยให้สัญญาหลักมีผลสิ้นสุด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ุมภาพันธ์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ป็นต้นไป ซึ่งมิใช่ความรับผิดชอบของผู้รับจ้าง ทั้งสองฝ่ายจึงตกลงร่วมกันทำบันทึกข้อตกลง โดยผู้ว่าจ้างตกลงยินยอมรับค่าเสียหายเป็นจำนวนเงิ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6.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ล้านบาท</w:t>
      </w:r>
    </w:p>
    <w:p>
      <w:pPr>
        <w:pStyle w:val="Normal"/>
        <w:spacing w:lineRule="exact" w:line="38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8.6.8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อีก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2.1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็ต่อเมื่อ               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 ต่อมาผู้ว่าจ้างไม่อาจปฏิบัติตามสัญญาหลักได้ โดยให้สัญญาหลักมีผลสิ้นสุด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ุมภาพันธ์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เป็นต้นไป โดยทั้งสองฝ่ายตกลงยินดีเจรจาร่วมกันหากมีค่าเสียหายเกิดขึ้น</w:t>
      </w:r>
    </w:p>
    <w:p>
      <w:pPr>
        <w:pStyle w:val="Normal"/>
        <w:spacing w:lineRule="exact" w:line="38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8.6.9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สิงห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สองแห่งได้ทำสัญญาบริการสำหรับการจัดหาวัตถุดิบกับบริษัทที่เกี่ยวข้องกันแห่งหนึ่ง โดยมีราคาและระยะเวลาบังคับใช้ตามที่ระบุ                 ในสัญญา</w:t>
      </w:r>
    </w:p>
    <w:p>
      <w:pPr>
        <w:pStyle w:val="Normal"/>
        <w:spacing w:lineRule="exact" w:line="38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8.6.10</w:t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ซึ่งเป็นบริษัทย่อยของบริษัท ได้ทำข้อตกลงของกลุ่มค้าร่วมกับบริษัท ทรานส์ ไทย เรลเวย์ จำกัด ซึ่งเป็นบริษัทย่อยทางอ้อมแห่งหนึ่ง โดยใช้ชื่อ “กิจการค้าร่วม ทีทีอาร์ไทรทันอีซี”              เพื่อดำเนินงานรื้อทางรถไฟและงานสร้างทดแทนในย่านสถานีนครราชสีมา โดยหน้าที่และความรับผิดชอบของบริษัทย่อยดังกล่าวคือดำเนินงานในส่วนของการจัดหาแหล่งเงินทุนสนับสนุนและจัดทำหนังสือค้ำประกันทั้งหมดตามเงื่อนไขสัญญาว่าจ้าง รวมถึงให้คำปรึกษาตลอดระยะเวลาโครงการ และหน้าที่และความรับผิดชอบของบริษัทย่อยแห่งหนึ่งดังกล่าวคือดำเนินงานก่อสร้างตามสัญญาจ้าง</w:t>
      </w:r>
    </w:p>
    <w:p>
      <w:pPr>
        <w:pStyle w:val="Normal"/>
        <w:spacing w:lineRule="exact" w:line="40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22" w:name="_Toc475633974"/>
      <w:bookmarkStart w:id="123" w:name="_Toc475634012"/>
      <w:bookmarkEnd w:id="122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เงินสดและรายการเทียบเท่าเงินสด   </w:t>
      </w:r>
    </w:p>
    <w:p>
      <w:pPr>
        <w:pStyle w:val="Normal"/>
        <w:spacing w:lineRule="exact" w:line="400" w:before="0" w:after="0"/>
        <w:ind w:left="547" w:firstLine="17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สดและรายการเทียบเท่าเงินสด ประกอบด้วย</w:t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03"/>
        <w:gridCol w:w="1169"/>
        <w:gridCol w:w="155"/>
        <w:gridCol w:w="1196"/>
        <w:gridCol w:w="145"/>
        <w:gridCol w:w="1204"/>
        <w:gridCol w:w="119"/>
        <w:gridCol w:w="1321"/>
      </w:tblGrid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309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64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5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1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75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งินสดในมือ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93,047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00,155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1,286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207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737,761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3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228,499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7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07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2,123,936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9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39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22,400,073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02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8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ประจำ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ดือน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7,420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17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7,572,164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,374,564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2,659,858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23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2</w:t>
            </w:r>
          </w:p>
        </w:tc>
      </w:tr>
    </w:tbl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0.15 - 0.6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ปี และเงินฝากประจำไม่เกิ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ดือน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0.75 - 0.9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0.50 - 0.9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ตามลำดับ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24" w:name="_Toc475633978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  <w:bookmarkEnd w:id="124"/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125" w:name="_Hlk164332279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bookmarkEnd w:id="125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2.5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0.5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   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40 - 1.1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32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ามลำดับ เงินฝาก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หนังสือค้ำประกัน และหลักประกันสำหรับการซื้อขายหลักทรัพย์ประเภทมาร์จิ้นที่จะครบกำหนด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2)  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และเงินฝากประจำ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8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1.4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40 - 0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25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ามลำดับ เงินฝากสถาบันการเงิน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และหนังสือ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2) </w:t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jc w:val="both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 มีดังนี้</w:t>
      </w:r>
    </w:p>
    <w:tbl>
      <w:tblPr>
        <w:tblW w:w="925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44"/>
        <w:gridCol w:w="1246"/>
        <w:gridCol w:w="7"/>
        <w:gridCol w:w="83"/>
        <w:gridCol w:w="6"/>
        <w:gridCol w:w="1212"/>
        <w:gridCol w:w="8"/>
        <w:gridCol w:w="82"/>
        <w:gridCol w:w="8"/>
        <w:gridCol w:w="1180"/>
        <w:gridCol w:w="8"/>
        <w:gridCol w:w="70"/>
        <w:gridCol w:w="6"/>
        <w:gridCol w:w="1190"/>
        <w:gridCol w:w="8"/>
      </w:tblGrid>
      <w:tr>
        <w:trPr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106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4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จัดประเภทใหม่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จัดประเภทใหม่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ลูกหนี้การค้าและลูกหนี้หมุนเวียนอื่น</w:t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4,849,29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7,536,07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8.2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733,66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694,42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6,503,84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8,167,39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</w:tabs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8,000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00,079,11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4,063,10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,580,9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321,23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03,05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,580,9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818,1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หมุนเวียน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6,542,81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1,643,91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4,170,171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,919,10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2,372,64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9,724,80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หมุนเวียน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8.2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4,824,27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043,32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8,225,192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1,066,31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4,824,27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043,32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8,225,192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1,066,31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อื่น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624,52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95,11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53,846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624,52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41,2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8.2)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6,319,906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2,960,432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อื่น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2,608,98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,550,4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090,042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747,21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ภาษีมูลค่าเพิ่มรอขอคื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1,584,09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5,039,87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331,259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07,297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7,575,72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1,432,60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8.2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227,37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,077,21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4,362,01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4,362,01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865,36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715,20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16,115,69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57,828,82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77,966,399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7,581,25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114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6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8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36,978,527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16,510,85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8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8.2)</w:t>
            </w:r>
          </w:p>
        </w:tc>
        <w:tc>
          <w:tcPr>
            <w:tcW w:w="1253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5,576,150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612,69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รวมมูลค่างานที่ทำเสร็จและยังไม่ได้เรียกเก็บ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8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4)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52,554,677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43,123,55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เกิดขึ้น</w:t>
            </w:r>
          </w:p>
        </w:tc>
        <w:tc>
          <w:tcPr>
            <w:tcW w:w="1253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01,199,287)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0,609,167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80" w:before="0" w:after="0"/>
              <w:ind w:left="42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วมมูลค่างานที่ทำเสร็จและยังไม่ได้เรียกเก็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1,355,390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12,514,38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tbl>
      <w:tblPr>
        <w:tblW w:w="925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48"/>
        <w:gridCol w:w="1248"/>
        <w:gridCol w:w="89"/>
        <w:gridCol w:w="1220"/>
        <w:gridCol w:w="90"/>
        <w:gridCol w:w="1189"/>
        <w:gridCol w:w="76"/>
        <w:gridCol w:w="1198"/>
      </w:tblGrid>
      <w:tr>
        <w:trPr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11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จัดประเภทใหม่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เงินจ่ายล่วงหน้างานก่อสร้างและสินค้า</w:t>
            </w:r>
          </w:p>
        </w:tc>
        <w:tc>
          <w:tcPr>
            <w:tcW w:w="1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เงินจ่ายล่วงหน้างานก่อสร้าง</w:t>
            </w:r>
          </w:p>
        </w:tc>
        <w:tc>
          <w:tcPr>
            <w:tcW w:w="1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8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4)</w:t>
            </w:r>
          </w:p>
        </w:tc>
        <w:tc>
          <w:tcPr>
            <w:tcW w:w="1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4,683,14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5,205,89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43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เงินจ่ายล่วงหน้าค่าสินค้า</w:t>
            </w:r>
          </w:p>
        </w:tc>
        <w:tc>
          <w:tcPr>
            <w:tcW w:w="1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397,31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315,94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  ค่าเผื่อการลดลงของเงินจ่ายล่วงหน้างานก่อสร้าง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5,138,22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7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024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89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รวมเงินจ่ายล่วงหน้าก่อสร้างและสิน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สุทธิ</w:t>
            </w:r>
          </w:p>
        </w:tc>
        <w:tc>
          <w:tcPr>
            <w:tcW w:w="1248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8,942,23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7,496,94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ind w:left="53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อดคงเหลือของลูกหนี้การค้าแยกตามอายุหนี้ที่ค้างชำระได้ดังนี้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57"/>
        <w:gridCol w:w="1253"/>
        <w:gridCol w:w="142"/>
        <w:gridCol w:w="1219"/>
        <w:gridCol w:w="143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6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eastAsia="th-TH"/>
              </w:rPr>
              <w:t>3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eastAsia="th-TH"/>
              </w:rPr>
              <w:t>3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eastAsia="th-TH"/>
              </w:rPr>
              <w:t>31</w:t>
            </w:r>
          </w:p>
        </w:tc>
        <w:tc>
          <w:tcPr>
            <w:tcW w:w="1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eastAsia="th-TH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eastAsia="th-TH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eastAsia="th-TH"/>
              </w:rPr>
              <w:t>256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eastAsia="th-TH"/>
              </w:rPr>
              <w:t>2567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eastAsia="th-TH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1,430,9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8,886,33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3,386,2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6,401,52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,648,2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178,4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7,314,9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9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7,06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6,067,83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4,849,2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7,536,07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ผื่อผลขาดทุนด้านเครดิต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883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ดขึ้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,874,95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8,167,390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8,000)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ูกหนี้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การค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98,974,3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09,368,6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335,1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4,0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79,07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80,2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679,6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33,6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,694,4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599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883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ดขึ้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628,89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ุคคลหรือบริษัท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883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104,7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694,4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00,079,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4,063,10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pStyle w:val="Normal"/>
        <w:spacing w:lineRule="exact" w:line="360" w:before="0" w:after="0"/>
        <w:ind w:firstLine="72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ัน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โอนสิทธิเรียกร้องในการรับเงินจากลูกหนี้การค้าเพื่อเป็นหลักประกันวงเงินสินเชื่อ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</w:t>
      </w:r>
      <w:r>
        <w:rPr>
          <w:rFonts w:ascii="Angsana New" w:hAnsi="Angsana New" w:eastAsia="Times New Roman" w:cs="Angsana New" w:cstheme="majorBidi"/>
          <w:sz w:val="32"/>
          <w:sz w:val="32"/>
          <w:szCs w:val="32"/>
          <w:lang w:val="en-US"/>
        </w:rPr>
        <w:t>ได้รับจากธนาคาร ณ วันที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31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</w:rPr>
        <w:t>2566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ยอดคงเหลือของลูกหนี้การค้าข้างต้นได้รวมยอดลูกหนี้การค้าซึ่งใช้เป็นหลักประกันวงเงินสินเชื่อเป็นจำนวนประมาณ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83.43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57.9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ล้านบาท ตามลำดับ 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ยอดคงเหลือของมูลค่างานที่ทำเสร็จและยังไม่เรียกเก็บแยกตามอายุหนี้ที่ค้างชำระได้ดังนี้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ลุ่มบริษัทมียอดคงเหลือของมูลค่างานที่ทำเสร็จและยังไม่เรียกเก็บ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คาดว่าจะเรียกชำระภายในหนึ่งปี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4.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2.5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ลุ่มบริษัทมียอดคงเหลือของมูลค่างานที่ทำเสร็จและยังไม่เรียกเก็บ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คาดว่าจะเรียกชำระหลังจากหนึ่งปี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88.4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0.5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รับรู้ค่าเผื่อผลขาดทุนสำหรับลูกหนี้การค้าด้วยจำนวนที่เท่ากับผล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้านเครดิตที่คาดว่าจะเกิดขึ้นตลอดอายุ ผลขาดทุนด้านเครดิตที่คาดว่าจะเกิดขึ้นกับลูกหนี้การค้าประมาณการโดยใช้ตารางการตั้งสำรองขึ้นอยู่กับข้อมูลผลขาดทุนด้านเครดิตจากประสบการณ์ในอดีตของลูกหนี้ การวิเคราะห์ฐานะการเงินของลูกหนี้ในปัจจุบัน และยอดคงเหลือหนี้สินระหว่างกัน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ัญชีค่าเผื่อผลขาดทุนด้านเครดิตที่คาดว่าจะเกิดขึ้นสำหรับลูกหนี้การค้าและลูกหนี้หมุนเวียนอื่น และมูลค่างานที่ทำเสร็จและยังไม่ได้เรียกเก็บมีการเปลี่ยนแปลงในระหว่างปี ดังนี้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111"/>
        <w:gridCol w:w="1248"/>
        <w:gridCol w:w="99"/>
        <w:gridCol w:w="1216"/>
        <w:gridCol w:w="85"/>
        <w:gridCol w:w="1189"/>
        <w:gridCol w:w="77"/>
        <w:gridCol w:w="1188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  <w:tab/>
              <w:t xml:space="preserve">                            </w:t>
            </w:r>
          </w:p>
        </w:tc>
        <w:tc>
          <w:tcPr>
            <w:tcW w:w="510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39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ยอดคงเหลือต้นปี</w:t>
            </w:r>
          </w:p>
        </w:tc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,714,578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9,312,33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39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บว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เพิ่มขึ้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1,215,643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,402,24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firstLine="39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ลดลง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694,901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694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0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39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ยอดคงเหลือปลายปี</w:t>
            </w:r>
          </w:p>
        </w:tc>
        <w:tc>
          <w:tcPr>
            <w:tcW w:w="12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6,235,320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,714,578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ัญชีค่าเผื่อผลขาดทุนด้านเครดิตที่คาดว่าจะเกิดขึ้นส่วนใหญ่เกิดจากบริษัทย่อยแห่งหนึ่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ยุติสัญญาว่าจ้างงานก่อสร้างกับบริษัทเอกชนแห่งหนึ่งและปัจจุบันมีการฟ้องร้องและดำเนินการตามกฎหม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กล่าวแล้ว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>44.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่าเผื่อผลขาดทุนด้านเครดิตลดลงเนื่องจากการตัดหนี้สูญ</w:t>
      </w:r>
    </w:p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 w:before="0" w:after="0"/>
        <w:ind w:hanging="142"/>
        <w:jc w:val="both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ค้าคงเหลือ ณ 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ี้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87"/>
        <w:gridCol w:w="1559"/>
        <w:gridCol w:w="141"/>
        <w:gridCol w:w="1559"/>
      </w:tblGrid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5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ินค้าสำเร็จรูป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5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,443,336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5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8,463,27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5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ตถุดิ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5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,222,1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5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32,005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5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อะไหล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5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,529,7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5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,394,542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5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สดุสิ้นเปลือง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5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,828,3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5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40,176,413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5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รวมสินค้าคงเหลือ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5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0,023,5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5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6,266,230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5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ค่าเผื่อการลดลง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50" w:before="0" w:after="0"/>
              <w:ind w:right="279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50" w:before="0" w:after="0"/>
              <w:ind w:right="279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5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รวมสินค้าคงเหลื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5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0,023,5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5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6,266,230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bookmarkStart w:id="126" w:name="_Toc47563398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นำสินค้าคงเหลือไปเป็นหลักประกันวงเงินสินเชื่อ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ากสถาบันการเงินและเงินกู้ยืมระยะยาวจากสถาบันการเงิ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.2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4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42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bookmarkEnd w:id="126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ind w:hanging="142"/>
        <w:jc w:val="both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3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หมุนเวียน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3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914"/>
        <w:gridCol w:w="2338"/>
        <w:gridCol w:w="65"/>
        <w:gridCol w:w="1117"/>
        <w:gridCol w:w="90"/>
        <w:gridCol w:w="1045"/>
        <w:gridCol w:w="89"/>
        <w:gridCol w:w="1045"/>
        <w:gridCol w:w="90"/>
        <w:gridCol w:w="1043"/>
      </w:tblGrid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1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หตุผลของการใช้ทางเลือก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หนี้ที่วัดมูลค่าด้วย</w:t>
            </w:r>
          </w:p>
        </w:tc>
        <w:tc>
          <w:tcPr>
            <w:tcW w:w="233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ตัดจำหน่าย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8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0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8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8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ฝากประจำ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14,84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5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8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8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ที่กำหนดให้วัด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ไว้เพื่อเก็งกำไร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ด้วยมูลค่ายุติธรรม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จากการ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่านกำไรขาดทุน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มูลค่า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5,424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5,424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5,538,84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2,238,30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5,424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เงินลงทุนในตราสารหนี้ที่วัดมูลค่าด้ว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ราคาทุนตัดจำหน่าย ซึ่งแสดงเป็นสินทรัพย์ทางการเงินหมุนเวียนอื่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5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ไปเป็นหลักประกันวงเงินเบิกเกินบัญชีจากสถาบันการเงิน วงเงินสินเชื่อจากสถาบันการเงิน เงินกู้ยืมระยะสั้น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นังสือค้ำประกันจากธนาค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เงินกู้ยืมระยะยาว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  <w:bookmarkStart w:id="127" w:name="_Toc475633980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นำหุ้นสามัญของบริษัท โกลบอล คอนซูมเมอร์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ปเป็นหลักประกันเงินกู้ยืมระยะสั้นจากบริษัทอื่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รายการการซื้อขายเงินลงทุนในตราสารทุ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ขายเงินลงทุนในตราสารทุนที่กำหนดให้วัดมูลค่าด้วยมูลค่ายุติธรรมผ่านกำไรขาดทุ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294"/>
        <w:gridCol w:w="994"/>
        <w:gridCol w:w="76"/>
        <w:gridCol w:w="916"/>
        <w:gridCol w:w="76"/>
        <w:gridCol w:w="900"/>
        <w:gridCol w:w="76"/>
        <w:gridCol w:w="1114"/>
        <w:gridCol w:w="76"/>
        <w:gridCol w:w="1160"/>
        <w:gridCol w:w="76"/>
        <w:gridCol w:w="1057"/>
      </w:tblGrid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ำหรับปีสิ้นสุดวันที่  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ซื้อ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ย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าร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ปลี่ยนประเภ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รับรู้ใน</w:t>
            </w:r>
          </w:p>
        </w:tc>
      </w:tr>
      <w:tr>
        <w:trPr>
          <w:tblHeader w:val="true"/>
          <w:trHeight w:val="6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ำไรขาดทุน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90"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80" w:right="-3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90" w:right="-30" w:hanging="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80" w:right="-3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360" w:right="-30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right="-30" w:firstLine="36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หุ้นสามัญ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5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1,087,82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4,639,03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5,424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spacing w:lineRule="exact" w:line="340" w:before="0" w:after="0"/>
              <w:ind w:left="-270" w:right="57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5,677,78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exact" w:line="340" w:before="0" w:after="0"/>
        <w:rPr/>
      </w:pPr>
      <w:r>
        <w:rPr/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294"/>
        <w:gridCol w:w="994"/>
        <w:gridCol w:w="76"/>
        <w:gridCol w:w="916"/>
        <w:gridCol w:w="76"/>
        <w:gridCol w:w="900"/>
        <w:gridCol w:w="76"/>
        <w:gridCol w:w="1114"/>
        <w:gridCol w:w="76"/>
        <w:gridCol w:w="1160"/>
        <w:gridCol w:w="76"/>
        <w:gridCol w:w="1057"/>
      </w:tblGrid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ำหรับปีสิ้นสุดวันที่  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ซื้อ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ย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าร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ปลี่ยนประเภ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รับรู้ใน</w:t>
            </w:r>
          </w:p>
        </w:tc>
      </w:tr>
      <w:tr>
        <w:trPr>
          <w:tblHeader w:val="true"/>
          <w:trHeight w:val="6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ำไรขาดทุน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90"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80" w:right="-3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90" w:right="-30" w:hanging="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80" w:right="-3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360" w:right="-30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right="-30" w:firstLine="36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หุ้นสามัญ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1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8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7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5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spacing w:lineRule="exact" w:line="340" w:before="0" w:after="0"/>
              <w:ind w:left="-270" w:right="57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4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มติอนุมัติให้เข้าลงนามใน “สัญญาซื้อขายหุ้น” 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หมด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5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ทุนชำระแล้ว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 ให้กับ บริษัท ศิราจ โฮลดิ้ง จำกัด ซึ่งจดทะเบียนและจัดตั้งขึ้นตามกฎหมายของสหรัฐอาหรับเอมิเรตส์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ลงนามในสัญญาซื้อขายหุ้นกับบริษัท ศิราจ โฮลดิ้ง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ตามสัญญา บริษัทจะขาย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ในราคาเบื้องต้น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ต่อมา บริษัท ศิราจ โฮลดิ้ง จำกัด ได้จ่ายชำระเงินมัดจำตามสัญญาซื้อขายหุ้นดังกล่าวให้กับบริษัทแล้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หรียญดอลลาร์สหรัฐ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,123,0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เดือน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รับรู้เงินดังกล่าวเป็นเงินมัดจำตามสัญญาซื้อขาย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นอกจากนี้ ตามข้อกำหนดของสัญญาซื้อขายหุ้นดังกล่าวระบุว่า เมื่อบริษัทได้รับชำระเงินมัดจำแล้วบริษัทต้องเปลี่ยนแปลงกรรมการ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ที่เป็นตัวแทนของบริษัทที่ดำรงตำแหน่งเป็นกรรมการ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ลาออกจากตำแหน่ง ซึ่งส่งผลให้บริษัท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ตามข้อกำหนดของสัญญาซื้อขายหุ้นดังกล่าวระบุว่า บริษัท ศิราจ โฮลดิ้ง จำกัด จะต้องจ่ายชำระเงินส่วนที่เหลือให้กับบริษัท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นับจากวันที่ในสัญญาซื้อขายดังกล่าว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จัด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ากเดิมเงินลงทุนในบริษัทร่วมเป็นเงินลง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เนื่องจากสูญเสียอิทธิพลอย่างมีนัยสำคัญต่อการกำหนดนโยบายการดำเนินงานและการเง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รับรู้ผลขาดทุนจากการเปลี่ยน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ากเงินลง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บริษัทร่วม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7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25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ได้ขาย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30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9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00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ล้านบาท บริษัทรับรู้ขาดทุน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10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งบกำไรขาดทุนและกำไรขาดทุนเบ็ดเสร็จอื่นรวมและเฉพาะกิจการในปี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จากการขายหุ้นสามัญ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ของ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306,900,000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หุ้น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ได้ซื้อ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60,000,00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.0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ล้านบาท 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6,900,000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หุ้น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ได้ส่งหนังสือ การแจ้งเตือนการชำระเงินคงค้างสำหรับสัญญาซื้อขายที่จะครบกำหนด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โดยตามสัญญา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บบริษัท ศิราจ โฮลดิ้ง จำกัด บริษัทต้องขายหุ้นสามัญ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325,500,000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หุ้น ให้กับบริษัท ศิราจ โฮลดิ้ง จำกัด และภายหลังการส่งหนังสือการแจ้งเตือนการชำระเงิน ได้รับการขอขยายการชำระค่าหุ้นส่วนที่เหลือประมาณปลายเดือน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ได้ทำหนังสือแจ้งให้แก่บริษัท ศิราจ โฮลดิ้ง จำกัด ถ้าหากไม่สามารถดำเนินการชำระเงินค่าหุ้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ามสัญญาซื้อขายที่ตกลงกันไว้ได้ ส่งผลให้บริษัทจะทำการยึดเงินมัดจำ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หรียญดอลลาร์สหรัฐ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ประมาณ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.12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ที่ได้รับไว้ อย่างไรก็ตาม บริษัทจะดำเนินการตามขั้นตอนและกระบวนการทางกฎหมายที่จำเป็น เพื่อรักษาผลประโยชน์ของบริษัทและผู้ถือหุ้นเป็นสำคัญ ทั้งนี้ บริษัทจะรายงานความคืบหน้าของเรื่องนี้ให้ผู้ถือหุ้นและนักลงทุนทราบต่อไป ทั้งนี้ กำไรหรือขาดทุนที่เกิดขึ้นจากการ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ับบริษัท ศิราจ โฮลดิ้ง จำกัด จะถูกรับรู้ในงวดที่มีการโอนหุ้นและชำระเงินแล้วเสร็จ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ind w:hanging="142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ารเปิดเผยข้อมูลที่สำคัญเกี่ยวกับสัญญาก่อสร้างและต้นทุนงานก่อสร้างที่ไม่ได้นำมาใช้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มูลที่สำคัญเกี่ยวกับสัญญาก่อสร้างและต้นทุนงานก่อสร้างที่ไม่ได้นำมาใช้ของกลุ่มบริษัท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062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368"/>
        <w:gridCol w:w="1276"/>
        <w:gridCol w:w="190"/>
        <w:gridCol w:w="1227"/>
      </w:tblGrid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320" w:before="0" w:after="0"/>
              <w:ind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32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32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สำหรับปีสิ้นสุด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32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ปี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58,608,92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646,861,191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ปี 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92,301,656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36,655,253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จากการยกเลิกโครงการ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00,338,63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34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ที่รับรู้ในระหว่างปี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34,031,37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0,205,938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ต้นปี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5,205,890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5,456,429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7" w:leader="none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5,313,378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4,484,41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ระหว่างปีที่ยังไม่ได้เรียกชำระ ณ ต้นปี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6,855,023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4,529,320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ต้นปี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,814,879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,789,922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ค่างานก่อสร้างที่เกิดขึ้นในระหว่างปีที่เรียกชำระแล้ว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96,025,20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95,883,015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สิ้นปี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4,683,146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5,205,890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ซึ่งรับรู้เป็นสินทรัพย์ ณ สิ้นปี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1,358,097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5,313,378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ในระหว่างปีที่ยังไม่เรียกชำระ ณ สิ้นปี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94,204,891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26,855,023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สิ้นปี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9,602,078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,814,879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ซึ่งรับรู้เป็นค่าใช้จ่ายในระหว่างปี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92,640,29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36,655,253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45" w:hanging="9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ต้นปี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98,101,51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5,585,211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ต้นปี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43,123,55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17,318,943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ที่บริษัทเรียกเก็บแล้วระหว่างปี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42,779,63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673,572,882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สิ้นปี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91,703,34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98,101,512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สิ้นปี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52,554,677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643,123,553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ปี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58,608,92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646,861,191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นทุนงานก่อสร้างที่ไม่ได้ใช้งาน คือ ต้นทุนงานก่อสร้างคงที่ของบริษัทย่อยหลายแห่งที่ไม่ได้ปันส่ว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เข้างานระหว่างทำหรือต้นทุนงานก่อสร้าง ได้แก่ ค่าเสื่อมราคาของเครื่องจักร และค่าใช้จ่ายพนักงาน ซึ่งเกิดจาก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ดังกล่าวให้บริการงานก่อสร้างจริงต่ำกว่ากำลังการให้บริการงานก่อสร้างปกติในระหว่างปี</w:t>
      </w:r>
      <w:bookmarkEnd w:id="127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ย่อยดังกล่าวมีต้นทุนงานก่อสร้างที่ไม่ได้ใช้งาน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.1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7.7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 ตามลำดับ ซึ่งบันทึกในงบกำไรขาดทุนและกำไรขาดทุนเบ็ดเสร็จอื่นรวม</w:t>
      </w:r>
    </w:p>
    <w:p>
      <w:pPr>
        <w:pStyle w:val="Normal"/>
        <w:spacing w:lineRule="exact" w:line="36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มัดจำเงินลงทุนในบริษัทอื่น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มัดจำเงินลงทุนในบริษัทอ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661"/>
        <w:gridCol w:w="89"/>
        <w:gridCol w:w="1441"/>
        <w:gridCol w:w="90"/>
        <w:gridCol w:w="1350"/>
      </w:tblGrid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>
          <w:trHeight w:val="252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225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10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17,000,0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0,000,000</w:t>
            </w:r>
          </w:p>
        </w:tc>
      </w:tr>
      <w:tr>
        <w:trPr>
          <w:trHeight w:val="171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17,000,00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20,000,000)</w:t>
            </w:r>
          </w:p>
        </w:tc>
      </w:tr>
      <w:tr>
        <w:trPr>
          <w:trHeight w:val="134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left="1253" w:hanging="89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ลูเซนท์ เอนเนอร์จี จำกัด ซึ่งเป็นบริษัทย่อยทางอ้อมได้ทำสัญญ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กับผู้ถือหุ้นเดิมรวมเรียก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  <w:t>68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เงื่อนไขบังคับตามที่ระบุไว้ในสัญญา โดยกลุ่ม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และกลุ่ม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ตามที่กลุ่มผู้ขายร้องขอ 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นี้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 ส่วนแรกเป็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14"/>
        </w:numPr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อาญา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แจ้งความร้องทุกข์ต่อกองบังคับการปราบปราม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อศ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.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โด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นักงานสอบสวนได้ออกหมายเรียกตัวผู้ขายดังกล่าว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พนักงานสอบสวน ส่งความเห็นสั่งฟ้องและสำนวนการสอบสวนให้พนักงานอัยการพิจารณ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สั่งฟ้อง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ในข้อหาความผิดร่วมกันฐานฉ้อโกง และร่วมกันปลอมแปลงและใช้เอกสารปลอม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บริษัทย่อยทางอ้อมดังกล่าวได้หารือกับสำนักงานกฎหมายเพื่อตั้งรูปคดีใหม่ ภายหลังจากศาลใน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นื่องจากทราบในภายหลังจากการดำเนินการทางแพ่งว่าผู้ขายทุกรายไม่มีสิทธิในการส่งมอบหุ้นในวันกำหนดส่งมอบหุ้นตามสัญญา แต่ในระหว่างการรวบรวมข้อเท็จจริงและตั้งรูปคดีของทีมทนายความซึ่งต้องใช้เวลา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จึงได้แจ้งความ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ได้เข้ามารับทราบข้อกล่าวหาแล้ว และ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ลังจากทีมทนายความได้รวบรวมข้อเท็จจริงและตั้งรูปคดีเสร็จสิ้น บริษัทย่อยทางอ้อมดังกล่าวจึงได้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ศาลแขวงพระนครเหนือ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จำเลยขอเลื่อนกำหนดวันนัดไต่สวนมูลฟ้อง ต่อมาศาลมีคำสั่งอนุญาต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 ศาลเลื่อน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เลื่อนนัดวันนัดไต่สวนมูลฟ้องเพื่อให้ทนายฝั่งจำเลยได้ใช้สิทธิถามค้านพยานและโจทก์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ได้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bookmarkStart w:id="128" w:name="_Hlk109982439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ได้ไต่สวนมูลฟ้องโจทก์เพิ่มเติม แต่คดียังไม่เสร็จสิ้นการไต่สวน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bookmarkEnd w:id="128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 ศาลได้ทำการไต่สวนพยานโจทก์เสร็จสิ้น และศาลนัดฟังคำสั่งชั้นไต่สวนมูลฟ้อง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โจทก์และจำเลยขอเลื่อนการฟังคำสั่งออกไป เนื่องจากโจทก์อยู่ระหว่างการเจรจาชำระหนี้กับจำเลย ศาลจึงกำหนดวันนัดฟังคำสั่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เลยบางรายไม่มาศาลเนื่องจากขอความเมตตาต่อศาลให้เลื่อนคดี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นัด โดยอ้างเหตุว่าอยู่ระหว่างการเจรจาชำระหนี้ให้กับโจทก์ ซึ่งศาลเห็นว่าการเจรจามีความคืบหน้าจึงอนุญาตให้เลื่อนคดีนัดสุดท้ายเพื่อฟังคำสั่งชั้นไต่สวนมูลฟ้อง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มีคำสั่งยกฟ้องในชั้นไต่สวนมูลฟ้อง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ร้องขออุทธรณ์ ต่อมา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มีคำสั่งยกคำร้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ม่อนุญาตให้อุทธรณ์ ส่งผลให้คดีอาญาถึงที่สุด</w:t>
      </w:r>
    </w:p>
    <w:p>
      <w:pPr>
        <w:pStyle w:val="Normal"/>
        <w:numPr>
          <w:ilvl w:val="0"/>
          <w:numId w:val="5"/>
        </w:numPr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แพ่ง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ผู้บริหารของบริษัทย่อยทางอ้อมดังกล่าวได้ประชุมหารือกับ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มทนายความโดยแจ้งให้ทีมทนายความดำเนินการบังคับจำนำหุ้น โดยวิธีขายทอดตลาดในเดือนพฤศจิกายนและ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จากการขายทอดตลาดดังกล่าว ปรากฏว่าไม่มีผู้เข้าประมูลเพื่อซื้อหุ้นสามัญ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0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พร้อมดอกเบี้ย ซึ่งศาลได้มีคำสั่งรับฟ้องแล้ว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ว่าจ้างบริษัทผู้ประเมินราคาอิสระเพื่อประเมินมูลค่าของ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ที่ผู้ขายนำมาจำนำตามสัญญาซื้อขายหุ้นและบันทึกข้อตกลงดังกล่าวแล้ว ซึ่งเป็นการประเมินมูลค่าแบบมีข้อจำกัดในการเข้าถึงข้อมูลโดยวิธีส่วนลดกระแสเงินสด ซึ่งมูลค่าประเมินของ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ม่สามารถประเมินได้ 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ศาลได้มีการพิจารณาคดี จำเลยยื่นคำร้องขอขยายระยะเวล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ให้การ ศาลจึงเห็นควรอนุญาตให้เลื่อนคดีไปนัดชี้สองสถานและกำหนดประเด็นข้อพิพาท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ที่เรียบร้อย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ชั้นต้นพิพากษาให้ผู้ขายทั้งหมดร่วมกันชดใช้เงินให้กับบริษัทย่อยทางอ้อมดังกล่าว โดยชำระคืน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ลำดับ และให้ผู้ขายร่วมกันชำระค่าฤชาธรรมเนียมแทน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ยื่นคำฟ้องต่อศาลอุทธรณ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พื่อเรียกร้องค่าเสียหายเพิ่มเติมจากผู้ขาย โดยคิดเป็นดอกเบี้ยและค่าเสียหายในการดำเนินการ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8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ยื่นคำร้องขอตั้งเจ้าพนักงานบังคับคดี อย่างไรก็ตาม 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ยื่นอุทธรณ์คำพิพากษาของศาลชั้นต้น แต่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หมดสิทธิยื่นอุทธรณ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ศาลยังไม่สั่งรับอุทธรณ์ เนื่องจากศาลจะต้องไต่สวนคำร้องขอยกเว้นค่าฤชาธรรมเนียมก่อน จึงจะมีคำสั่งรับหรือไม่รับอุทธรณ์ของ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ต่อไป โดยศาลมีคำสั่งนัดไต่สวนคำร้องยกเว้นค่าฤชาธรรมเนียมศาลและค่าใช้แทนโจทก์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ร้องขอถอนคำร้องขอยกเว้นค่าฤชาธรรมเนียม ศาลมีคำสั่งให้วางค่าธรรมเนียม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ากฏว่า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รากฏว่ามี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างเงินค่าธรรมเนียมและค่าใช้แทนอุทธรณ์ และศาลมีคำสั่งรับอุทธรณ์แล้ว อย่างไรก็ตาม 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 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 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หมดสิทธิยื่นอุทธรณ์คำพิพากษาขอ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รั้ง ซึ่งนัดแรก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ะเริ่ม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นัดวันสุดท้าย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- 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การขายทอดตลาดตามกำหนดการดังกล่าว อย่างไรก็ตาม ไม่มีผู้เข้าซื้อทรัพย์ของจำเลยจากการขายทอดตลาด ดังนั้นเจ้าพนักงานบังคับคดีจะมีการกำหนดวันขายทอดตลาดใหม่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ปัจจุบันเจ้าพนักงานบังคับคดียังไม่ได้กำหนดวันขายทอดตลาดใหม่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129" w:name="_Hlk96597651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ชำระหนี้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พร้อมดอกเบี้ย อย่างไรก็ตาม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bookmarkEnd w:id="129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ศาลได้มีคำสั่งอนุญาตให้ขยายระยะเวลาออกไปถึง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 - 6  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bookmarkStart w:id="130" w:name="OLE_LINK1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ยื่นขอขยายระยะเวลา</w:t>
      </w:r>
      <w:bookmarkStart w:id="131" w:name="OLE_LINK7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ฎีกาอีกครั้ง</w:t>
      </w:r>
      <w:bookmarkEnd w:id="130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bookmarkStart w:id="132" w:name="OLE_LINK1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รากฏว่าศาลไม่อนุญาตให้ขยายระยะเวลายื่นฎีกา</w:t>
      </w:r>
      <w:bookmarkEnd w:id="13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bookmarkStart w:id="133" w:name="OLE_LINK1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องผูกพันตามคำพิพากษาของศาลอุทธรณ์</w:t>
      </w:r>
      <w:bookmarkEnd w:id="13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bookmarkEnd w:id="131"/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ส่วนของ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ศาลได้มีคำสั่งไม่อนุญาตให้ขยายระยะเวลายื่นฎีกาเช่นกัน แต่</w:t>
      </w:r>
      <w:bookmarkStart w:id="134" w:name="OLE_LINK14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ด้ยื่นฎีกา พร้อมกับ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ม่ได้ยื่น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ึงต้องผูกพันตามคำพิพากษาของศาลอุทธรณ์</w:t>
      </w:r>
      <w:bookmarkEnd w:id="134"/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เตรียมยื่นฟ้องคดีล้มละลายกับจำเล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ศาลได้น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กล่เกลี่ยข้อพิพาท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ในวันดังกล่าวจำเลยขอเลื่อนพิจารณาคด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ศาลได้กำหนดวันนัดพิจารณาคดี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ในวันดังกล่าวคดีแพ่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ที่สุดแล้ว อยู่ระหว่างการเตรียมไปดำเนินการบังคับคดีโดยการยึดหุ้นเพิ่มเติม จาก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ลูกหนี้ตามคำพิพากษา ณ สำนักงานบังคับคดีจังหวัดหนองคาย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ยึดหุ้นบริษัทสองแห่งของจำเล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เพิ่มเติม</w:t>
      </w:r>
      <w:r>
        <w:br w:type="page"/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รับเงินจากการขายทรัพย์ทอดตลาดของจำเลยราย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,33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 โดยกลุ่มบริษัทรับรู้รายการนี้เป็นรายได้อื่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งบกำไรขาดทุนและกำไรขาดทุนเบ็ดเสร็จอื่นรวม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ทำบันทึกข้อตกลงกับตัวแทนจำเล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ในบันทึกข้อตกลงระบุให้ตัวแทนจำเลยเป็น “ผู้ชำระหนี้แทน” ซึ่งมีเงื่อนไขว่าบริษัทย่อยทางอ้อมดังกล่าวและจำเลยจะยุติการดำเนินคดีในคดีล้มละลาย คดีแพ่ง และคดีอาญา โดยผู้ชำระหนี้แทนจำเลยจะต้องชำระเงินจำนวนหนึ่งให้แก่บริษัทย่อยทางอ้อมดังกล่าว และในวันดังกล่าวบริษัทย่อยทางอ้อมดังกล่าวได้รับชำระเงินบางส่วนแล้ว ทั้งนี้ถ้ามีกรณีที่ไม่เป็นไปตามเงื่อนไข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บันทึกข้อตกลง บริษัทย่อยทางอ้อมดังกล่าวจะคืนเงินดังกล่าวให้ผู้ชำระหนี้แทน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ผู้ชำระหนี้แทนได้ยื่นหนังสือขอเลื่อนการชำระเงินส่วนที่เหลือออกไป ดังนั้นบริษัทย่อยทางอ้อมดังกล่าวได้รับรู้รายการดังกล่าวเป็นหนี้สินหมุนเวียนอื่นในงบฐานะ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</w:p>
    <w:p>
      <w:pPr>
        <w:pStyle w:val="Normal"/>
        <w:spacing w:lineRule="exact" w:line="380" w:before="0" w:after="0"/>
        <w:ind w:left="993" w:firstLine="4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ฝ่ายบริหารพบว่ามีการแก้ไขบันทึกข้อตกลงเพื่อให้ถูกต้องตามวัตถุประสงค์การชำระหนี้แทน กล่าวคือ หากมีการปฏิบัติผิดข้อตกลงให้ถือว่าบันทึกข้อตกลงเลิกกัน บริษัทย่อยทางอ้อมดังกล่าวมีสิทธิเรียกร้องบังคับชำระหนี้ตามมูลหนี้เดิมทุกคดีจึงถือว่าปฏิบัติผิดบันทึกข้อตกลง ทำให้บริษัทย่อยทางอ้อมดังกล่าวโอนกลับค่าเผื่อการด้อยค่าเงินมัดจำ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รับรู้รายการดังกล่าวเป็นรายได้อื่นในงบกำไรขาดทุนเบ็ดเสร็จ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ตั้งค่าเผื่อการด้อยค่าเงินมัดจำดังกล่าวเต็ม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ดังกล่าว จะได้รับเงินมัดจำคืนจากผู้ขาย</w:t>
      </w:r>
    </w:p>
    <w:p>
      <w:pPr>
        <w:pStyle w:val="Normal"/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814" w:right="851" w:gutter="0" w:header="1191" w:top="1248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120" w:before="0" w:after="0"/>
        <w:ind w:right="-74" w:firstLine="544"/>
        <w:rPr>
          <w:rFonts w:ascii="Angsana New" w:hAnsi="Angsana New" w:eastAsia="SimSun" w:cs="Angsana New" w:asciiTheme="majorBidi" w:cstheme="majorBidi" w:hAnsiTheme="majorBidi"/>
          <w:sz w:val="20"/>
          <w:szCs w:val="20"/>
          <w:vertAlign w:val="superscript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vertAlign w:val="superscript"/>
          <w:lang w:val="en-US" w:eastAsia="zh-CN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317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29"/>
        <w:gridCol w:w="96"/>
        <w:gridCol w:w="3327"/>
        <w:gridCol w:w="76"/>
        <w:gridCol w:w="1030"/>
        <w:gridCol w:w="104"/>
        <w:gridCol w:w="859"/>
        <w:gridCol w:w="76"/>
        <w:gridCol w:w="975"/>
        <w:gridCol w:w="77"/>
        <w:gridCol w:w="935"/>
        <w:gridCol w:w="79"/>
        <w:gridCol w:w="938"/>
        <w:gridCol w:w="78"/>
        <w:gridCol w:w="945"/>
        <w:gridCol w:w="85"/>
        <w:gridCol w:w="908"/>
      </w:tblGrid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ร้อยละ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สัดส่วนความเป็นเจ้าของ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ทุนที่เรียกและ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กิจการ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ตรง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bookmarkStart w:id="135" w:name="_Hlk31119073"/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เอ็นจีเนียริ่ง แอนด์ คอนสตรัคชั่น จำกัด</w:t>
            </w:r>
            <w:bookmarkEnd w:id="135"/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พาวเว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รีซอร์สเซส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vertAlign w:val="superscript"/>
                <w:lang w:val="en-US" w:eastAsia="zh-CN"/>
              </w:rPr>
              <w:t xml:space="preserve">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จัดจำหน่ายสบู่ ธุรกิจเหมืองแร่และจัดหาวัสดุ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5" w:right="-28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ดีเวลลอปเม้นท์ จำกัด  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)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vertAlign w:val="superscript"/>
                <w:lang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2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บริษัท ธอร์ เอนเนอร์จี แอนด์ รีซอร์สเซส จำกัด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ลฟ์ ทีว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กรีน เอนเนอร์จ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 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u w:val="single"/>
                <w:lang w:val="en-US" w:eastAsia="zh-CN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 ค่าเผื่อการด้อยค่า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702,718,174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48,218,292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อ้อ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ทรานส์ ไทย เรลเวย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4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ับเหมาก่อสร้าง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ลูเซนท์ เอนเนอร์จ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2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โรงไฟฟ้าหนองร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อัครวัฒน์ พลังงานพืชหมุนเวีย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5.64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77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68,705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4,725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เบลล์เล แอลซ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4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284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284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284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exact" w:line="120" w:before="0" w:after="0"/>
        <w:ind w:right="-74" w:firstLine="544"/>
        <w:rPr>
          <w:rFonts w:ascii="Angsana New" w:hAnsi="Angsana New" w:eastAsia="SimSun" w:cs="Angsana New" w:asciiTheme="majorBidi" w:cstheme="majorBidi" w:hAnsiTheme="majorBidi"/>
          <w:sz w:val="20"/>
          <w:szCs w:val="20"/>
          <w:vertAlign w:val="superscript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vertAlign w:val="superscript"/>
          <w:lang w:val="en-US" w:eastAsia="zh-CN"/>
        </w:rPr>
      </w:r>
    </w:p>
    <w:p>
      <w:pPr>
        <w:pStyle w:val="Normal"/>
        <w:spacing w:lineRule="exact" w:line="220" w:before="0" w:after="0"/>
        <w:ind w:right="-72" w:firstLine="547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1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exact" w:line="22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2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pStyle w:val="Normal"/>
        <w:tabs>
          <w:tab w:val="left" w:pos="720" w:leader="none"/>
        </w:tabs>
        <w:spacing w:lineRule="exact" w:line="220" w:before="0" w:after="0"/>
        <w:ind w:left="806" w:hanging="259"/>
        <w:rPr>
          <w:rFonts w:ascii="Angsana New" w:hAnsi="Angsana New" w:eastAsia="Cordia New" w:cs="Angsana New" w:asciiTheme="majorBidi" w:cstheme="majorBidi" w:hAnsiTheme="majorBidi"/>
          <w:b/>
          <w:b/>
          <w:bCs/>
          <w:sz w:val="20"/>
          <w:szCs w:val="20"/>
          <w:lang w:val="en-US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3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บางส่วนแล้ว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20"/>
          <w:sz w:val="20"/>
          <w:szCs w:val="20"/>
          <w:lang w:val="en-US"/>
        </w:rPr>
        <w:t xml:space="preserve">   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default" r:id="rId13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220" w:before="0" w:after="0"/>
        <w:ind w:right="-72" w:firstLine="547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4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จดทะเบียนเลิกบริษัทกับกรมพัฒนาธุรกิจการค้าเรียบร้อยแล้วและเสร็จการชำระบัญชี</w:t>
      </w:r>
    </w:p>
    <w:p>
      <w:pPr>
        <w:pStyle w:val="Normal"/>
        <w:spacing w:lineRule="exact" w:line="38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 xml:space="preserve">การเปลี่ยนแปลงที่สำคัญ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u w:val="single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u w:val="single"/>
          <w:lang w:val="en-US"/>
        </w:rPr>
        <w:t>2567</w:t>
      </w:r>
    </w:p>
    <w:p>
      <w:pPr>
        <w:pStyle w:val="Normal"/>
        <w:spacing w:lineRule="exact" w:line="38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บริษัท ไทรทัน รีซอร์สเซส จำกัด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136" w:name="_Hlk15949503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ได้มีมติอนุมัติให้บริษัท ไทรทัน รีซอร์สเซส จำกัด ซึ่งเป็นบริษัทย่อยของบริษัท ดำเนินการจัดตั้งบริษัทย่อยทางอ้อม             เพื่อดำเนินธุรกิจผลิตและจำหน่ายผลิตภัณฑ์ด้านความงาม โดยมีทุนจดทะเบีย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,0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คิดเป็นหุ้นสามัญ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ซึ่งบริษัท ไทรทัน รีซอร์สเซส จำกัด จะเข้าลงทุนในบริษัท เบลล์เล แอลซี จำกัด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019,9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มูลค่าหุ้นสามัญ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เรียกชำระค่าหุ้นในส่วนแร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มูลค่าหุ้นสามัญ และได้ดำเนินการจดทะเบียนจัดตั้งเป็นนิติบุคคลตามประมวลกฎหมายแพ่งและพาณิชย์กับกรมพัฒนาธุรกิจการค้ากระทรวงพาณิชย์เรียบร้อยแล้ว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136"/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u w:val="single"/>
          <w:lang w:val="en-US"/>
        </w:rPr>
      </w:r>
    </w:p>
    <w:p>
      <w:pPr>
        <w:pStyle w:val="Normal"/>
        <w:spacing w:lineRule="exact" w:line="38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bookmarkStart w:id="137" w:name="_Hlk174010979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บริษัท เบลล์เล แอลซี จำกัด</w:t>
      </w:r>
      <w:bookmarkEnd w:id="137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/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ของบริษัท เบลล์เล แอลซี จำกัด ได้มีมติอนุมัติให้เลิกบริษัทและได้ดำเนินการจดทะเบียนเลิกบริษัทกับกรมพัฒนาธุรกิจการค้าแล้วเมื่อวันที่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br/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ย่อยทางอ้อมดำเนินการชำระบัญชีเสร็จเรียบร้อยแล้ว</w:t>
      </w:r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u w:val="single"/>
          <w:lang w:val="en-US"/>
        </w:rPr>
      </w:r>
    </w:p>
    <w:p>
      <w:pPr>
        <w:pStyle w:val="Normal"/>
        <w:spacing w:lineRule="exact" w:line="380" w:before="0" w:after="0"/>
        <w:ind w:left="284" w:right="38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bookmarkStart w:id="138" w:name="_Hlk17401111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 xml:space="preserve">บริษัท </w:t>
      </w:r>
      <w:bookmarkStart w:id="139" w:name="_Hlk16652424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อัครวัฒน์ พลังงานพืชหมุนเวียน จำกัด</w:t>
      </w:r>
      <w:bookmarkEnd w:id="139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Times New Roman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มื่อ</w:t>
      </w:r>
      <w:r>
        <w:rPr>
          <w:rFonts w:ascii="Angsana New" w:hAnsi="Angsana New" w:eastAsia="Cordia New" w:cs="Angsana New" w:cstheme="majorBidi"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อัครวัฒน์ พลังงานพืชหมุนเวียน จำกัด ได้เรียกชำระค่าหุ้นในส่วนที่สอ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,5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,875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25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/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ซึ่งเป็นบริษัทย่อยทางอ้อมของบริษัท มีมติพิเศษให้เพิ่มทุนจดทะเบียนบริษัท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อัครวัฒน์ พลังงานพืชหมุนเวียน จำกัด จากทุนจดทะเบียนเดิ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68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73,00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>บาท รวมเป็นเงิ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5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โดยเสนอขายให้กับผู้ถือหุ้นตามสัดส่วนเดิม อย่างไรก็ตาม บริษัท อัครวัฒน์ พลังงานพืชหมุนเวียน จำกัด ได้เรียกชำระค่าหุ้นในส่วนแรก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4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80.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3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</w:t>
      </w:r>
      <w:r>
        <w:rPr>
          <w:rFonts w:ascii="Angsana New" w:hAnsi="Angsana New" w:eastAsia="PMingLiU" w:cs="Angsana New" w:cstheme="majorBidi"/>
          <w:color w:val="000000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1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/2566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ซึ่งเป็นบริษัทย่อยทางอ้อมของบริษัท มีมติพิเศษให้เพิ่มทุนจดทะเบียนบริษัท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อัครวัฒน์ พลังงานพืชหมุนเวียน จำกัด จากทุนจดทะเบียนเดิ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73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77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4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4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โดยเสนอขายให้กับผู้ถือหุ้นตามสัดส่วนเดิม อย่างไรก็ตาม บริษัท อัครวัฒน์ พลังงานพืชหมุนเวียน จำกัด ได้เรียกชำระค่าหุ้นดังกล่าวทั้งหมด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4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00.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1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ในการเพิ่มทุนครั้งนี้กลุ่มบริษัทซื้อหุ้นสามัญเพิ่มทุนเป็นจำนวน 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3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2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บริษัท อัครวัฒน์ พลังงานพืชหมุนเวียน จำกัด ได้เรียกชำระค่าหุ้น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ในส่วนที่สอง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0.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8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566 </w:t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75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บาท และในการเพิ่มทุนครั้งนี้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มีมูลค่าตามบัญชีของส่วนได้เสียที่ไม่มีอำนาจควบคุมเพิ่มขึ้น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5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4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3/2566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ของบริษัท มีมติพิเศษให้เพิ่มทุนจดทะเบียน บริษัท อัครวัฒน์ พลังงานพืชหมุนเวียน จำกัด ซึ่งเป็นบริษัทย่อยทางอ้อมของบริษัทจาก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ทุนจดทะเบียนเดิ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77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81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บาท โดยออกหุ้นสามัญ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เพิ่มทุน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4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4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บาท โดยเสนอขายให้กับผู้ถือหุ้นตามสัดส่วนเดิม</w:t>
      </w:r>
      <w:bookmarkEnd w:id="138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/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เป็นทุนจดทะเบียนใหม่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1,66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และจัดสรรให้กับผู้ถือหุ้นเดิมตามสัดส่วนการถือหุ้น ต่อมา</w:t>
      </w:r>
      <w:bookmarkStart w:id="140" w:name="_Hlk18241735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bookmarkEnd w:id="140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รียกและรับชำระ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/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เป็นทุนจดทะเบียนใหม่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6,32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 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/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เป็นทุนจดทะเบียนใหม่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0,98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 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มื่อ</w:t>
      </w:r>
      <w:r>
        <w:rPr>
          <w:rFonts w:ascii="Angsana New" w:hAnsi="Angsana New" w:cs="Angsana New" w:cs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cs="Angsana New" w:ascii="Angsana New" w:hAnsi="Angsana New"/>
          <w:sz w:val="32"/>
          <w:szCs w:val="32"/>
        </w:rPr>
        <w:t>4,</w:t>
      </w:r>
      <w:r>
        <w:rPr>
          <w:rFonts w:cs="Angsana New" w:ascii="Angsana New" w:hAnsi="Angsana New"/>
          <w:sz w:val="32"/>
          <w:szCs w:val="32"/>
          <w:lang w:val="en-US"/>
        </w:rPr>
        <w:t>66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าท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>5,640,</w:t>
      </w:r>
      <w:r>
        <w:rPr>
          <w:rFonts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cs="Angsana New" w:ascii="Angsana New" w:hAnsi="Angsana New"/>
          <w:sz w:val="32"/>
          <w:szCs w:val="32"/>
        </w:rPr>
        <w:t>46,60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 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US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val="en-US"/>
        </w:rPr>
        <w:t>)</w:t>
      </w:r>
    </w:p>
    <w:p>
      <w:pPr>
        <w:pStyle w:val="Normal"/>
        <w:spacing w:lineRule="exact" w:line="380" w:before="0" w:after="0"/>
        <w:ind w:left="284" w:firstLine="437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มื่อ</w:t>
      </w:r>
      <w:r>
        <w:rPr>
          <w:rFonts w:ascii="Angsana New" w:hAnsi="Angsana New" w:eastAsia="Cordia New" w:cs="Angsana New" w:cstheme="majorBidi"/>
          <w:color w:val="000000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ของบริษัท ไทรทัน เอ็นจีเนียริ่ง แอนด์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คอนสตรัคชั่น จำกัด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>มีมติพิเศษให้เพิ่มทุนจดทะเบียนบริษัท ไทรทัน เอ็นจีเนียริ่ง แอนด์ คอนสตรัคชั่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 จำกัด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จากทุนจดทะเบียนเดิ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190,000,00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400,000,00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 โดยออกหุ้นสามัญเพิ่มทุน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,100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0.1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10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โดยเสนอขายให้ผู้ถือหุ้นตามสัดส่วนเดิม ซึ่งในการเพิ่มทุนในครั้งนี้ บริษัทซื้อหุ้นสามัญเพิ่มทุนทั้งหมด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,100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รวมเป็นเงิ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10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ทำให้สัดส่วนการถือหุ้นของบริษัทเพิ่มขึ้นจากเดิม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93.6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เป็น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96.9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เนื่องจากผู้ถือหุ้นรายอื่นไม่ได้มาเพิ่มทุนตามสัดส่วนเดิม อย่างไรก็ตาม บริษัท ไทรทัน เอ็นจีเนียริ่ง แอนด์ คอนสตรัคชั่น จำกัด </w:t>
      </w:r>
      <w:bookmarkStart w:id="141" w:name="_Hlk155121671"/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ได้เรียกชำระค่าหุ้นดังกล่าวในส่วนแรก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60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8.57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ส่วนที่สอง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0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9.0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ส่วนที่สาม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0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9.5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ส่วนที่สี่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76,736,40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6.5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ตามลำดับ โดยกลุ่มบริษัทมีส่วนเกินทุนจากการเปลี่ยนแปลงสัดส่วนการถือหุ้นในบริษัทย่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ซึ่งแสดงในส่วนของผู้ถือหุ้น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,533,949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จากการเพิ่มทุนของ 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เนื่องจากผู้ถือหุ้นรายอื่นไม่ได้มาเพิ่มทุนตามสัดส่วนเดิม</w:t>
      </w:r>
      <w:bookmarkEnd w:id="141"/>
    </w:p>
    <w:p>
      <w:pPr>
        <w:pStyle w:val="Normal"/>
        <w:spacing w:lineRule="exact" w:line="380" w:before="0" w:after="0"/>
        <w:ind w:left="284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มื่อ</w:t>
      </w:r>
      <w:r>
        <w:rPr>
          <w:rFonts w:ascii="Angsana New" w:hAnsi="Angsana New" w:cs="Angsana New" w:cs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ของ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มีมติที่สำคัญดังต่อไปนี้</w:t>
      </w:r>
    </w:p>
    <w:p>
      <w:pPr>
        <w:pStyle w:val="ListParagraph"/>
        <w:numPr>
          <w:ilvl w:val="0"/>
          <w:numId w:val="10"/>
        </w:numPr>
        <w:spacing w:lineRule="exact" w:line="380"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มติอนุมัติการลดทุนจดทะเบียนที่ยังไม่ได้จำหน่ายของบริษัท และแก้ไขเพิ่มเติมหนังสือบริคณห์สนธิ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เพื่อให้สอดคล้องกับการลดทุนจดทะเบียนของบริษัท เป็นทุนจดทะเบีย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86,736,406.6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บาท แบ่งออกเป็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 xml:space="preserve">3,867,364,066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หุ้น มูลค่าหุ้นละ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บาท โดยแยกออกเป็นหุ้นสามัญ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 xml:space="preserve">3,867,364,066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>หุ้น</w:t>
      </w:r>
    </w:p>
    <w:p>
      <w:pPr>
        <w:pStyle w:val="ListParagraph"/>
        <w:numPr>
          <w:ilvl w:val="0"/>
          <w:numId w:val="10"/>
        </w:numPr>
        <w:spacing w:lineRule="exact" w:line="380"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มติอนุมัติให้เพิ่มทุนจดทะเบียน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เดิ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86,736,406.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686,736,406.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การออกหุ้นสามัญเพิ่มทุ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,00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ุ้น มูลค่าที่ตราไว้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และแก้ไขเพิ่มเติมหนังสือบริคณห์สนธิ เพื่อให้สอดคล้องกับการเพิ่มทุนจดทะเบียน แบ่งออกเป็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6,867,364,0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แยกออกเป็นหุ้นสามัญ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6,867,364,0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ุ้น</w:t>
      </w:r>
    </w:p>
    <w:p>
      <w:pPr>
        <w:pStyle w:val="ListParagraph"/>
        <w:numPr>
          <w:ilvl w:val="0"/>
          <w:numId w:val="10"/>
        </w:numPr>
        <w:spacing w:lineRule="exact" w:line="380" w:before="0" w:after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มติอนุมัติให้ออกและเสนอขายหุ้นสามัญเพิ่มทุ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,00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มีราคาเสนอขายในอัตรา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 เพื่อจัดสรรให้กับผู้ถือหุ้นเดิมตามสัดส่ว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ถือหุ้น</w:t>
      </w:r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US"/>
        </w:rPr>
        <w:t>บริษัท ทรานส์ ไทย เรลเวย์ จำกัด</w:t>
      </w:r>
    </w:p>
    <w:p>
      <w:pPr>
        <w:pStyle w:val="Normal"/>
        <w:spacing w:lineRule="exact" w:line="380" w:before="0" w:after="0"/>
        <w:ind w:left="284" w:firstLine="436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มื่อ</w:t>
      </w:r>
      <w:r>
        <w:rPr>
          <w:rFonts w:ascii="Angsana New" w:hAnsi="Angsana New" w:eastAsia="Cordia New" w:cs="Angsana New" w:cstheme="majorBidi"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บริษัท ทรานส์ ไทย เรลเวย์ จำกัด ซึ่งเป็นบริษัทย่อยทางอ้อมของบริษัท มีมติพิเศษให้เพิ่มทุนจดทะเบียนบริษัท ทรานส์ ไทย เรลเวย์ จำกัดจากทุนจดทะเบียนเดิ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เป็นทุนจดทะเบียนใหม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2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2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2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โดยเสนอขายให้ผู้ถือหุ้นตามสัดส่วนเดิม ต่อมาบริษัทย่อยทางอ้อมดังกล่าวเรียกและรับชำระค่าหุ้นเต็มจำนวน</w:t>
      </w:r>
      <w:bookmarkStart w:id="142" w:name="_Hlk159495778"/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้ว และได้ดำเนินการจดทะเบียนเพิ่มทุนกับกรมพัฒนาธุรกิจการค้าแล้ว </w:t>
      </w:r>
      <w:bookmarkEnd w:id="142"/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ในการเพิ่มทุน</w:t>
      </w:r>
      <w:bookmarkStart w:id="143" w:name="_Hlk159495566"/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ครั้งนี้กลุ่มบริษัทได้ชำระเงินเพิ่มทุนเป็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,8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และมีมูลค่าตามบัญชีของส่วนได้เสียที่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 xml:space="preserve">ไม่มีอำนาจควบคุมเพิ่มขึ้นจำนวน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4,200,000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>บาท</w:t>
      </w:r>
      <w:bookmarkEnd w:id="143"/>
    </w:p>
    <w:p>
      <w:pPr>
        <w:pStyle w:val="Normal"/>
        <w:spacing w:lineRule="exact" w:line="380" w:before="0" w:after="0"/>
        <w:ind w:left="284" w:firstLine="436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38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u w:val="single"/>
          <w:lang w:val="en-US"/>
        </w:rPr>
        <w:t xml:space="preserve">บริษัท โรงไฟฟ้าหนองรี จำกัด </w:t>
      </w:r>
    </w:p>
    <w:p>
      <w:pPr>
        <w:pStyle w:val="Normal"/>
        <w:spacing w:lineRule="exact" w:line="380" w:before="0" w:after="0"/>
        <w:ind w:left="284" w:firstLine="436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มื่อ</w:t>
      </w:r>
      <w:r>
        <w:rPr>
          <w:rFonts w:ascii="Angsana New" w:hAnsi="Angsana New" w:eastAsia="Times New Roman" w:cs="Angsana New" w:cstheme="majorBidi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ริษัท โรงไฟฟ้าหนองรี จำกัด ได้เรียกชำระค่าหุ้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5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55.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4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2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08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88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spacing w:lineRule="exact" w:line="380" w:before="0" w:after="0"/>
        <w:ind w:left="284" w:firstLine="436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องบริษัท โรงไฟฟ้าหนองรี จำกัด มีมติพิเศษให้เพิ่มทุนจดทะเบียน 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โรงไฟฟ้าหนองรี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 จำกัด จากทุนจดทะเบียนเดิ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7,87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เป็นทุนจดทะเบียนใหม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6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87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โดยออกหุ้นสามัญเพิ่มทุน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หุ้น มูลค่าที่ตราไว้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หุ้น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โดยเสนอขายให้ผู้ถือหุ้นตามสัดส่วนเดิม ซึ่งในการเพิ่มทุนครั้งนี้กลุ่มบริษัทซื้อหุ้นสามัญเพิ่มทุนทั้งหมด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02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หุ้น รวมเป็นเง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0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8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อย่างไรก็ตาม บริษัท โรงไฟฟ้าหนองรี จำกัด ได้เรียกชำระค่าหุ้นดังกล่าวในส่วนแรก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9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65.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99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82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908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8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spacing w:lineRule="exact" w:line="400" w:before="0" w:after="0"/>
        <w:ind w:left="284" w:firstLine="436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โรงไฟฟ้าหนองรี จำกัด ได้เรียกชำระค่าหุ้นในส่วนที่สอง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5.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ของมูลค่าหุ้นเพิ่มทุน และได้ดำเนินการเพิ่มทุนที่ชำระแล้วกับ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1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98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8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02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spacing w:lineRule="exact" w:line="400" w:before="0" w:after="0"/>
        <w:ind w:left="284" w:firstLine="436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เมื่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3/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ของบริษัท มีมติพิเศษให้เพิ่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ทุนจดทะเบียน บริษัท โรงไฟฟ้าหนองรี จำกัด ซึ่งเป็นบริษัทย่อยทางอ้อมของบริษัท จากทุนจดทะเบียนเดิ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63,87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67,87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บาท โดยออกหุ้นสามัญเพิ่มทุ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4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ูลค่าที่ตราไว้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โดยเสนอขายให้ผู้ถือหุ้นตามสัดส่วนเดิม</w:t>
      </w:r>
    </w:p>
    <w:p>
      <w:pPr>
        <w:pStyle w:val="Normal"/>
        <w:spacing w:lineRule="exact" w:line="40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right="38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en-US"/>
        </w:rPr>
        <w:t>บริษัท ไทรทัน เพาเวอร์ จำกัด</w:t>
      </w:r>
    </w:p>
    <w:p>
      <w:pPr>
        <w:pStyle w:val="Normal"/>
        <w:spacing w:lineRule="exact" w:line="400" w:before="0" w:after="0"/>
        <w:ind w:left="284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ได้ตั้งค่าเผื่อการด้อยค่าของเงินลงทุนของบริษัท ไทรทัน พาวเวอร์ จำกัด จำนวน </w:t>
      </w:r>
      <w:r>
        <w:rPr>
          <w:rFonts w:cs="Angsana New" w:ascii="Angsana New" w:hAnsi="Angsana New"/>
          <w:sz w:val="32"/>
          <w:szCs w:val="32"/>
        </w:rPr>
        <w:t>35,972,27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าท เนื่องจากมีข้อบ่งชี้ของการด้อยค่าของเงินลงทุนในบริษัทย่อยดังกล่าว และบริษัทพิจารณาแล้วพบว่ามูลค่าที่คาดว่าจะได้รับคืนของเงินลงทุนในบริษัทย่อยดังกล่าวต่ำกว่าราคาตามบัญชี ดังนั้นบริษัทจึงพิจารณาการตั้งค่าเผื่อการด้อยค่าของเงินลงทุนดังกล่าว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default" r:id="rId17"/>
          <w:type w:val="nextPage"/>
          <w:pgSz w:w="11906" w:h="16838"/>
          <w:pgMar w:left="1701" w:right="851" w:gutter="0" w:header="1191" w:top="1248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547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  <w:bookmarkStart w:id="144" w:name="_Toc475633993"/>
      <w:bookmarkStart w:id="145" w:name="_Toc475633993"/>
    </w:p>
    <w:p>
      <w:pPr>
        <w:pStyle w:val="Normal"/>
        <w:spacing w:lineRule="exact" w:line="380" w:before="0" w:after="0"/>
        <w:ind w:firstLine="547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bookmarkStart w:id="146" w:name="_Hlk58514286"/>
      <w:bookmarkStart w:id="147" w:name="OLE_LINK3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  <w:bookmarkEnd w:id="147"/>
    </w:p>
    <w:p>
      <w:pPr>
        <w:pStyle w:val="Normal"/>
        <w:spacing w:lineRule="exact" w:line="380" w:before="0" w:after="0"/>
        <w:ind w:left="720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ละเอียดด้านล่างแสดงข้อมูลทางการเงินโดยสรุปของบริษัทย่อยแต่ละรายที่มีส่วนได้เสียที่ไม่มีอำนาจควบคุมที่มีสาระสำคัญต่อกลุ่มบริษัท</w:t>
      </w:r>
    </w:p>
    <w:p>
      <w:pPr>
        <w:pStyle w:val="Normal"/>
        <w:spacing w:lineRule="exact" w:line="380" w:before="0" w:after="0"/>
        <w:ind w:left="720" w:right="43" w:hanging="0"/>
        <w:jc w:val="left"/>
        <w:rPr>
          <w:rFonts w:ascii="Angsana New" w:hAnsi="Angsana New" w:cs="Angsana New" w:asciiTheme="majorBidi" w:cstheme="majorBidi" w:hAnsiTheme="majorBidi"/>
        </w:rPr>
      </w:pPr>
      <w:bookmarkStart w:id="148" w:name="OLE_LINK4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งบฐานะการเงินรวมโดยสรุป</w:t>
      </w:r>
      <w:bookmarkEnd w:id="148"/>
    </w:p>
    <w:tbl>
      <w:tblPr>
        <w:tblW w:w="14048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40"/>
        <w:gridCol w:w="1242"/>
        <w:gridCol w:w="93"/>
        <w:gridCol w:w="1295"/>
        <w:gridCol w:w="7"/>
        <w:gridCol w:w="83"/>
        <w:gridCol w:w="7"/>
        <w:gridCol w:w="1184"/>
        <w:gridCol w:w="90"/>
        <w:gridCol w:w="1180"/>
        <w:gridCol w:w="7"/>
        <w:gridCol w:w="86"/>
        <w:gridCol w:w="7"/>
        <w:gridCol w:w="1180"/>
        <w:gridCol w:w="93"/>
        <w:gridCol w:w="1184"/>
        <w:gridCol w:w="76"/>
        <w:gridCol w:w="1176"/>
        <w:gridCol w:w="94"/>
        <w:gridCol w:w="1120"/>
      </w:tblGrid>
      <w:tr>
        <w:trPr>
          <w:trHeight w:val="75" w:hRule="atLeast"/>
          <w:cantSplit w:val="true"/>
        </w:trPr>
        <w:tc>
          <w:tcPr>
            <w:tcW w:w="38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204" w:type="dxa"/>
            <w:gridSpan w:val="19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 ไทรทัน เอ็นจีเนียริ่ง แอนด์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 โรงไฟฟ้า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หนอง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ี จำกัด</w:t>
            </w:r>
          </w:p>
        </w:tc>
        <w:tc>
          <w:tcPr>
            <w:tcW w:w="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 อัครวัฒน์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hAnsiTheme="majorBidi"/>
                <w:sz w:val="28"/>
                <w:sz w:val="28"/>
                <w:lang w:val="en-US"/>
              </w:rPr>
              <w:t xml:space="preserve">บริษัท ไทรทัน 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3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61" w:type="dxa"/>
            <w:gridSpan w:val="4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64" w:type="dxa"/>
            <w:gridSpan w:val="4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พลังงานพืชหมุนเวียน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390" w:type="dxa"/>
            <w:gridSpan w:val="3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hAnsiTheme="majorBidi"/>
                <w:sz w:val="28"/>
                <w:sz w:val="28"/>
                <w:lang w:val="en-US"/>
              </w:rPr>
              <w:t>รีซอร์สเซส จำกัด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30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และบริษัทย่อย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61" w:type="dxa"/>
            <w:gridSpan w:val="4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6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9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</w:tr>
      <w:tr>
        <w:trPr>
          <w:trHeight w:val="75" w:hRule="atLeast"/>
          <w:cantSplit w:val="true"/>
        </w:trPr>
        <w:tc>
          <w:tcPr>
            <w:tcW w:w="38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่วนที่หมุนเวียน</w:t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สินทรัพย์</w:t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718,332,851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,186,670,86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6,708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34,317,995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35,741,091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48,286,925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44,237,372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35,459,328</w:t>
            </w:r>
          </w:p>
        </w:tc>
      </w:tr>
      <w:tr>
        <w:trPr>
          <w:trHeight w:val="75" w:hRule="atLeast"/>
          <w:cantSplit w:val="true"/>
        </w:trPr>
        <w:tc>
          <w:tcPr>
            <w:tcW w:w="38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นี้สิน</w:t>
            </w:r>
          </w:p>
        </w:tc>
        <w:tc>
          <w:tcPr>
            <w:tcW w:w="124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1,357,599,085)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2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1,399,457,301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41,870,0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39,405,839)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3,176,949)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44,690,050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66,148,519)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70,844,930)</w:t>
            </w:r>
          </w:p>
        </w:tc>
      </w:tr>
      <w:tr>
        <w:trPr>
          <w:trHeight w:val="75" w:hRule="atLeast"/>
          <w:cantSplit w:val="true"/>
        </w:trPr>
        <w:tc>
          <w:tcPr>
            <w:tcW w:w="38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วมหนี้สินหมุนเวียนสุทธิ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639,266,234)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212,786,439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15,161,6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5,087,844)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07,435,858)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96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403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25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1,911,147)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5,385,602)</w:t>
            </w:r>
          </w:p>
        </w:tc>
      </w:tr>
      <w:tr>
        <w:trPr>
          <w:trHeight w:val="75" w:hRule="atLeast"/>
          <w:cantSplit w:val="true"/>
        </w:trPr>
        <w:tc>
          <w:tcPr>
            <w:tcW w:w="38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่วนที่ไม่หมุนเวียน</w:t>
            </w:r>
          </w:p>
        </w:tc>
        <w:tc>
          <w:tcPr>
            <w:tcW w:w="124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สินทรัพย์</w:t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85,952,08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64,973,45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18,901,70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29,154,237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356,921,042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369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01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04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0,670,954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0,061,972</w:t>
            </w:r>
          </w:p>
        </w:tc>
      </w:tr>
      <w:tr>
        <w:trPr>
          <w:trHeight w:val="75" w:hRule="atLeast"/>
          <w:cantSplit w:val="true"/>
        </w:trPr>
        <w:tc>
          <w:tcPr>
            <w:tcW w:w="38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นี้สิน</w:t>
            </w:r>
          </w:p>
        </w:tc>
        <w:tc>
          <w:tcPr>
            <w:tcW w:w="124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15,033,571)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2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28,688,931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5,816,503)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36,977,146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43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78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32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12,723)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75,328)</w:t>
            </w:r>
          </w:p>
        </w:tc>
      </w:tr>
      <w:tr>
        <w:trPr>
          <w:trHeight w:val="75" w:hRule="atLeast"/>
          <w:cantSplit w:val="true"/>
        </w:trPr>
        <w:tc>
          <w:tcPr>
            <w:tcW w:w="38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วมสินทรัพย์ไม่หมุนเวียนสุทธิ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70,918,509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36,284,52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18,901,70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23,337,734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19,943,896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25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822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81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0,558,231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9,886,644</w:t>
            </w:r>
          </w:p>
        </w:tc>
      </w:tr>
      <w:tr>
        <w:trPr>
          <w:trHeight w:val="75" w:hRule="atLeast"/>
          <w:cantSplit w:val="true"/>
        </w:trPr>
        <w:tc>
          <w:tcPr>
            <w:tcW w:w="38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สินทรัพย์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หนี้สิน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4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468,347,725)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23,498,081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03,740,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18,249,890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12,508,038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29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419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68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(11,352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16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(25,498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58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</w:tr>
    </w:tbl>
    <w:p>
      <w:pPr>
        <w:pStyle w:val="Normal"/>
        <w:spacing w:lineRule="exact" w:line="380" w:before="0" w:after="0"/>
        <w:ind w:firstLine="72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firstLine="72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firstLine="72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งบกำไรขาดทุนและกำไรขาดทุนเบ็ดเสร็จอื่นรวมโดยสรุป</w:t>
      </w:r>
    </w:p>
    <w:tbl>
      <w:tblPr>
        <w:tblW w:w="14035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132"/>
        <w:gridCol w:w="1273"/>
        <w:gridCol w:w="91"/>
        <w:gridCol w:w="1293"/>
        <w:gridCol w:w="10"/>
        <w:gridCol w:w="81"/>
        <w:gridCol w:w="10"/>
        <w:gridCol w:w="1183"/>
        <w:gridCol w:w="90"/>
        <w:gridCol w:w="1179"/>
        <w:gridCol w:w="8"/>
        <w:gridCol w:w="83"/>
        <w:gridCol w:w="10"/>
        <w:gridCol w:w="1353"/>
        <w:gridCol w:w="91"/>
        <w:gridCol w:w="1353"/>
        <w:gridCol w:w="76"/>
        <w:gridCol w:w="1312"/>
        <w:gridCol w:w="93"/>
        <w:gridCol w:w="1310"/>
      </w:tblGrid>
      <w:tr>
        <w:trPr>
          <w:trHeight w:val="75" w:hRule="atLeast"/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899" w:type="dxa"/>
            <w:gridSpan w:val="19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 ไทรทัน เอ็นจีเนียริ่ง แอนด์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6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 โรงไฟฟ้า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หนอง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ี จำกัด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80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 อัครวัฒน์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hAnsiTheme="majorBidi"/>
                <w:sz w:val="28"/>
                <w:sz w:val="28"/>
                <w:lang w:val="en-US"/>
              </w:rPr>
              <w:t xml:space="preserve">บริษัท ไทรทัน 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5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62" w:type="dxa"/>
            <w:gridSpan w:val="4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807" w:type="dxa"/>
            <w:gridSpan w:val="4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พลังงานพืชหมุนเวียน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15" w:type="dxa"/>
            <w:gridSpan w:val="3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hAnsiTheme="majorBidi"/>
                <w:sz w:val="28"/>
                <w:sz w:val="28"/>
                <w:lang w:val="en-US"/>
              </w:rPr>
              <w:t>รีซอร์สเซส จำกัด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57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และบริษัทย่อย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62" w:type="dxa"/>
            <w:gridSpan w:val="4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80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7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67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75" w:hRule="atLeast"/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2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2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2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</w:tr>
      <w:tr>
        <w:trPr>
          <w:trHeight w:val="75" w:hRule="atLeast"/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รวม</w:t>
            </w:r>
          </w:p>
        </w:tc>
        <w:tc>
          <w:tcPr>
            <w:tcW w:w="12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81,301,18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639,695,924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0,314,9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6,500,931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36,442,61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59,123,75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7,605,990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6,858,169</w:t>
            </w:r>
          </w:p>
        </w:tc>
      </w:tr>
      <w:tr>
        <w:trPr>
          <w:trHeight w:val="75" w:hRule="atLeast"/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ำหรับปี</w:t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495,876,911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3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176,372,793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14,509,7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16,421,461)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5,551,650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052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46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,146,043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(19,912,951)</w:t>
            </w:r>
          </w:p>
        </w:tc>
      </w:tr>
      <w:tr>
        <w:trPr>
          <w:trHeight w:val="75" w:hRule="atLeast"/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เบ็ดเสร็จรวมสำหรับปี</w:t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493,493,335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175,983,928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14,509,7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16,421,461)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5,551,650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052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46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1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,146,043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9,912,951)</w:t>
            </w:r>
          </w:p>
        </w:tc>
      </w:tr>
      <w:tr>
        <w:trPr>
          <w:trHeight w:val="75" w:hRule="atLeast"/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3" w:type="dxa"/>
            <w:tcBorders>
              <w:top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3" w:type="dxa"/>
            <w:gridSpan w:val="2"/>
            <w:tcBorders>
              <w:top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3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1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5" w:leader="none"/>
                <w:tab w:val="left" w:pos="503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ำหรับปี</w:t>
            </w:r>
          </w:p>
        </w:tc>
        <w:tc>
          <w:tcPr>
            <w:tcW w:w="12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5" w:leader="none"/>
                <w:tab w:val="left" w:pos="312" w:leader="none"/>
                <w:tab w:val="left" w:pos="503" w:leader="none"/>
                <w:tab w:val="left" w:pos="693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ส่วนที่เป็นของส่วนได้เสียที่ไม่มี</w:t>
            </w:r>
          </w:p>
        </w:tc>
        <w:tc>
          <w:tcPr>
            <w:tcW w:w="12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5" w:leader="none"/>
                <w:tab w:val="left" w:pos="312" w:leader="none"/>
                <w:tab w:val="left" w:pos="503" w:leader="none"/>
                <w:tab w:val="left" w:pos="693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  <w:tab/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อำนาจควบคุม</w:t>
            </w:r>
          </w:p>
        </w:tc>
        <w:tc>
          <w:tcPr>
            <w:tcW w:w="12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4,944,408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21,555,290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3,378,9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3,786,624)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8,887,913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63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037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  <w:tr>
        <w:trPr>
          <w:trHeight w:val="75" w:hRule="atLeast"/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5" w:leader="none"/>
                <w:tab w:val="left" w:pos="312" w:leader="none"/>
                <w:tab w:val="left" w:pos="503" w:leader="none"/>
                <w:tab w:val="left" w:pos="693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เบ็ดเสร็จรวมสำหรับปี</w:t>
            </w:r>
          </w:p>
        </w:tc>
        <w:tc>
          <w:tcPr>
            <w:tcW w:w="12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5" w:leader="none"/>
                <w:tab w:val="left" w:pos="312" w:leader="none"/>
                <w:tab w:val="left" w:pos="503" w:leader="none"/>
                <w:tab w:val="left" w:pos="693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ส่วนที่เป็นของส่วนได้เสียที่ไม่มี</w:t>
            </w:r>
          </w:p>
        </w:tc>
        <w:tc>
          <w:tcPr>
            <w:tcW w:w="12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13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5" w:leader="none"/>
                <w:tab w:val="left" w:pos="312" w:leader="none"/>
                <w:tab w:val="left" w:pos="503" w:leader="none"/>
                <w:tab w:val="left" w:pos="693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  <w:tab/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อำนาจควบคุม</w:t>
            </w:r>
          </w:p>
        </w:tc>
        <w:tc>
          <w:tcPr>
            <w:tcW w:w="12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4,612,46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0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21,367,655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3,378,9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3,786,624)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8,887,913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63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037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firstLine="72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firstLine="72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450" w:hanging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450" w:hanging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งบกระแสเงินสดรวมโดยสรุป</w:t>
      </w:r>
    </w:p>
    <w:tbl>
      <w:tblPr>
        <w:tblW w:w="1427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98"/>
        <w:gridCol w:w="1275"/>
        <w:gridCol w:w="91"/>
        <w:gridCol w:w="1293"/>
        <w:gridCol w:w="8"/>
        <w:gridCol w:w="83"/>
        <w:gridCol w:w="9"/>
        <w:gridCol w:w="1183"/>
        <w:gridCol w:w="91"/>
        <w:gridCol w:w="1177"/>
        <w:gridCol w:w="9"/>
        <w:gridCol w:w="84"/>
        <w:gridCol w:w="9"/>
        <w:gridCol w:w="1352"/>
        <w:gridCol w:w="93"/>
        <w:gridCol w:w="1353"/>
        <w:gridCol w:w="76"/>
        <w:gridCol w:w="1181"/>
        <w:gridCol w:w="93"/>
        <w:gridCol w:w="1108"/>
      </w:tblGrid>
      <w:tr>
        <w:trPr>
          <w:trHeight w:val="75" w:hRule="atLeast"/>
          <w:cantSplit w:val="true"/>
        </w:trPr>
        <w:tc>
          <w:tcPr>
            <w:tcW w:w="36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68" w:type="dxa"/>
            <w:gridSpan w:val="19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59" w:type="dxa"/>
            <w:gridSpan w:val="3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 ไทรทัน เอ็นจีเนียริ่ง แอนด์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 โรงไฟฟ้า</w:t>
            </w:r>
            <w:r>
              <w:rPr>
                <w:rFonts w:ascii="Angsana New" w:hAnsi="Angsana New" w:eastAsia="SimSun" w:cs="Angsana New" w:asciiTheme="majorBidi" w:cstheme="majorBidi" w:hAnsiTheme="majorBidi"/>
                <w:sz w:val="26"/>
                <w:sz w:val="26"/>
                <w:szCs w:val="26"/>
                <w:lang w:val="en-US" w:eastAsia="zh-CN"/>
              </w:rPr>
              <w:t>หนอง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รี จำกัด</w:t>
            </w:r>
          </w:p>
        </w:tc>
        <w:tc>
          <w:tcPr>
            <w:tcW w:w="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80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 อัครวัฒน์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hAnsiTheme="majorBidi"/>
                <w:sz w:val="26"/>
                <w:sz w:val="26"/>
                <w:szCs w:val="26"/>
                <w:lang w:val="en-US"/>
              </w:rPr>
              <w:t xml:space="preserve">บริษัท ไทรทัน 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5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60" w:type="dxa"/>
            <w:gridSpan w:val="4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807" w:type="dxa"/>
            <w:gridSpan w:val="4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พลังงานพืชหมุนเวียน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82" w:type="dxa"/>
            <w:gridSpan w:val="3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hAnsiTheme="majorBidi"/>
                <w:sz w:val="26"/>
                <w:sz w:val="26"/>
                <w:szCs w:val="26"/>
                <w:lang w:val="en-US"/>
              </w:rPr>
              <w:t>รีซอร์สเซส จำกัด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59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และบริษัทย่อย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60" w:type="dxa"/>
            <w:gridSpan w:val="4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80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3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67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>
          <w:trHeight w:val="75" w:hRule="atLeast"/>
          <w:cantSplit w:val="true"/>
        </w:trPr>
        <w:tc>
          <w:tcPr>
            <w:tcW w:w="36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567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566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567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566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567</w:t>
            </w:r>
          </w:p>
        </w:tc>
        <w:tc>
          <w:tcPr>
            <w:tcW w:w="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56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567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566</w:t>
            </w:r>
          </w:p>
        </w:tc>
      </w:tr>
      <w:tr>
        <w:trPr>
          <w:trHeight w:val="75" w:hRule="atLeast"/>
          <w:cantSplit w:val="true"/>
        </w:trPr>
        <w:tc>
          <w:tcPr>
            <w:tcW w:w="36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266" w:hanging="266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สดและรายการเทียบเท่าเงินสดเพิ่มขึ้น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0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6"/>
                <w:szCs w:val="26"/>
                <w:lang w:val="en-US" w:eastAsia="zh-CN"/>
              </w:rPr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266" w:hanging="266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ลดลง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19,669,688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0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9,518,326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3,330,014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6"/>
                <w:szCs w:val="26"/>
                <w:lang w:val="en-US" w:eastAsia="zh-CN"/>
              </w:rPr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,876,917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70,376)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55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318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,609,868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(163,920)</w:t>
            </w:r>
          </w:p>
        </w:tc>
      </w:tr>
      <w:tr>
        <w:trPr>
          <w:trHeight w:val="75" w:hRule="atLeast"/>
          <w:cantSplit w:val="true"/>
        </w:trPr>
        <w:tc>
          <w:tcPr>
            <w:tcW w:w="36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266" w:hanging="266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8,333,85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01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8,815,524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3,523,74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,646,824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05,615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467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50,29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,533,823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,697,743</w:t>
            </w:r>
          </w:p>
        </w:tc>
      </w:tr>
      <w:tr>
        <w:trPr>
          <w:trHeight w:val="75" w:hRule="atLeast"/>
          <w:cantSplit w:val="true"/>
        </w:trPr>
        <w:tc>
          <w:tcPr>
            <w:tcW w:w="36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266" w:hanging="266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8,664,16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8,333,850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93,72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3,523,741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35,239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467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105,615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5,143,691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2,533,823</w:t>
            </w:r>
          </w:p>
        </w:tc>
      </w:tr>
    </w:tbl>
    <w:p>
      <w:pPr>
        <w:pStyle w:val="Normal"/>
        <w:spacing w:lineRule="exact" w:line="380" w:before="0" w:after="0"/>
        <w:ind w:left="450" w:hanging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450" w:hanging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้อมูลข้างต้นแสดงด้วยจำนวนก่อนการตัดรายการระหว่างกัน</w:t>
      </w:r>
      <w:bookmarkEnd w:id="146"/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26" w:leader="none"/>
        </w:tabs>
        <w:spacing w:lineRule="exact" w:line="38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7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ร่วม</w:t>
      </w:r>
    </w:p>
    <w:p>
      <w:pPr>
        <w:pStyle w:val="Normal"/>
        <w:spacing w:lineRule="exact" w:line="380" w:before="0" w:after="0"/>
        <w:ind w:left="720" w:right="-43" w:firstLine="27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5"/>
        <w:gridCol w:w="76"/>
        <w:gridCol w:w="2188"/>
        <w:gridCol w:w="78"/>
        <w:gridCol w:w="1139"/>
        <w:gridCol w:w="76"/>
        <w:gridCol w:w="917"/>
        <w:gridCol w:w="76"/>
        <w:gridCol w:w="917"/>
        <w:gridCol w:w="80"/>
        <w:gridCol w:w="917"/>
        <w:gridCol w:w="77"/>
        <w:gridCol w:w="916"/>
        <w:gridCol w:w="77"/>
        <w:gridCol w:w="916"/>
        <w:gridCol w:w="77"/>
        <w:gridCol w:w="917"/>
        <w:gridCol w:w="79"/>
        <w:gridCol w:w="917"/>
        <w:gridCol w:w="76"/>
        <w:gridCol w:w="912"/>
        <w:gridCol w:w="7"/>
      </w:tblGrid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3894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าท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65" w:firstLine="165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ร้อยละ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้าน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สัดส่วนการถือหุ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ทุนที่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วิธีส่วนได้เสี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วิธีราคาทุน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ที่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29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ชื่อกิจกา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ักษณะธุรกิจ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จัดตั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3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นำเข้าลิขสิทธิ์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3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43"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จำหน่ายและสร้าง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3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43"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การค้าหากำไร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0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9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83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397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397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3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397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3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397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3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3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3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397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3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397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3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397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3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397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firstLine="547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default" r:id="rId21"/>
          <w:type w:val="nextPage"/>
          <w:pgSz w:orient="landscape" w:w="16838" w:h="11906"/>
          <w:pgMar w:left="1440" w:right="1225" w:gutter="0" w:header="1701" w:top="1758" w:footer="851" w:bottom="908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149" w:name="_Toc475633985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ตามวิธีส่วนได้เสียในเงินลงทุนในบริษัทร่วมในงบการเงินรวม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327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644"/>
        <w:gridCol w:w="1266"/>
        <w:gridCol w:w="89"/>
        <w:gridCol w:w="1327"/>
      </w:tblGrid>
      <w:tr>
        <w:trPr>
          <w:trHeight w:val="60" w:hRule="atLeast"/>
        </w:trPr>
        <w:tc>
          <w:tcPr>
            <w:tcW w:w="66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8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66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66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/>
        <w:tc>
          <w:tcPr>
            <w:tcW w:w="66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540" w:hanging="0"/>
              <w:jc w:val="left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 w:eastAsia="th-TH"/>
              </w:rPr>
              <w:t>มกราคม</w:t>
            </w:r>
          </w:p>
        </w:tc>
        <w:tc>
          <w:tcPr>
            <w:tcW w:w="126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3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/>
              </w:rPr>
              <w:t>207,479,696</w:t>
            </w:r>
          </w:p>
        </w:tc>
      </w:tr>
      <w:tr>
        <w:trPr/>
        <w:tc>
          <w:tcPr>
            <w:tcW w:w="66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540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ปี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</w:tr>
      <w:tr>
        <w:trPr/>
        <w:tc>
          <w:tcPr>
            <w:tcW w:w="66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540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ลดลงระหว่างปี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</w:tr>
      <w:tr>
        <w:trPr/>
        <w:tc>
          <w:tcPr>
            <w:tcW w:w="66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540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่วนแบ่งขาดทุนของเงินลงทุนในบริษัทร่วมที่ใช้วิธีส่วนได้เสีย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12,136,024)</w:t>
            </w:r>
          </w:p>
        </w:tc>
      </w:tr>
      <w:tr>
        <w:trPr/>
        <w:tc>
          <w:tcPr>
            <w:tcW w:w="66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540" w:hanging="0"/>
              <w:jc w:val="left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โอนเปลี่ยนประเภทเงินลงทุ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13)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3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195,343,672)</w:t>
            </w:r>
          </w:p>
        </w:tc>
      </w:tr>
      <w:tr>
        <w:trPr/>
        <w:tc>
          <w:tcPr>
            <w:tcW w:w="66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540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 w:eastAsia="th-TH"/>
              </w:rPr>
              <w:t>ธันวาคม</w:t>
            </w:r>
          </w:p>
        </w:tc>
        <w:tc>
          <w:tcPr>
            <w:tcW w:w="126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ตามวิธีราคาทุนของเงินลงทุนในบริษัทร่วมในงบการเงินเฉพาะกิจการ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34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461"/>
        <w:gridCol w:w="1350"/>
        <w:gridCol w:w="181"/>
        <w:gridCol w:w="1349"/>
      </w:tblGrid>
      <w:tr>
        <w:trPr>
          <w:cantSplit w:val="true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/>
        <w:tc>
          <w:tcPr>
            <w:tcW w:w="64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540" w:hanging="0"/>
              <w:jc w:val="left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 w:eastAsia="th-TH"/>
              </w:rPr>
              <w:t>มกราคม</w:t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color w:val="000000"/>
                <w:sz w:val="32"/>
                <w:szCs w:val="32"/>
                <w:lang w:val="en-US" w:eastAsia="th-TH"/>
              </w:rPr>
            </w:r>
          </w:p>
        </w:tc>
        <w:tc>
          <w:tcPr>
            <w:tcW w:w="13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269,308,246</w:t>
            </w:r>
          </w:p>
        </w:tc>
      </w:tr>
      <w:tr>
        <w:trPr/>
        <w:tc>
          <w:tcPr>
            <w:tcW w:w="64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540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color w:val="000000"/>
                <w:sz w:val="32"/>
                <w:szCs w:val="32"/>
                <w:lang w:val="en-US" w:eastAsia="th-TH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</w:tr>
      <w:tr>
        <w:trPr/>
        <w:tc>
          <w:tcPr>
            <w:tcW w:w="64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540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color w:val="000000"/>
                <w:sz w:val="32"/>
                <w:szCs w:val="32"/>
                <w:lang w:val="en-US" w:eastAsia="th-TH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</w:tr>
      <w:tr>
        <w:trPr/>
        <w:tc>
          <w:tcPr>
            <w:tcW w:w="64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540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โอนเปลี่ยนประเภทเงินลงทุ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13)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color w:val="000000"/>
                <w:sz w:val="32"/>
                <w:szCs w:val="32"/>
                <w:lang w:val="en-US" w:eastAsia="th-TH"/>
              </w:rPr>
            </w:r>
          </w:p>
        </w:tc>
        <w:tc>
          <w:tcPr>
            <w:tcW w:w="134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(269,308,246)</w:t>
            </w:r>
          </w:p>
        </w:tc>
      </w:tr>
      <w:tr>
        <w:trPr/>
        <w:tc>
          <w:tcPr>
            <w:tcW w:w="64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540" w:hanging="0"/>
              <w:jc w:val="left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 w:eastAsia="th-TH"/>
              </w:rPr>
              <w:t>ธันวาคม</w:t>
            </w:r>
          </w:p>
        </w:tc>
        <w:tc>
          <w:tcPr>
            <w:tcW w:w="135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color w:val="000000"/>
                <w:sz w:val="32"/>
                <w:szCs w:val="32"/>
                <w:lang w:val="en-US" w:eastAsia="th-TH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8.</w:t>
        <w:tab/>
      </w:r>
      <w:bookmarkStart w:id="150" w:name="_Hlk182341433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อสังหาริมทรัพย์เพื่อการลงทุน</w:t>
      </w:r>
      <w:bookmarkEnd w:id="149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  <w:bookmarkEnd w:id="150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929" w:type="dxa"/>
        <w:jc w:val="left"/>
        <w:tblInd w:w="303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1e0" w:noHBand="0" w:noVBand="0" w:firstColumn="1" w:lastRow="1" w:lastColumn="1" w:firstRow="1"/>
      </w:tblPr>
      <w:tblGrid>
        <w:gridCol w:w="3525"/>
        <w:gridCol w:w="1268"/>
        <w:gridCol w:w="142"/>
        <w:gridCol w:w="1127"/>
        <w:gridCol w:w="142"/>
        <w:gridCol w:w="1269"/>
        <w:gridCol w:w="135"/>
        <w:gridCol w:w="1320"/>
      </w:tblGrid>
      <w:tr>
        <w:trPr>
          <w:trHeight w:val="8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firstLine="18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54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ยอดคงเหลือ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ดลง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1</w:t>
            </w:r>
          </w:p>
        </w:tc>
      </w:tr>
      <w:tr>
        <w:trPr>
          <w:trHeight w:val="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exact" w:line="340" w:before="0" w:after="0"/>
              <w:ind w:lef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ที่ดิ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323,839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firstLine="87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124,700,000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99,139,000</w:t>
            </w:r>
          </w:p>
        </w:tc>
      </w:tr>
      <w:tr>
        <w:trPr>
          <w:trHeight w:val="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อาคาร 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,89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,890,000</w:t>
            </w:r>
          </w:p>
        </w:tc>
      </w:tr>
      <w:tr>
        <w:trPr>
          <w:trHeight w:val="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325,729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124,700,000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201,029,000</w:t>
            </w:r>
          </w:p>
        </w:tc>
      </w:tr>
      <w:tr>
        <w:trPr>
          <w:trHeight w:val="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ค่าเสื่อมราคาสะส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อาคาร 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54,99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firstLine="87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85,05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140,041)</w:t>
            </w:r>
          </w:p>
        </w:tc>
      </w:tr>
      <w:tr>
        <w:trPr>
          <w:trHeight w:val="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54,99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firstLine="72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85,05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140,041)</w:t>
            </w:r>
          </w:p>
        </w:tc>
      </w:tr>
      <w:tr>
        <w:trPr>
          <w:trHeight w:val="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อสังหาริมทรัพย์เพื่อการลงทุน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6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325,674,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firstLine="72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85,05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124,700,000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200,888,959</w:t>
            </w:r>
          </w:p>
        </w:tc>
      </w:tr>
    </w:tbl>
    <w:p>
      <w:pPr>
        <w:pStyle w:val="Normal"/>
        <w:spacing w:lineRule="exact" w:line="340" w:before="0" w:after="0"/>
        <w:rPr>
          <w:rFonts w:ascii="Angsana New" w:hAnsi="Angsana New" w:eastAsia="Cordia New" w:cs="Angsana New"/>
          <w:sz w:val="28"/>
          <w:lang w:val="en-US"/>
        </w:rPr>
      </w:pPr>
      <w:r>
        <w:rPr>
          <w:rFonts w:eastAsia="Cordia New" w:cs="Angsana New" w:ascii="Angsana New" w:hAnsi="Angsana New"/>
          <w:sz w:val="28"/>
          <w:lang w:val="en-US"/>
        </w:rPr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1e0" w:noHBand="0" w:noVBand="0" w:firstColumn="1" w:lastRow="1" w:lastColumn="1" w:firstRow="1"/>
      </w:tblPr>
      <w:tblGrid>
        <w:gridCol w:w="3468"/>
        <w:gridCol w:w="1275"/>
        <w:gridCol w:w="133"/>
        <w:gridCol w:w="1142"/>
        <w:gridCol w:w="134"/>
        <w:gridCol w:w="1285"/>
        <w:gridCol w:w="134"/>
        <w:gridCol w:w="1282"/>
      </w:tblGrid>
      <w:tr>
        <w:trPr>
          <w:trHeight w:val="8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firstLine="18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538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ยอดคงเหลือ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พิ่มขึ้น</w:t>
            </w:r>
          </w:p>
        </w:tc>
        <w:tc>
          <w:tcPr>
            <w:tcW w:w="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ดลง</w:t>
            </w:r>
          </w:p>
        </w:tc>
        <w:tc>
          <w:tcPr>
            <w:tcW w:w="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1</w:t>
            </w:r>
          </w:p>
        </w:tc>
      </w:tr>
      <w:tr>
        <w:trPr>
          <w:trHeight w:val="2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exact" w:line="340" w:before="0" w:after="0"/>
              <w:ind w:lef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ที่ด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321,529,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2,310,0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323,839,000</w:t>
            </w:r>
          </w:p>
        </w:tc>
      </w:tr>
      <w:tr>
        <w:trPr>
          <w:trHeight w:val="2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อาคาร 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,890,0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,890,000</w:t>
            </w:r>
          </w:p>
        </w:tc>
      </w:tr>
      <w:tr>
        <w:trPr>
          <w:trHeight w:val="2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321,529,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4,200,0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325,729,000</w:t>
            </w:r>
          </w:p>
        </w:tc>
      </w:tr>
      <w:tr>
        <w:trPr>
          <w:trHeight w:val="2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firstLine="72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ค่าเสื่อมราคาสะส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exact" w:line="340" w:before="0" w:after="0"/>
              <w:ind w:lef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อาคาร 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firstLine="87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54,991)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54,991)</w:t>
            </w:r>
          </w:p>
        </w:tc>
      </w:tr>
      <w:tr>
        <w:trPr>
          <w:trHeight w:val="2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firstLine="72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54,991)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54,991)</w:t>
            </w:r>
          </w:p>
        </w:tc>
      </w:tr>
      <w:tr>
        <w:trPr>
          <w:trHeight w:val="2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60" w:hanging="207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อสังหาริมทรัพย์เพื่อการลงทุน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321,529,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4,145,009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325,674,009</w:t>
            </w:r>
          </w:p>
        </w:tc>
      </w:tr>
    </w:tbl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cstheme="majorBidi" w:ascii="Angsana New" w:hAnsi="Angsana New"/>
          <w:sz w:val="28"/>
          <w:lang w:val="en-US"/>
        </w:rPr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1e0" w:noHBand="0" w:noVBand="0" w:firstColumn="1" w:lastRow="1" w:lastColumn="1" w:firstRow="1"/>
      </w:tblPr>
      <w:tblGrid>
        <w:gridCol w:w="3468"/>
        <w:gridCol w:w="1275"/>
        <w:gridCol w:w="133"/>
        <w:gridCol w:w="1142"/>
        <w:gridCol w:w="134"/>
        <w:gridCol w:w="1285"/>
        <w:gridCol w:w="134"/>
        <w:gridCol w:w="1282"/>
      </w:tblGrid>
      <w:tr>
        <w:trPr>
          <w:trHeight w:val="8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firstLine="18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538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ยอดคงเหลือ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พิ่มขึ้น</w:t>
            </w:r>
          </w:p>
        </w:tc>
        <w:tc>
          <w:tcPr>
            <w:tcW w:w="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ดลง</w:t>
            </w:r>
          </w:p>
        </w:tc>
        <w:tc>
          <w:tcPr>
            <w:tcW w:w="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1</w:t>
            </w:r>
          </w:p>
        </w:tc>
      </w:tr>
      <w:tr>
        <w:trPr>
          <w:trHeight w:val="2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exact" w:line="340" w:before="0" w:after="0"/>
              <w:ind w:lef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ที่ดิน 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92,000,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284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92,000,000</w:t>
            </w:r>
          </w:p>
        </w:tc>
      </w:tr>
      <w:tr>
        <w:trPr>
          <w:trHeight w:val="2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60" w:hanging="207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92,000,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284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right="284" w:firstLine="79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92,000,000</w:t>
            </w:r>
          </w:p>
        </w:tc>
      </w:tr>
    </w:tbl>
    <w:p>
      <w:pPr>
        <w:pStyle w:val="Normal"/>
        <w:spacing w:lineRule="exact" w:line="380" w:before="0" w:after="0"/>
        <w:rPr>
          <w:sz w:val="28"/>
        </w:rPr>
      </w:pPr>
      <w:r>
        <w:rPr>
          <w:sz w:val="28"/>
        </w:rPr>
      </w:r>
    </w:p>
    <w:tbl>
      <w:tblPr>
        <w:tblW w:w="8911" w:type="dxa"/>
        <w:jc w:val="left"/>
        <w:tblInd w:w="303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1e0" w:noHBand="0" w:noVBand="0" w:firstColumn="1" w:lastRow="1" w:lastColumn="1" w:firstRow="1"/>
      </w:tblPr>
      <w:tblGrid>
        <w:gridCol w:w="3461"/>
        <w:gridCol w:w="1254"/>
        <w:gridCol w:w="135"/>
        <w:gridCol w:w="1226"/>
        <w:gridCol w:w="142"/>
        <w:gridCol w:w="1276"/>
        <w:gridCol w:w="133"/>
        <w:gridCol w:w="1283"/>
      </w:tblGrid>
      <w:tr>
        <w:trPr>
          <w:trHeight w:val="80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firstLine="18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54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ยอดคงเหลือ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ดลง</w:t>
            </w:r>
          </w:p>
        </w:tc>
        <w:tc>
          <w:tcPr>
            <w:tcW w:w="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1</w:t>
            </w:r>
          </w:p>
        </w:tc>
      </w:tr>
      <w:tr>
        <w:trPr>
          <w:trHeight w:val="20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exact" w:line="340" w:before="0" w:after="0"/>
              <w:ind w:left="-79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ที่ดิน </w:t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92,000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92,000,000</w:t>
            </w:r>
          </w:p>
        </w:tc>
      </w:tr>
      <w:tr>
        <w:trPr>
          <w:trHeight w:val="20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60" w:hanging="207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92,000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40" w:before="0" w:after="0"/>
              <w:ind w:left="-79" w:right="-79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2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40" w:before="0" w:after="0"/>
              <w:ind w:left="63" w:right="11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92,000,000</w:t>
            </w:r>
          </w:p>
        </w:tc>
      </w:tr>
    </w:tbl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รวม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ที่ดินและอาคาร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58" w:hanging="181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205,624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2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  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66 : 365,624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และบริษัทได้นำอสังหาริมทรัพย์เพื่อการลงทุนไปจดจำนองเป็นหลักประกันเพื่อเป็นวงเงินในการดำเนินโครงการก่อสร้างของ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ทำสัญญาจะซื้อจะขายที่ดินซึ่งบันทึกเป็นอสังหาริมทรัพย์เพื่อการลงทุนกับบุคคลภายนอกเป็น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บริษัทย่อยดังกล่าว ได้รับชำระเงินทั้งจำนวนและโอนกรรมสิทธิ์ที่ดินให้กับบุคคลภายนอกดังกล่าวแล้วในเดือน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รับรู้เป็นกำไรจากการขาย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5.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งบกำไรขาดทุนเบ็ดเสร็จ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bookmarkStart w:id="151" w:name="_Toc475633986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เฉพาะกิจการ</w:t>
      </w:r>
    </w:p>
    <w:p>
      <w:pPr>
        <w:pStyle w:val="Normal"/>
        <w:spacing w:lineRule="exact" w:line="380" w:before="0" w:after="0"/>
        <w:ind w:left="284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ที่ด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0" w:hanging="18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192,6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2)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bookmarkEnd w:id="151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 อาคารและอุปกรณ์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p>
      <w:pPr>
        <w:pStyle w:val="Normal"/>
        <w:spacing w:lineRule="exact" w:line="360" w:before="0" w:after="0"/>
        <w:ind w:left="142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 w:noHBand="0" w:noVBand="0" w:firstColumn="1" w:lastRow="1" w:lastColumn="1" w:firstRow="1"/>
      </w:tblPr>
      <w:tblGrid>
        <w:gridCol w:w="3012"/>
        <w:gridCol w:w="1209"/>
        <w:gridCol w:w="76"/>
        <w:gridCol w:w="1177"/>
        <w:gridCol w:w="76"/>
        <w:gridCol w:w="1111"/>
        <w:gridCol w:w="77"/>
        <w:gridCol w:w="1091"/>
        <w:gridCol w:w="76"/>
        <w:gridCol w:w="1166"/>
      </w:tblGrid>
      <w:tr>
        <w:trPr>
          <w:trHeight w:val="80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firstLine="54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5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ยอดคงเหลือ 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90"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โอนมาจาก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ยอดคงเหลือ 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360" w:right="-18" w:hanging="18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90"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สินทรัพย์สิทธิ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ารใช้และอื่นๆ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7" w:leader="none"/>
              </w:tabs>
              <w:spacing w:lineRule="exact" w:line="320" w:before="0" w:after="0"/>
              <w:ind w:left="-79" w:right="16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9,974,4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9,974,499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3,397,655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20,088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4,117,743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1,985,26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86,040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677,082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1,794,219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7,488,76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7,488,769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,098,87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00,852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,713,206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,286,516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จักร</w:t>
            </w:r>
          </w:p>
        </w:tc>
        <w:tc>
          <w:tcPr>
            <w:tcW w:w="1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084,927,02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128,411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64,966,326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024,089,114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มือและอุปกรณ์</w:t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1,834,35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048,530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,567,120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1,315,769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58,706,44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,283,921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68,923,734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397,066,629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และค่าตัดจำหน่ายสะสม</w:t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ind w:right="-14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exact" w:line="320" w:before="0" w:after="0"/>
              <w:ind w:right="-5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20" w:before="0" w:after="0"/>
              <w:ind w:left="-70" w:right="227" w:firstLine="9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7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96,313,875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7,939,601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70" w:right="15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04,253,476)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7,768,336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,315,936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57,722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70" w:right="15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8,426,550)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1,324,595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,517,408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70" w:right="15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2,842,003)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8,542,978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854,681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557,493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70" w:right="15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7,840,166)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จักร</w:t>
            </w:r>
          </w:p>
        </w:tc>
        <w:tc>
          <w:tcPr>
            <w:tcW w:w="1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37,163,860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1,783,223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5,553,688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70" w:right="15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33,393,395)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มือและอุปกรณ์</w:t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1,392,820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8,721,648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80,944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15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9,333,524)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2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632,506,464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62,132,497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8,549,84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15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646,089,114)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ก่อสร้าง</w:t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ค่าเผื่อการด้อยค่า</w:t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66,020,233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38,577,743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20" w:before="0" w:after="0"/>
              <w:ind w:left="6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exact" w:line="320" w:before="0" w:after="0"/>
              <w:ind w:right="-102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8,854,46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left="6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left="6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15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85,743,515)</w:t>
            </w:r>
          </w:p>
        </w:tc>
      </w:tr>
      <w:tr>
        <w:trPr>
          <w:trHeight w:val="19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ที่ดิน อาคารและอุปกรณ์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60,179,745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spacing w:lineRule="exact" w:line="320" w:before="0" w:after="0"/>
              <w:ind w:right="-5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spacing w:lineRule="exact" w:line="320" w:before="0" w:after="0"/>
              <w:ind w:left="-70" w:right="-5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-70" w:right="227" w:firstLine="9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320" w:before="0" w:after="0"/>
              <w:ind w:lef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right="15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65,234,000</w:t>
            </w:r>
          </w:p>
        </w:tc>
      </w:tr>
    </w:tbl>
    <w:p>
      <w:pPr>
        <w:pStyle w:val="Normal"/>
        <w:spacing w:lineRule="exact" w:line="320" w:before="0" w:after="0"/>
        <w:jc w:val="left"/>
        <w:rPr>
          <w:rFonts w:ascii="Angsana New" w:hAnsi="Angsana New" w:cs="Angsana New" w:asciiTheme="majorBidi" w:cstheme="majorBidi" w:hAnsiTheme="majorBidi"/>
          <w:szCs w:val="22"/>
        </w:rPr>
      </w:pPr>
      <w:r>
        <w:rPr>
          <w:rFonts w:cs="Angsana New" w:cstheme="majorBidi" w:ascii="Angsana New" w:hAnsi="Angsana New"/>
          <w:szCs w:val="22"/>
        </w:rPr>
      </w:r>
    </w:p>
    <w:p>
      <w:pPr>
        <w:pStyle w:val="Normal"/>
        <w:spacing w:lineRule="exact" w:line="320" w:before="0" w:after="0"/>
        <w:jc w:val="left"/>
        <w:rPr>
          <w:rFonts w:ascii="Angsana New" w:hAnsi="Angsana New" w:cs="Angsana New" w:asciiTheme="majorBidi" w:cstheme="majorBidi" w:hAnsiTheme="majorBidi"/>
          <w:szCs w:val="22"/>
        </w:rPr>
      </w:pPr>
      <w:r>
        <w:rPr>
          <w:rFonts w:cs="Angsana New" w:cstheme="majorBidi" w:ascii="Angsana New" w:hAnsi="Angsana New"/>
          <w:szCs w:val="22"/>
        </w:rPr>
      </w:r>
    </w:p>
    <w:p>
      <w:pPr>
        <w:pStyle w:val="Normal"/>
        <w:spacing w:lineRule="exact" w:line="320" w:before="0" w:after="0"/>
        <w:jc w:val="left"/>
        <w:rPr>
          <w:rFonts w:ascii="Angsana New" w:hAnsi="Angsana New" w:cs="Angsana New" w:asciiTheme="majorBidi" w:cstheme="majorBidi" w:hAnsiTheme="majorBidi"/>
          <w:szCs w:val="22"/>
        </w:rPr>
      </w:pPr>
      <w:r>
        <w:rPr>
          <w:rFonts w:cs="Angsana New" w:cstheme="majorBidi" w:ascii="Angsana New" w:hAnsi="Angsana New"/>
          <w:szCs w:val="22"/>
        </w:rPr>
      </w:r>
    </w:p>
    <w:p>
      <w:pPr>
        <w:pStyle w:val="Normal"/>
        <w:spacing w:lineRule="exact" w:line="320" w:before="0" w:after="0"/>
        <w:jc w:val="left"/>
        <w:rPr>
          <w:rFonts w:ascii="Angsana New" w:hAnsi="Angsana New" w:cs="Angsana New" w:asciiTheme="majorBidi" w:cstheme="majorBidi" w:hAnsiTheme="majorBidi"/>
          <w:szCs w:val="22"/>
        </w:rPr>
      </w:pPr>
      <w:r>
        <w:rPr>
          <w:rFonts w:cs="Angsana New" w:cstheme="majorBidi" w:ascii="Angsana New" w:hAnsi="Angsana New"/>
          <w:szCs w:val="22"/>
        </w:rPr>
      </w:r>
    </w:p>
    <w:p>
      <w:pPr>
        <w:pStyle w:val="Normal"/>
        <w:spacing w:lineRule="exact" w:line="320" w:before="0" w:after="0"/>
        <w:jc w:val="left"/>
        <w:rPr>
          <w:rFonts w:ascii="Angsana New" w:hAnsi="Angsana New" w:cs="Angsana New" w:asciiTheme="majorBidi" w:cstheme="majorBidi" w:hAnsiTheme="majorBidi"/>
          <w:szCs w:val="22"/>
        </w:rPr>
      </w:pPr>
      <w:r>
        <w:rPr>
          <w:rFonts w:cs="Angsana New" w:cstheme="majorBidi" w:ascii="Angsana New" w:hAnsi="Angsana New"/>
          <w:szCs w:val="22"/>
        </w:rPr>
      </w:r>
    </w:p>
    <w:p>
      <w:pPr>
        <w:pStyle w:val="Normal"/>
        <w:spacing w:lineRule="exact" w:line="320" w:before="0" w:after="0"/>
        <w:jc w:val="left"/>
        <w:rPr>
          <w:rFonts w:ascii="Angsana New" w:hAnsi="Angsana New" w:cs="Angsana New" w:asciiTheme="majorBidi" w:cstheme="majorBidi" w:hAnsiTheme="majorBidi"/>
          <w:szCs w:val="22"/>
          <w:lang w:val="en-US"/>
        </w:rPr>
      </w:pPr>
      <w:r>
        <w:rPr>
          <w:rFonts w:cs="Angsana New" w:cstheme="majorBidi" w:ascii="Angsana New" w:hAnsi="Angsana New"/>
          <w:szCs w:val="22"/>
          <w:lang w:val="en-US"/>
        </w:rPr>
      </w:r>
    </w:p>
    <w:p>
      <w:pPr>
        <w:pStyle w:val="Normal"/>
        <w:spacing w:lineRule="exact" w:line="320" w:before="0" w:after="0"/>
        <w:jc w:val="left"/>
        <w:rPr>
          <w:rFonts w:ascii="Angsana New" w:hAnsi="Angsana New" w:cs="Angsana New" w:asciiTheme="majorBidi" w:cstheme="majorBidi" w:hAnsiTheme="majorBidi"/>
          <w:szCs w:val="22"/>
        </w:rPr>
      </w:pPr>
      <w:r>
        <w:rPr>
          <w:rFonts w:cs="Angsana New" w:cstheme="majorBidi" w:ascii="Angsana New" w:hAnsi="Angsana New"/>
          <w:szCs w:val="22"/>
        </w:rPr>
      </w:r>
    </w:p>
    <w:p>
      <w:pPr>
        <w:pStyle w:val="Normal"/>
        <w:spacing w:lineRule="exact" w:line="320" w:before="0" w:after="0"/>
        <w:jc w:val="left"/>
        <w:rPr>
          <w:rFonts w:ascii="Angsana New" w:hAnsi="Angsana New" w:cs="Angsana New" w:asciiTheme="majorBidi" w:cstheme="majorBidi" w:hAnsiTheme="majorBidi"/>
          <w:szCs w:val="22"/>
        </w:rPr>
      </w:pPr>
      <w:r>
        <w:rPr>
          <w:rFonts w:cs="Angsana New" w:cstheme="majorBidi" w:ascii="Angsana New" w:hAnsi="Angsana New"/>
          <w:szCs w:val="22"/>
        </w:rPr>
      </w:r>
    </w:p>
    <w:p>
      <w:pPr>
        <w:pStyle w:val="Normal"/>
        <w:spacing w:lineRule="exact" w:line="320" w:before="0" w:after="0"/>
        <w:jc w:val="left"/>
        <w:rPr>
          <w:rFonts w:ascii="Angsana New" w:hAnsi="Angsana New" w:cs="Angsana New" w:asciiTheme="majorBidi" w:cstheme="majorBidi" w:hAnsiTheme="majorBidi"/>
          <w:szCs w:val="22"/>
        </w:rPr>
      </w:pPr>
      <w:r>
        <w:rPr>
          <w:rFonts w:cs="Angsana New" w:cstheme="majorBidi" w:ascii="Angsana New" w:hAnsi="Angsana New"/>
          <w:szCs w:val="22"/>
        </w:rPr>
      </w:r>
    </w:p>
    <w:p>
      <w:pPr>
        <w:pStyle w:val="Normal"/>
        <w:spacing w:lineRule="exact" w:line="320" w:before="0" w:after="0"/>
        <w:jc w:val="left"/>
        <w:rPr>
          <w:rFonts w:ascii="Angsana New" w:hAnsi="Angsana New" w:cs="Angsana New" w:asciiTheme="majorBidi" w:cstheme="majorBidi" w:hAnsiTheme="majorBidi"/>
          <w:szCs w:val="22"/>
        </w:rPr>
      </w:pPr>
      <w:r>
        <w:rPr>
          <w:rFonts w:cs="Angsana New" w:cstheme="majorBidi" w:ascii="Angsana New" w:hAnsi="Angsana New"/>
          <w:szCs w:val="22"/>
        </w:rPr>
      </w:r>
    </w:p>
    <w:p>
      <w:pPr>
        <w:pStyle w:val="Normal"/>
        <w:spacing w:lineRule="exact" w:line="320" w:before="0" w:after="0"/>
        <w:jc w:val="left"/>
        <w:rPr>
          <w:rFonts w:ascii="Angsana New" w:hAnsi="Angsana New" w:cs="Angsana New" w:asciiTheme="majorBidi" w:cstheme="majorBidi" w:hAnsiTheme="majorBidi"/>
          <w:szCs w:val="22"/>
        </w:rPr>
      </w:pPr>
      <w:r>
        <w:rPr>
          <w:rFonts w:cs="Angsana New" w:cstheme="majorBidi" w:ascii="Angsana New" w:hAnsi="Angsana New"/>
          <w:szCs w:val="22"/>
        </w:rPr>
      </w:r>
    </w:p>
    <w:p>
      <w:pPr>
        <w:pStyle w:val="Normal"/>
        <w:spacing w:lineRule="exact" w:line="320" w:before="0" w:after="0"/>
        <w:jc w:val="left"/>
        <w:rPr>
          <w:rFonts w:ascii="Angsana New" w:hAnsi="Angsana New" w:cs="Angsana New" w:asciiTheme="majorBidi" w:cstheme="majorBidi" w:hAnsiTheme="majorBidi"/>
          <w:szCs w:val="22"/>
        </w:rPr>
      </w:pPr>
      <w:r>
        <w:rPr>
          <w:rFonts w:cs="Angsana New" w:cstheme="majorBidi" w:ascii="Angsana New" w:hAnsi="Angsana New"/>
          <w:szCs w:val="22"/>
        </w:rPr>
      </w:r>
    </w:p>
    <w:p>
      <w:pPr>
        <w:pStyle w:val="Normal"/>
        <w:spacing w:lineRule="exact" w:line="320" w:before="0" w:after="0"/>
        <w:jc w:val="left"/>
        <w:rPr>
          <w:rFonts w:ascii="Angsana New" w:hAnsi="Angsana New" w:cs="Angsana New" w:asciiTheme="majorBidi" w:cstheme="majorBidi" w:hAnsiTheme="majorBidi"/>
          <w:szCs w:val="22"/>
        </w:rPr>
      </w:pPr>
      <w:r>
        <w:rPr>
          <w:rFonts w:cs="Angsana New" w:cstheme="majorBidi" w:ascii="Angsana New" w:hAnsi="Angsana New"/>
          <w:szCs w:val="22"/>
        </w:rPr>
      </w:r>
    </w:p>
    <w:tbl>
      <w:tblPr>
        <w:tblW w:w="9121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 w:noHBand="0" w:noVBand="0" w:firstColumn="1" w:lastRow="1" w:lastColumn="1" w:firstRow="1"/>
      </w:tblPr>
      <w:tblGrid>
        <w:gridCol w:w="3015"/>
        <w:gridCol w:w="1208"/>
        <w:gridCol w:w="76"/>
        <w:gridCol w:w="1179"/>
        <w:gridCol w:w="75"/>
        <w:gridCol w:w="1108"/>
        <w:gridCol w:w="76"/>
        <w:gridCol w:w="1090"/>
        <w:gridCol w:w="119"/>
        <w:gridCol w:w="1174"/>
      </w:tblGrid>
      <w:tr>
        <w:trPr>
          <w:trHeight w:val="80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8" w:firstLine="54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10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ยอดคงเหลือ 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90"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โอนมาจาก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ยอดคงเหลือ 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360" w:right="-18" w:hanging="18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90"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สินทรัพย์สิทธิ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ารใช้และอื่นๆ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7" w:leader="none"/>
              </w:tabs>
              <w:spacing w:lineRule="exact" w:line="300" w:before="0" w:after="0"/>
              <w:ind w:left="-79" w:right="16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2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9,974,4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9,974,499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2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2,755,23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42,416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3,397,655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,422,12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596,137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33,00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1,985,261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2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7,488,76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7,488,769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2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,098,87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,098,870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จักร</w:t>
            </w:r>
          </w:p>
        </w:tc>
        <w:tc>
          <w:tcPr>
            <w:tcW w:w="12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053,695,9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1,391,153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00" w:before="0" w:after="0"/>
              <w:ind w:right="-102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9,839,88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084,927,029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มือและอุปกรณ์</w:t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1,811,98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9,842,981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0,53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00" w:before="0" w:after="0"/>
              <w:ind w:right="-102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19,92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1,834,359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395,247,478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3,472,687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73,53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00" w:before="0" w:after="0"/>
              <w:ind w:right="-102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,059,8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left="-70" w:right="6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58,706,442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และค่าตัดจำหน่ายสะสม</w:t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ind w:right="-14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5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00" w:before="0" w:after="0"/>
              <w:ind w:left="-70" w:right="-102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left="-7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2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86,787,733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9,526,142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left="-70" w:right="15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96,313,875)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5,474,906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,324,780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1,35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left="-70" w:right="15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7,768,336)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2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9,739,691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,584,904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left="-70" w:right="15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1,324,595)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2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8,437,264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05,714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left="-70" w:right="15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8,542,978)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จักร</w:t>
            </w:r>
          </w:p>
        </w:tc>
        <w:tc>
          <w:tcPr>
            <w:tcW w:w="12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383,052,119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6,808,000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7,303,741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left="-70" w:right="15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37,163,860)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มือและอุปกรณ์</w:t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34,036,959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7,362,415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,55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15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1,392,820)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right" w:pos="3780" w:leader="none"/>
              </w:tabs>
              <w:spacing w:lineRule="exact" w:line="300" w:before="0" w:after="0"/>
              <w:ind w:left="256" w:hanging="25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47,528,672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77,711,955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7,90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00" w:before="0" w:after="0"/>
              <w:ind w:right="-9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7,303,741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15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632,506,464)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ก่อสร้าง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18,955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4,30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794,65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ค่าเผื่อการด้อยค่า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(80,332,287)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exact" w:line="300" w:before="0" w:after="0"/>
              <w:ind w:left="6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4,312,05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 w:before="0" w:after="0"/>
              <w:ind w:left="6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00" w:before="0" w:after="0"/>
              <w:ind w:left="6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15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66,020,233)</w:t>
            </w:r>
          </w:p>
        </w:tc>
      </w:tr>
      <w:tr>
        <w:trPr>
          <w:trHeight w:val="19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ที่ดิน อาคารและอุปกรณ์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208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 w:before="0" w:after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bidi="ar-SA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68,205,47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spacing w:lineRule="exact" w:line="300" w:before="0" w:after="0"/>
              <w:ind w:right="-5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spacing w:lineRule="exact" w:line="300" w:before="0" w:after="0"/>
              <w:ind w:left="-70" w:right="-5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-70" w:right="-50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300" w:before="0" w:after="0"/>
              <w:ind w:lef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00" w:before="0" w:after="0"/>
              <w:ind w:right="150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60,179,745</w:t>
            </w:r>
          </w:p>
        </w:tc>
      </w:tr>
    </w:tbl>
    <w:p>
      <w:pPr>
        <w:pStyle w:val="Normal"/>
        <w:spacing w:lineRule="exact" w:line="300" w:before="0" w:after="0"/>
        <w:rPr>
          <w:rFonts w:ascii="Angsana New" w:hAnsi="Angsana New" w:cs="Angsana New" w:asciiTheme="majorBidi" w:cstheme="majorBidi" w:hAnsiTheme="majorBidi"/>
          <w:sz w:val="24"/>
          <w:szCs w:val="24"/>
        </w:rPr>
      </w:pPr>
      <w:r>
        <w:rPr>
          <w:rFonts w:cs="Angsana New" w:cstheme="majorBidi" w:ascii="Angsana New" w:hAnsi="Angsana New"/>
          <w:sz w:val="24"/>
          <w:szCs w:val="24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259"/>
        <w:gridCol w:w="1387"/>
        <w:gridCol w:w="112"/>
        <w:gridCol w:w="1386"/>
        <w:gridCol w:w="112"/>
        <w:gridCol w:w="1457"/>
        <w:gridCol w:w="108"/>
        <w:gridCol w:w="1392"/>
      </w:tblGrid>
      <w:tr>
        <w:trPr>
          <w:trHeight w:val="39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firstLine="18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9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360" w:hanging="207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3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exact" w:line="300" w:before="0" w:after="0"/>
              <w:ind w:lef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1,039,120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37,333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1,776,453</w:t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,907,616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30,186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,137,802</w:t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161,4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161,457</w:t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3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6,262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6,262</w:t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00" w:before="0" w:after="0"/>
              <w:ind w:left="892" w:hanging="199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3,154,455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67,519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4,121,974</w:t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360" w:hanging="207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13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="0" w:after="0"/>
              <w:ind w:left="-79" w:right="-7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firstLine="7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4,552,015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firstLine="7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,198,448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firstLine="7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8,750,463)</w:t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140" w:firstLine="7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,374,840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firstLine="7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17,520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firstLine="7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,592,360)</w:t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firstLine="7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0,140,827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firstLine="7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,504,127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firstLine="7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1,644,954)</w:t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3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6,261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firstLine="7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6,261)</w:t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00" w:before="0" w:after="0"/>
              <w:ind w:left="892" w:hanging="199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80,113,94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,920,095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firstLine="7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86,034,038)</w:t>
            </w:r>
          </w:p>
        </w:tc>
      </w:tr>
      <w:tr>
        <w:trPr>
          <w:trHeight w:val="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00" w:before="0" w:after="0"/>
              <w:ind w:left="180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ที่ดิน อาคารและอุปกรณ์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38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3,040,512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79" w:right="90" w:firstLine="79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="0" w:after="0"/>
              <w:ind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8,087,936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300" w:before="0" w:after="0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val="en-US"/>
        </w:rPr>
      </w:pPr>
      <w:r>
        <w:rPr>
          <w:rFonts w:eastAsia="Cordia New" w:cs="Angsana New" w:cstheme="majorBidi" w:ascii="Angsana New" w:hAnsi="Angsana New"/>
          <w:sz w:val="24"/>
          <w:szCs w:val="24"/>
          <w:lang w:val="en-US"/>
        </w:rPr>
      </w:r>
    </w:p>
    <w:tbl>
      <w:tblPr>
        <w:tblW w:w="899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042"/>
        <w:gridCol w:w="1386"/>
        <w:gridCol w:w="112"/>
        <w:gridCol w:w="1386"/>
        <w:gridCol w:w="112"/>
        <w:gridCol w:w="1456"/>
        <w:gridCol w:w="110"/>
        <w:gridCol w:w="1391"/>
      </w:tblGrid>
      <w:tr>
        <w:trPr>
          <w:trHeight w:val="39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firstLine="18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9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360" w:hanging="207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exact" w:line="280" w:before="0" w:after="0"/>
              <w:ind w:left="-79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28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71,023,720 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280" w:before="0" w:after="0"/>
              <w:ind w:left="13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5,400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1,039,120</w:t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5,610,327 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280" w:before="0" w:after="0"/>
              <w:ind w:left="13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97,289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,907,616</w:t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26,161,457 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161,457</w:t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3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46,262 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6,262</w:t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280" w:before="0" w:after="0"/>
              <w:ind w:left="892" w:hanging="199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2,841,766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280" w:before="0" w:after="0"/>
              <w:ind w:left="13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12,689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3,154,455</w:t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360" w:hanging="207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13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8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-79" w:right="57" w:firstLine="79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0,459,642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,092,373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280" w:before="0" w:after="0"/>
              <w:ind w:left="-79" w:right="57" w:firstLine="79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4,552,015)</w:t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-79" w:right="57" w:firstLine="79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,777,146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97,694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280" w:before="0" w:after="0"/>
              <w:ind w:left="-79" w:right="57" w:firstLine="79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,374,840)</w:t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-79" w:right="57" w:firstLine="79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8,636,699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,504,128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280" w:before="0" w:after="0"/>
              <w:ind w:left="-79" w:right="57" w:firstLine="79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0,140,827)</w:t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22" w:hanging="226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3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6,261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79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6,261)</w:t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280" w:before="0" w:after="0"/>
              <w:ind w:left="892" w:hanging="199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73,919,74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6,194,195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28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80,113,943)</w:t>
            </w:r>
          </w:p>
        </w:tc>
      </w:tr>
      <w:tr>
        <w:trPr>
          <w:trHeight w:val="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280" w:before="0" w:after="0"/>
              <w:ind w:left="180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 อาคารและอุปกรณ์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38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8,922,018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firstLine="79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8" w:leader="none"/>
              </w:tabs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3,040,512</w:t>
            </w:r>
          </w:p>
        </w:tc>
      </w:tr>
    </w:tbl>
    <w:p>
      <w:pPr>
        <w:pStyle w:val="Normal"/>
        <w:spacing w:lineRule="exact" w:line="200" w:before="0" w:after="0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val="en-US"/>
        </w:rPr>
      </w:pPr>
      <w:r>
        <w:rPr>
          <w:rFonts w:eastAsia="Cordia New" w:cs="Angsana New" w:cstheme="majorBidi" w:ascii="Angsana New" w:hAnsi="Angsana New"/>
          <w:sz w:val="24"/>
          <w:szCs w:val="24"/>
          <w:lang w:val="en-US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4" w:type="dxa"/>
          <w:bottom w:w="0" w:type="dxa"/>
          <w:right w:w="74" w:type="dxa"/>
        </w:tblCellMar>
        <w:tblLook w:val="01e0" w:noHBand="0" w:noVBand="0" w:firstColumn="1" w:lastRow="1" w:lastColumn="1" w:firstRow="1"/>
      </w:tblPr>
      <w:tblGrid>
        <w:gridCol w:w="4111"/>
        <w:gridCol w:w="1134"/>
        <w:gridCol w:w="168"/>
        <w:gridCol w:w="1107"/>
        <w:gridCol w:w="167"/>
        <w:gridCol w:w="1108"/>
        <w:gridCol w:w="169"/>
        <w:gridCol w:w="1107"/>
      </w:tblGrid>
      <w:tr>
        <w:trPr/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0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8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552" w:leader="none"/>
              </w:tabs>
              <w:spacing w:lineRule="exact" w:line="280" w:before="0" w:after="0"/>
              <w:ind w:left="-74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552" w:leader="none"/>
              </w:tabs>
              <w:spacing w:lineRule="exact" w:line="280" w:before="0" w:after="0"/>
              <w:ind w:left="-74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552" w:leader="none"/>
              </w:tabs>
              <w:spacing w:lineRule="exact" w:line="280" w:before="0" w:after="0"/>
              <w:ind w:left="-74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168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  <w:tc>
          <w:tcPr>
            <w:tcW w:w="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16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</w:tr>
      <w:tr>
        <w:trPr/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9" w:leader="none"/>
                <w:tab w:val="left" w:pos="493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firstLine="207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ค่าเสื่อมราคา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2,132,497</w:t>
            </w:r>
          </w:p>
        </w:tc>
        <w:tc>
          <w:tcPr>
            <w:tcW w:w="1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7,711,955</w:t>
            </w:r>
          </w:p>
        </w:tc>
        <w:tc>
          <w:tcPr>
            <w:tcW w:w="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,920,095</w:t>
            </w:r>
          </w:p>
        </w:tc>
        <w:tc>
          <w:tcPr>
            <w:tcW w:w="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,194,195</w:t>
            </w:r>
          </w:p>
        </w:tc>
      </w:tr>
    </w:tbl>
    <w:p>
      <w:pPr>
        <w:pStyle w:val="Normal"/>
        <w:spacing w:lineRule="exact" w:line="200" w:before="0" w:after="0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val="en-US"/>
        </w:rPr>
      </w:pPr>
      <w:r>
        <w:rPr>
          <w:rFonts w:eastAsia="Cordia New" w:cs="Angsana New" w:cstheme="majorBidi" w:ascii="Angsana New" w:hAnsi="Angsana New"/>
          <w:sz w:val="24"/>
          <w:szCs w:val="24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bookmarkStart w:id="152" w:name="_Hlk174461220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bookmarkEnd w:id="15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นำที่ดินพร้อมสิ่งปลูกสร้าง ที่ดิน และเครื่องจักร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ปจดจำนองเพื่อเป็นหลักประกันวงเงินเบิกเกินบัญชี วงเงินสินเชื่อและเงินกู้ยืมระยะสั้นจากสถาบันการเงิน 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2)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ได้รับรู้ค่าเผื่อผลขาดทุนจากการด้อยค่าของสินทรัพย์ของบริษัทย่อยแห่งหนึ่ง ซึ่งแสดงอยู่ภายใต้บัญชีต้นทุนงานก่อสร้างจำนวนเงิ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8.5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PMingLiU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นื่องจากมีทรัพย์สินบางส่วนได้ถูกนำไปใช้ในสัญญางานก่อสร้างที่มีการยุติการว่าจ้างและอยู่ระหว่างดำเนินการตามกฎหมาย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44.5)</w:t>
      </w:r>
      <w:r>
        <w:rPr>
          <w:rFonts w:eastAsia="PMingLiU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ทรัพย์สินกลุ่มดังกล่าวยังไม่สามารถคืนจากงานก่อสร้างได้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กลับรายการค่าเผื่อผลขาดทุนจากการด้อยค่าของสิ</w:t>
      </w:r>
      <w:r>
        <w:rPr>
          <w:rFonts w:ascii="Angsana New" w:hAnsi="Angsana New" w:eastAsia="PMingLiU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นทรัพย์ของบริษัทย่อยแห่งหนึ่งและบริษัทย่อยทางอ้อม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7.65 </w:t>
      </w:r>
      <w:r>
        <w:rPr>
          <w:rFonts w:ascii="Angsana New" w:hAnsi="Angsana New" w:eastAsia="PMingLiU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.21 </w:t>
      </w:r>
      <w:r>
        <w:rPr>
          <w:rFonts w:ascii="Angsana New" w:hAnsi="Angsana New" w:eastAsia="PMingLiU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กลุ่มบริษัทได้กลับรายการค่าเผื่อผลขาดทุนจากการด้อยค่าของสิ</w:t>
      </w:r>
      <w:r>
        <w:rPr>
          <w:rFonts w:ascii="Angsana New" w:hAnsi="Angsana New" w:eastAsia="PMingLiU" w:cs="Angsana New" w:asciiTheme="majorBidi" w:cstheme="majorBidi" w:hAnsiTheme="majorBidi"/>
          <w:color w:val="000000"/>
          <w:spacing w:val="-4"/>
          <w:sz w:val="32"/>
          <w:sz w:val="32"/>
          <w:szCs w:val="32"/>
          <w:lang w:val="en-US"/>
        </w:rPr>
        <w:t xml:space="preserve">นทรัพย์ของบริษัทย่อยแห่งหนึ่งและบริษัทย่อยทางอ้อม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color w:val="000000"/>
          <w:spacing w:val="-4"/>
          <w:sz w:val="32"/>
          <w:szCs w:val="32"/>
          <w:lang w:val="en-US"/>
        </w:rPr>
        <w:t xml:space="preserve">13.10 </w:t>
      </w:r>
      <w:r>
        <w:rPr>
          <w:rFonts w:ascii="Angsana New" w:hAnsi="Angsana New" w:eastAsia="PMingLiU" w:cs="Angsana New" w:asciiTheme="majorBidi" w:cstheme="majorBidi" w:hAnsiTheme="majorBidi"/>
          <w:color w:val="000000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color w:val="000000"/>
          <w:spacing w:val="-4"/>
          <w:sz w:val="32"/>
          <w:szCs w:val="32"/>
          <w:lang w:val="en-US"/>
        </w:rPr>
        <w:t xml:space="preserve">1.21 </w:t>
      </w:r>
      <w:r>
        <w:rPr>
          <w:rFonts w:ascii="Angsana New" w:hAnsi="Angsana New" w:eastAsia="PMingLiU" w:cs="Angsana New" w:asciiTheme="majorBidi" w:cstheme="majorBidi" w:hAnsiTheme="majorBidi"/>
          <w:color w:val="000000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color w:val="000000"/>
          <w:sz w:val="32"/>
          <w:szCs w:val="32"/>
          <w:lang w:val="en-US"/>
        </w:rPr>
      </w:pPr>
      <w:bookmarkStart w:id="153" w:name="_Toc475633991"/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ราคาสินทรัพย์ของกลุ่มบริษัทและบริษัทก่อนหักค่าเสื่อมราคาสะสมของอาคารและอุปกรณ์ ซึ่งได้คิดค่าเสื่อมราคาเต็มจำนวนแล้วแต่ยังใช้งานจนถึง ณ วันที่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มีจำนวน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262.01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5.59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2566 : 250.47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4.22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)</w:t>
      </w:r>
      <w:bookmarkEnd w:id="153"/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สินทรัพย์สิทธิการใช้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สิทธิการใช้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948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151"/>
        <w:gridCol w:w="1232"/>
        <w:gridCol w:w="91"/>
        <w:gridCol w:w="1233"/>
        <w:gridCol w:w="90"/>
        <w:gridCol w:w="1044"/>
        <w:gridCol w:w="88"/>
        <w:gridCol w:w="1233"/>
        <w:gridCol w:w="88"/>
        <w:gridCol w:w="1232"/>
      </w:tblGrid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firstLine="63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331" w:type="dxa"/>
            <w:gridSpan w:val="9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ยอดคงเหลือ 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8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รับเข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/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โอนออก</w:t>
            </w:r>
          </w:p>
        </w:tc>
        <w:tc>
          <w:tcPr>
            <w:tcW w:w="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ยอดคงเหลือ 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360" w:right="-18" w:hanging="18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27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232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7" w:leader="none"/>
              </w:tabs>
              <w:spacing w:lineRule="exact" w:line="280" w:before="0" w:after="0"/>
              <w:ind w:left="-79" w:right="16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807" w:leader="none"/>
              </w:tabs>
              <w:spacing w:lineRule="exact" w:line="28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6,595,25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1,924,688)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670,566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85,74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685,741)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79,60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76,000)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03,600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,905,89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,483,344)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1,422,550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สิทธิการใช้โปรแกรมคอมพิวเตอร์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74,365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74,365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280" w:before="0" w:after="0"/>
              <w:ind w:left="810" w:firstLine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4,540,85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7,169,773)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7,371,081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27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1232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280" w:before="0" w:after="0"/>
              <w:ind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8,668,448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3,808,777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,051,790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5,425,435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11,069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37,541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48,610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62,337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72,765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4,420</w:t>
            </w:r>
          </w:p>
        </w:tc>
        <w:tc>
          <w:tcPr>
            <w:tcW w:w="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690,682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1,608,476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,926,113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241,738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4,292,851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สิทธิการใช้โปรแกรมคอมพิวเตอร์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46,777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58,122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304,899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280" w:before="0" w:after="0"/>
              <w:ind w:left="810" w:firstLine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31,297,10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0,203,318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,786,558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30,713,867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3" w:hanging="86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สินทรัพย์สิทธิการใช้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23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3,243,74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70" w:right="113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70" w:right="113" w:firstLine="9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6,657,214</w:t>
            </w:r>
          </w:p>
        </w:tc>
      </w:tr>
    </w:tbl>
    <w:p>
      <w:pPr>
        <w:pStyle w:val="Normal"/>
        <w:spacing w:lineRule="exact" w:line="290" w:before="0" w:after="0"/>
        <w:rPr>
          <w:rFonts w:ascii="Angsana New" w:hAnsi="Angsana New" w:cs="Angsana New" w:asciiTheme="majorBidi" w:cstheme="majorBidi" w:hAnsiTheme="majorBidi"/>
          <w:sz w:val="24"/>
          <w:szCs w:val="24"/>
        </w:rPr>
      </w:pPr>
      <w:r>
        <w:rPr>
          <w:rFonts w:cs="Angsana New" w:cstheme="majorBidi" w:ascii="Angsana New" w:hAnsi="Angsana New"/>
          <w:sz w:val="24"/>
          <w:szCs w:val="24"/>
        </w:rPr>
      </w:r>
    </w:p>
    <w:tbl>
      <w:tblPr>
        <w:tblW w:w="948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151"/>
        <w:gridCol w:w="1232"/>
        <w:gridCol w:w="91"/>
        <w:gridCol w:w="1233"/>
        <w:gridCol w:w="90"/>
        <w:gridCol w:w="1044"/>
        <w:gridCol w:w="88"/>
        <w:gridCol w:w="1233"/>
        <w:gridCol w:w="88"/>
        <w:gridCol w:w="1232"/>
      </w:tblGrid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firstLine="63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331" w:type="dxa"/>
            <w:gridSpan w:val="9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ยอดคงเหลือ 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8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โอนไปที่ดิน</w:t>
            </w:r>
          </w:p>
        </w:tc>
        <w:tc>
          <w:tcPr>
            <w:tcW w:w="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ยอดคงเหลือ 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360" w:right="-18" w:hanging="18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อาคารและอุปกรณ์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27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232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7" w:leader="none"/>
              </w:tabs>
              <w:spacing w:lineRule="exact" w:line="280" w:before="0" w:after="0"/>
              <w:ind w:left="-79" w:right="16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807" w:leader="none"/>
              </w:tabs>
              <w:spacing w:lineRule="exact" w:line="28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28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4,539,89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055,364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6,595,254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85,74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85,741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จักร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9,265,15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9,265,152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879,600   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79,600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132,50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773,390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,905,894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สิทธิการใช้โปรแกรมคอมพิวเตอร์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74,365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74,365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280" w:before="0" w:after="0"/>
              <w:ind w:left="810" w:firstLine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9,502,88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303,119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9,265,152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4,540,854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27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1232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1,290,419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7,378,029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8,668,448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82,697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28,372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11,069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จักร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7,303,741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,303,741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69,137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93,200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62,337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,038,826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6,569,650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1,608,476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สิทธิการใช้โปรแกรมคอมพิวเตอร์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46,777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exact" w:line="280" w:before="0" w:after="0"/>
              <w:ind w:left="6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46,777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280" w:before="0" w:after="0"/>
              <w:ind w:left="810" w:firstLine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3,984,820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4,616,028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,303,741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31,297,107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3" w:hanging="86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สินทรัพย์สิทธิการใช้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23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5,518,06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79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70" w:right="113" w:firstLine="9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70" w:right="113" w:firstLine="9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63"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3,243,747</w:t>
            </w:r>
          </w:p>
        </w:tc>
      </w:tr>
    </w:tbl>
    <w:p>
      <w:pPr>
        <w:pStyle w:val="Normal"/>
        <w:spacing w:lineRule="exact" w:line="160" w:before="0" w:after="0"/>
        <w:rPr>
          <w:rFonts w:ascii="Angsana New" w:hAnsi="Angsana New" w:cs="Angsana New" w:asciiTheme="majorBidi" w:cstheme="majorBidi" w:hAnsiTheme="majorBidi"/>
          <w:sz w:val="24"/>
          <w:szCs w:val="24"/>
          <w:lang w:val="en-US"/>
        </w:rPr>
      </w:pPr>
      <w:r>
        <w:rPr>
          <w:rFonts w:cs="Angsana New" w:cstheme="majorBidi" w:ascii="Angsana New" w:hAnsi="Angsana New"/>
          <w:sz w:val="24"/>
          <w:szCs w:val="24"/>
          <w:lang w:val="en-US"/>
        </w:rPr>
      </w:r>
    </w:p>
    <w:p>
      <w:pPr>
        <w:pStyle w:val="Normal"/>
        <w:spacing w:lineRule="exact" w:line="160" w:before="0" w:after="0"/>
        <w:rPr>
          <w:rFonts w:ascii="Angsana New" w:hAnsi="Angsana New" w:cs="Angsana New" w:asciiTheme="majorBidi" w:cstheme="majorBidi" w:hAnsiTheme="majorBidi"/>
          <w:sz w:val="24"/>
          <w:szCs w:val="24"/>
          <w:lang w:val="en-US"/>
        </w:rPr>
      </w:pPr>
      <w:r>
        <w:rPr>
          <w:rFonts w:cs="Angsana New" w:cstheme="majorBidi" w:ascii="Angsana New" w:hAnsi="Angsana New"/>
          <w:sz w:val="24"/>
          <w:szCs w:val="24"/>
          <w:lang w:val="en-US"/>
        </w:rPr>
      </w:r>
    </w:p>
    <w:p>
      <w:pPr>
        <w:pStyle w:val="Normal"/>
        <w:spacing w:lineRule="exact" w:line="160" w:before="0" w:after="0"/>
        <w:rPr>
          <w:rFonts w:ascii="Angsana New" w:hAnsi="Angsana New" w:cs="Angsana New" w:asciiTheme="majorBidi" w:cstheme="majorBidi" w:hAnsiTheme="majorBidi"/>
          <w:sz w:val="24"/>
          <w:szCs w:val="24"/>
          <w:lang w:val="en-US"/>
        </w:rPr>
      </w:pPr>
      <w:r>
        <w:rPr>
          <w:rFonts w:cs="Angsana New" w:cstheme="majorBidi" w:ascii="Angsana New" w:hAnsi="Angsana New"/>
          <w:sz w:val="24"/>
          <w:szCs w:val="24"/>
          <w:lang w:val="en-US"/>
        </w:rPr>
      </w:r>
    </w:p>
    <w:tbl>
      <w:tblPr>
        <w:tblW w:w="936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871"/>
        <w:gridCol w:w="1374"/>
        <w:gridCol w:w="102"/>
        <w:gridCol w:w="1317"/>
        <w:gridCol w:w="102"/>
        <w:gridCol w:w="1173"/>
        <w:gridCol w:w="100"/>
        <w:gridCol w:w="1321"/>
      </w:tblGrid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firstLine="63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489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ยอดคงเหลือ </w:t>
            </w:r>
          </w:p>
        </w:tc>
        <w:tc>
          <w:tcPr>
            <w:tcW w:w="1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102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ยอดคงเหลือ 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360" w:right="-18" w:hanging="18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810" w:hanging="27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7" w:leader="none"/>
              </w:tabs>
              <w:spacing w:lineRule="exact" w:line="320" w:before="0" w:after="0"/>
              <w:ind w:left="-79" w:right="16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670,566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670,566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,560,000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,560,000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20" w:before="0" w:after="0"/>
              <w:ind w:left="810" w:firstLine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5,230,566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5,230,566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810" w:hanging="27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137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1,493,975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3,931,461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5,425,436)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3,986,206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,405,232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,391,438)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20" w:before="0" w:after="0"/>
              <w:ind w:left="810" w:firstLine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5,480,181)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,336,693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0,816,874)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3" w:hanging="86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สินทรัพย์สิทธิการใช้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3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9,750,385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70" w:right="57" w:firstLine="9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4,413,692</w:t>
            </w:r>
          </w:p>
        </w:tc>
      </w:tr>
    </w:tbl>
    <w:p>
      <w:pPr>
        <w:pStyle w:val="Normal"/>
        <w:spacing w:lineRule="exact" w:line="320" w:before="0" w:after="0"/>
        <w:rPr>
          <w:rFonts w:ascii="Angsana New" w:hAnsi="Angsana New" w:cs="Angsana New" w:asciiTheme="majorBidi" w:cstheme="majorBidi" w:hAnsiTheme="majorBidi"/>
          <w:sz w:val="24"/>
          <w:szCs w:val="24"/>
        </w:rPr>
      </w:pPr>
      <w:r>
        <w:rPr>
          <w:rFonts w:cs="Angsana New" w:cstheme="majorBidi" w:ascii="Angsana New" w:hAnsi="Angsana New"/>
          <w:sz w:val="24"/>
          <w:szCs w:val="24"/>
        </w:rPr>
      </w:r>
    </w:p>
    <w:tbl>
      <w:tblPr>
        <w:tblW w:w="936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871"/>
        <w:gridCol w:w="1374"/>
        <w:gridCol w:w="102"/>
        <w:gridCol w:w="1317"/>
        <w:gridCol w:w="102"/>
        <w:gridCol w:w="1173"/>
        <w:gridCol w:w="100"/>
        <w:gridCol w:w="1321"/>
      </w:tblGrid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firstLine="63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489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ยอดคงเหลือ </w:t>
            </w:r>
          </w:p>
        </w:tc>
        <w:tc>
          <w:tcPr>
            <w:tcW w:w="1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102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ยอดคงเหลือ 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360" w:right="-18" w:hanging="18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18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810" w:hanging="27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7" w:leader="none"/>
              </w:tabs>
              <w:spacing w:lineRule="exact" w:line="320" w:before="0" w:after="0"/>
              <w:ind w:left="-79" w:right="16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-79" w:right="-79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20" w:before="0" w:after="0"/>
              <w:ind w:left="63" w:right="11" w:hanging="0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7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24,670,566 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670,566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10,560,000 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,560,000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20" w:before="0" w:after="0"/>
              <w:ind w:left="810" w:firstLine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5,230,566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5,230,566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810" w:hanging="27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137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9,253,573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2,240,402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1,493,975)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810" w:hanging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904,496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3,081,710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3,986,206)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20" w:before="0" w:after="0"/>
              <w:ind w:left="810" w:firstLine="9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0,158,069)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,322,112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15,480,181)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3" w:hanging="86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สินทรัพย์สิทธิการใช้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3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,072,497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79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70" w:right="57" w:firstLine="9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9,750,385</w:t>
            </w:r>
          </w:p>
        </w:tc>
      </w:tr>
    </w:tbl>
    <w:p>
      <w:pPr>
        <w:pStyle w:val="Normal"/>
        <w:spacing w:lineRule="exact" w:line="320" w:before="0" w:after="0"/>
        <w:rPr>
          <w:rFonts w:ascii="Angsana New" w:hAnsi="Angsana New" w:cs="Angsana New" w:asciiTheme="majorBidi" w:cstheme="majorBidi" w:hAnsiTheme="majorBidi"/>
          <w:sz w:val="24"/>
          <w:szCs w:val="24"/>
        </w:rPr>
      </w:pPr>
      <w:r>
        <w:rPr>
          <w:rFonts w:cs="Angsana New" w:cstheme="majorBidi" w:ascii="Angsana New" w:hAnsi="Angsana New"/>
          <w:sz w:val="24"/>
          <w:szCs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4" w:type="dxa"/>
          <w:bottom w:w="0" w:type="dxa"/>
          <w:right w:w="74" w:type="dxa"/>
        </w:tblCellMar>
        <w:tblLook w:val="01e0" w:noHBand="0" w:noVBand="0" w:firstColumn="1" w:lastRow="1" w:lastColumn="1" w:firstRow="1"/>
      </w:tblPr>
      <w:tblGrid>
        <w:gridCol w:w="3969"/>
        <w:gridCol w:w="1133"/>
        <w:gridCol w:w="169"/>
        <w:gridCol w:w="1106"/>
        <w:gridCol w:w="168"/>
        <w:gridCol w:w="1108"/>
        <w:gridCol w:w="168"/>
        <w:gridCol w:w="1108"/>
      </w:tblGrid>
      <w:tr>
        <w:trPr/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0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8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8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552" w:leader="none"/>
              </w:tabs>
              <w:spacing w:lineRule="exact" w:line="320" w:before="0" w:after="0"/>
              <w:ind w:left="-74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552" w:leader="none"/>
              </w:tabs>
              <w:spacing w:lineRule="exact" w:line="320" w:before="0" w:after="0"/>
              <w:ind w:left="-74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552" w:leader="none"/>
              </w:tabs>
              <w:spacing w:lineRule="exact" w:line="320" w:before="0" w:after="0"/>
              <w:ind w:left="-74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16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  <w:tc>
          <w:tcPr>
            <w:tcW w:w="1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168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6</w:t>
            </w:r>
          </w:p>
        </w:tc>
      </w:tr>
      <w:tr>
        <w:trPr/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จำนวนเงินที่รับรู้ในงบกำไรขาดทุน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,203,318</w:t>
            </w:r>
          </w:p>
        </w:tc>
        <w:tc>
          <w:tcPr>
            <w:tcW w:w="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4,616,028</w:t>
            </w:r>
          </w:p>
        </w:tc>
        <w:tc>
          <w:tcPr>
            <w:tcW w:w="1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,336,693</w:t>
            </w:r>
          </w:p>
        </w:tc>
        <w:tc>
          <w:tcPr>
            <w:tcW w:w="1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,322,112</w:t>
            </w:r>
          </w:p>
        </w:tc>
      </w:tr>
      <w:tr>
        <w:trPr/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356" w:hanging="356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ดอกเบี้ยที่เกี่ยวข้องกับหนี้สินตามสัญญาเช่า    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br/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8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61,536</w:t>
            </w:r>
          </w:p>
        </w:tc>
        <w:tc>
          <w:tcPr>
            <w:tcW w:w="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472,351</w:t>
            </w:r>
          </w:p>
        </w:tc>
        <w:tc>
          <w:tcPr>
            <w:tcW w:w="1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055,387</w:t>
            </w:r>
          </w:p>
        </w:tc>
        <w:tc>
          <w:tcPr>
            <w:tcW w:w="1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bookmarkStart w:id="154" w:name="_Toc475634012"/>
            <w:bookmarkStart w:id="155" w:name="_Toc475633993"/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313,092</w:t>
            </w:r>
            <w:bookmarkEnd w:id="154"/>
            <w:bookmarkEnd w:id="155"/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exact" w:line="380" w:before="0" w:after="0"/>
        <w:ind w:left="547" w:right="-72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1260" w:leader="none"/>
          <w:tab w:val="right" w:pos="8640" w:leader="none"/>
        </w:tabs>
        <w:spacing w:lineRule="exact" w:line="380" w:before="0" w:after="0"/>
        <w:ind w:left="547" w:right="-72" w:hanging="689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่าความนิยม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ค่าความนิยม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ประกอบด้วย</w:t>
      </w:r>
    </w:p>
    <w:tbl>
      <w:tblPr>
        <w:tblW w:w="855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489"/>
        <w:gridCol w:w="1440"/>
        <w:gridCol w:w="181"/>
        <w:gridCol w:w="1439"/>
      </w:tblGrid>
      <w:tr>
        <w:trPr>
          <w:trHeight w:val="34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exact" w:line="380" w:before="0" w:after="0"/>
              <w:ind w:right="9" w:firstLine="135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x-none" w:eastAsia="x-none"/>
              </w:rPr>
            </w:pPr>
            <w:r>
              <w:rPr>
                <w:rFonts w:eastAsia="Cordia New" w:cs="Angsana New" w:cstheme="majorBidi" w:ascii="Angsana New" w:hAnsi="Angsana New"/>
                <w:color w:val="000000"/>
                <w:sz w:val="32"/>
                <w:szCs w:val="32"/>
                <w:lang w:val="x-none" w:eastAsia="x-none"/>
              </w:rPr>
            </w:r>
          </w:p>
        </w:tc>
        <w:tc>
          <w:tcPr>
            <w:tcW w:w="306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x-non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 w:val="32"/>
                <w:szCs w:val="32"/>
                <w:lang w:val="en-US" w:eastAsia="x-none"/>
              </w:rPr>
              <w:t>บาท</w:t>
            </w:r>
          </w:p>
        </w:tc>
      </w:tr>
      <w:tr>
        <w:trPr>
          <w:trHeight w:val="34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exact" w:line="380" w:before="0" w:after="0"/>
              <w:ind w:right="9" w:firstLine="135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x-none" w:eastAsia="x-none"/>
              </w:rPr>
            </w:pPr>
            <w:r>
              <w:rPr>
                <w:rFonts w:eastAsia="Cordia New" w:cs="Angsana New" w:cstheme="majorBidi" w:ascii="Angsana New" w:hAnsi="Angsana New"/>
                <w:color w:val="000000"/>
                <w:sz w:val="32"/>
                <w:szCs w:val="32"/>
                <w:lang w:val="x-none" w:eastAsia="x-none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x-none" w:eastAsia="x-non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 w:val="32"/>
                <w:szCs w:val="32"/>
                <w:lang w:val="en-US" w:eastAsia="x-none"/>
              </w:rPr>
              <w:t>งบการเงินรวม</w:t>
            </w:r>
          </w:p>
        </w:tc>
      </w:tr>
      <w:tr>
        <w:trPr>
          <w:trHeight w:val="34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exact" w:line="380" w:before="0" w:after="0"/>
              <w:ind w:right="9" w:firstLine="135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x-none" w:eastAsia="x-none"/>
              </w:rPr>
            </w:pPr>
            <w:r>
              <w:rPr>
                <w:rFonts w:eastAsia="Cordia New" w:cs="Angsana New" w:cstheme="majorBidi" w:ascii="Angsana New" w:hAnsi="Angsana New"/>
                <w:color w:val="000000"/>
                <w:sz w:val="32"/>
                <w:szCs w:val="32"/>
                <w:lang w:val="x-none" w:eastAsia="x-non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x-non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 w:val="32"/>
                <w:szCs w:val="32"/>
                <w:lang w:val="en-US" w:eastAsia="x-none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x-none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 w:val="32"/>
                <w:szCs w:val="32"/>
                <w:lang w:val="en-US" w:eastAsia="x-none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x-none"/>
              </w:rPr>
              <w:t>2567</w:t>
            </w:r>
          </w:p>
        </w:tc>
        <w:tc>
          <w:tcPr>
            <w:tcW w:w="1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26" w:right="9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x-none" w:eastAsia="x-none"/>
              </w:rPr>
            </w:pPr>
            <w:r>
              <w:rPr>
                <w:rFonts w:eastAsia="Cordia New" w:cs="Angsana New" w:cstheme="majorBidi" w:ascii="Angsana New" w:hAnsi="Angsana New"/>
                <w:color w:val="000000"/>
                <w:sz w:val="32"/>
                <w:szCs w:val="32"/>
                <w:lang w:val="x-none" w:eastAsia="x-none"/>
              </w:rPr>
            </w:r>
          </w:p>
        </w:tc>
        <w:tc>
          <w:tcPr>
            <w:tcW w:w="143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6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x-non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 w:val="32"/>
                <w:szCs w:val="32"/>
                <w:lang w:val="en-US" w:eastAsia="x-none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x-none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 w:val="32"/>
                <w:szCs w:val="32"/>
                <w:lang w:val="en-US" w:eastAsia="x-none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color w:val="000000"/>
                <w:sz w:val="32"/>
                <w:szCs w:val="32"/>
                <w:lang w:val="en-US" w:eastAsia="x-none"/>
              </w:rPr>
              <w:t>2566</w:t>
            </w:r>
          </w:p>
        </w:tc>
      </w:tr>
      <w:tr>
        <w:trPr>
          <w:trHeight w:val="34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91" w:right="9" w:hanging="0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x-none" w:eastAsia="x-non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 w:val="32"/>
                <w:szCs w:val="32"/>
                <w:lang w:val="en-US" w:eastAsia="x-none"/>
              </w:rPr>
              <w:t>ราคาทุน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04" w:leader="none"/>
              </w:tabs>
              <w:spacing w:lineRule="exact" w:line="380" w:before="0" w:after="0"/>
              <w:ind w:right="136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 w:eastAsia="x-non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237,8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26" w:right="9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x-none" w:eastAsia="x-none"/>
              </w:rPr>
            </w:pPr>
            <w:r>
              <w:rPr>
                <w:rFonts w:eastAsia="Cordia New" w:cs="Angsana New" w:cstheme="majorBidi" w:ascii="Angsana New" w:hAnsi="Angsana New"/>
                <w:color w:val="000000"/>
                <w:sz w:val="32"/>
                <w:szCs w:val="32"/>
                <w:lang w:val="x-none" w:eastAsia="x-none"/>
              </w:rPr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04" w:leader="none"/>
              </w:tabs>
              <w:spacing w:lineRule="exact" w:line="380" w:before="0" w:after="0"/>
              <w:ind w:right="136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 w:eastAsia="x-non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237,896</w:t>
            </w:r>
          </w:p>
        </w:tc>
      </w:tr>
      <w:tr>
        <w:trPr>
          <w:trHeight w:val="34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exact" w:line="380" w:before="0" w:after="0"/>
              <w:ind w:right="9" w:firstLine="135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x-none" w:eastAsia="x-non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 w:val="32"/>
                <w:szCs w:val="32"/>
                <w:u w:val="single"/>
                <w:lang w:val="en-US" w:eastAsia="x-none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 w:val="32"/>
                <w:szCs w:val="32"/>
                <w:lang w:val="en-US" w:eastAsia="x-none"/>
              </w:rPr>
              <w:t xml:space="preserve"> ค่าเผื่อการด้อยค่า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04" w:leader="none"/>
              </w:tabs>
              <w:spacing w:lineRule="exact" w:line="380" w:before="0" w:after="0"/>
              <w:ind w:right="136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 w:eastAsia="x-non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9,636,02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26" w:right="9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x-none" w:eastAsia="x-none"/>
              </w:rPr>
            </w:pPr>
            <w:r>
              <w:rPr>
                <w:rFonts w:eastAsia="Cordia New" w:cs="Angsana New" w:cstheme="majorBidi" w:ascii="Angsana New" w:hAnsi="Angsana New"/>
                <w:color w:val="000000"/>
                <w:sz w:val="32"/>
                <w:szCs w:val="32"/>
                <w:lang w:val="x-none" w:eastAsia="x-none"/>
              </w:rPr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04" w:leader="none"/>
              </w:tabs>
              <w:spacing w:lineRule="exact" w:line="380" w:before="0" w:after="0"/>
              <w:ind w:right="136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,292,633)</w:t>
            </w:r>
          </w:p>
        </w:tc>
      </w:tr>
      <w:tr>
        <w:trPr>
          <w:trHeight w:val="34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exact" w:line="380" w:before="0" w:after="0"/>
              <w:ind w:right="9" w:firstLine="135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en-US" w:eastAsia="x-none"/>
              </w:rPr>
            </w:pPr>
            <w:r>
              <w:rPr>
                <w:rFonts w:eastAsia="Cordia New" w:cs="Angsana New" w:cstheme="majorBidi" w:ascii="Angsana New" w:hAnsi="Angsana New"/>
                <w:color w:val="000000"/>
                <w:sz w:val="32"/>
                <w:szCs w:val="32"/>
                <w:lang w:val="en-US" w:eastAsia="x-non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04" w:leader="none"/>
              </w:tabs>
              <w:spacing w:lineRule="exact" w:line="380" w:before="0" w:after="0"/>
              <w:ind w:right="136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 w:eastAsia="x-non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01,8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26" w:right="9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32"/>
                <w:szCs w:val="32"/>
                <w:lang w:val="x-none" w:eastAsia="x-none"/>
              </w:rPr>
            </w:pPr>
            <w:r>
              <w:rPr>
                <w:rFonts w:eastAsia="Cordia New" w:cs="Angsana New" w:cstheme="majorBidi" w:ascii="Angsana New" w:hAnsi="Angsana New"/>
                <w:color w:val="000000"/>
                <w:sz w:val="32"/>
                <w:szCs w:val="32"/>
                <w:lang w:val="x-none" w:eastAsia="x-none"/>
              </w:rPr>
            </w:r>
          </w:p>
        </w:tc>
        <w:tc>
          <w:tcPr>
            <w:tcW w:w="14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04" w:leader="none"/>
              </w:tabs>
              <w:spacing w:lineRule="exact" w:line="380" w:before="0" w:after="0"/>
              <w:ind w:right="136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 w:eastAsia="x-non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945,263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กลุ่มบริษัทมีค่าเผื่อการด้อยค่าของค่าความนิยม      ที่เกิดจากการซื้อบริษัท ทรานส์ ไทย เรลเวย์ จำกัด จำนวน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12.34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27.29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ล้านบาท ตามลำดับ เนื่องจากมีข้อบ่งชี้ของการด้อยค่าของค่าความนิยมดังกล่าว และกลุ่มบริษัทพิจารณาแล้วพบว่ามูลค่าที่คาดว่าจะได้รับคืนต่ำกว่ามูลค่าตามบัญชีของค่าความนิยมดังกล่าว ทั้งนี้ตามมาตรฐานรายงานทางการเงินค่าเผื่อการด้อยค่าของค่าความนิยมที่รับรู้แล้วจะไม่มีการกลับรายการภายหลังหากมูลค่าที่คาดว่าจะได้รับคืนมีจำนวนที่สูงขึ้น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ind w:right="-43" w:hanging="142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22. 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หนี้สินภาษีเงินได้รอการตัดบัญช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ะกอบด้วยรายละเอียด มีดังนี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65"/>
        <w:gridCol w:w="1207"/>
        <w:gridCol w:w="87"/>
        <w:gridCol w:w="1123"/>
        <w:gridCol w:w="88"/>
        <w:gridCol w:w="1119"/>
        <w:gridCol w:w="98"/>
        <w:gridCol w:w="1153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4875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  <w:tc>
          <w:tcPr>
            <w:tcW w:w="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1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9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,133,779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,006,580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558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6,032,259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9,263,315)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1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402,001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30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,554)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2,898,480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3,256,735)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402,001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ของสินทรัพย์และหนี้สินภาษีเงินได้รอการตัดบัญชี 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ะกอบด้วยรายละเอียดดังนี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11"/>
        <w:gridCol w:w="1250"/>
        <w:gridCol w:w="85"/>
        <w:gridCol w:w="1198"/>
        <w:gridCol w:w="85"/>
        <w:gridCol w:w="1131"/>
        <w:gridCol w:w="85"/>
        <w:gridCol w:w="1195"/>
      </w:tblGrid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5029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5029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  <w:tc>
          <w:tcPr>
            <w:tcW w:w="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มกราคม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กำไรหรือ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กำไรขาดทุน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ขาดทุน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เบ็ดเสร็จอื่น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9,006,23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1,742,649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7,263,587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12,962,389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,529,235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9,433,154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1,349,86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1,349,866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172,352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53,049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119,303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23,490,843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6,674,799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16,816,044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5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20,224,597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7,441,425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12,783,172)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ผลต่างจากการปรับมูลค่ายุติธรรมของสินทรัพย์</w:t>
            </w:r>
          </w:p>
        </w:tc>
        <w:tc>
          <w:tcPr>
            <w:tcW w:w="1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72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ของบริษัทย่อยจากการรวมธุรกิจ </w:t>
            </w:r>
          </w:p>
        </w:tc>
        <w:tc>
          <w:tcPr>
            <w:tcW w:w="1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6,218,427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284,969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5,933,458)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720" w:hanging="153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768,838)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768,838)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ประมาณการค่าใช้จ่ายในการออกหุ้นกู้แปลงสภาพ</w:t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04,554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75,498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229,056)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26,747,578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7,801,892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768,838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19,714,524)</w:t>
            </w:r>
          </w:p>
        </w:tc>
      </w:tr>
      <w:tr>
        <w:trPr>
          <w:cantSplit w:val="true"/>
        </w:trPr>
        <w:tc>
          <w:tcPr>
            <w:tcW w:w="4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,256,735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1,127,093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768,838)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2,898,480)</w:t>
            </w:r>
          </w:p>
        </w:tc>
      </w:tr>
    </w:tbl>
    <w:p>
      <w:pPr>
        <w:pStyle w:val="Normal"/>
        <w:spacing w:lineRule="exact" w:line="320" w:before="0" w:after="0"/>
        <w:rPr>
          <w:rFonts w:ascii="Angsana New" w:hAnsi="Angsana New" w:cs="Angsana New" w:asciiTheme="majorBidi" w:cstheme="majorBidi" w:hAnsiTheme="majorBidi"/>
          <w:sz w:val="4"/>
          <w:szCs w:val="4"/>
        </w:rPr>
      </w:pPr>
      <w:r>
        <w:rPr>
          <w:rFonts w:cs="Angsana New" w:cstheme="majorBidi" w:ascii="Angsana New" w:hAnsi="Angsana New"/>
          <w:sz w:val="4"/>
          <w:szCs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16"/>
        <w:gridCol w:w="181"/>
        <w:gridCol w:w="867"/>
        <w:gridCol w:w="89"/>
        <w:gridCol w:w="305"/>
        <w:gridCol w:w="89"/>
        <w:gridCol w:w="839"/>
        <w:gridCol w:w="89"/>
        <w:gridCol w:w="245"/>
        <w:gridCol w:w="88"/>
        <w:gridCol w:w="832"/>
        <w:gridCol w:w="89"/>
        <w:gridCol w:w="227"/>
        <w:gridCol w:w="89"/>
        <w:gridCol w:w="1036"/>
        <w:gridCol w:w="159"/>
      </w:tblGrid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5043" w:type="dxa"/>
            <w:gridSpan w:val="14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5043" w:type="dxa"/>
            <w:gridSpan w:val="14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  <w:tc>
          <w:tcPr>
            <w:tcW w:w="8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6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มกราคม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กำไรหรือ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61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ขาดทุน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เบ็ดเสร็จอื่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26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6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8,215,28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790,948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9,006,236</w:t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26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15,583,17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2,620,783)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12,962,389</w:t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26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989,39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323,662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36,80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1,349,866</w:t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61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2,247,18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2,074,831)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172,352</w:t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27,035,03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,581,004)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36,80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23,490,843</w:t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26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21,377,46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1,152,865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20,224,597)</w:t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ผลต่างจากการปรับมูลค่ายุติธรรมของสินทรัพย์</w:t>
            </w:r>
          </w:p>
        </w:tc>
        <w:tc>
          <w:tcPr>
            <w:tcW w:w="126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72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ของบริษัทย่อยจากการรวมธุรกิจ </w:t>
            </w:r>
          </w:p>
        </w:tc>
        <w:tc>
          <w:tcPr>
            <w:tcW w:w="126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6,532,46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314,037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6,218,427)</w:t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ประมาณการค่าใช้จ่ายในการออกหุ้นกู้แปลงสภาพ</w:t>
            </w:r>
          </w:p>
        </w:tc>
        <w:tc>
          <w:tcPr>
            <w:tcW w:w="1261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04,554)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04,554)</w:t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27,909,926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1,162,348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26,747,578)</w:t>
            </w:r>
          </w:p>
        </w:tc>
      </w:tr>
      <w:tr>
        <w:trPr>
          <w:cantSplit w:val="true"/>
        </w:trPr>
        <w:tc>
          <w:tcPr>
            <w:tcW w:w="41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874,888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2,418,656)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36,80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,256,735)</w:t>
            </w:r>
          </w:p>
        </w:tc>
      </w:tr>
      <w:tr>
        <w:trPr>
          <w:cantSplit w:val="true"/>
        </w:trPr>
        <w:tc>
          <w:tcPr>
            <w:tcW w:w="40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5065" w:type="dxa"/>
            <w:gridSpan w:val="14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5065" w:type="dxa"/>
            <w:gridSpan w:val="14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  <w:tc>
          <w:tcPr>
            <w:tcW w:w="8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มกราคม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3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กำไรหรือ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6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5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48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33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ขาดทุน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65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เบ็ดเสร็จอื่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52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</w:tabs>
              <w:spacing w:lineRule="exact" w:line="3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</w:tabs>
              <w:spacing w:lineRule="exact" w:line="3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123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  <w:tab w:val="decimal" w:pos="987" w:leader="none"/>
              </w:tabs>
              <w:spacing w:lineRule="exact" w:line="3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6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172,94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13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172,945)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ประมาณการค่าใช้จ่ายในการออกหุ้นกู้แปลงสภาพ</w:t>
            </w:r>
          </w:p>
        </w:tc>
        <w:tc>
          <w:tcPr>
            <w:tcW w:w="1048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04,55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33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75,49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65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  <w:tab w:val="decimal" w:pos="987" w:leader="none"/>
              </w:tabs>
              <w:spacing w:lineRule="exact" w:line="3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1352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229,056)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04,55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75,49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172,94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402,001)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04,55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75,49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172,94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402,001)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47"/>
        <w:gridCol w:w="1056"/>
        <w:gridCol w:w="89"/>
        <w:gridCol w:w="1243"/>
        <w:gridCol w:w="89"/>
        <w:gridCol w:w="1173"/>
        <w:gridCol w:w="89"/>
        <w:gridCol w:w="1361"/>
      </w:tblGrid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5100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5100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  <w:tc>
          <w:tcPr>
            <w:tcW w:w="8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มกราคม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กำไรหรือ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ขาดทุน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เบ็ดเสร็จอื่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ประมาณการค่าใช้จ่ายในการออกหุ้นกู้แปลงสภาพ</w:t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55" w:leader="none"/>
              </w:tabs>
              <w:spacing w:lineRule="exact" w:line="3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04,55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04,554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04,55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04,554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05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04,55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04,554)</w:t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156" w:name="_Toc47563400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 w:eastAsia="Cordia New" w:cs="Angsana New" w:cstheme="majorBidi"/>
          <w:sz w:val="32"/>
          <w:sz w:val="32"/>
          <w:szCs w:val="32"/>
          <w:lang w:val="en-US"/>
        </w:rPr>
        <w:t>ภาษีเงิน</w:t>
      </w:r>
      <w:bookmarkEnd w:id="156"/>
      <w:r>
        <w:rPr>
          <w:rFonts w:ascii="Angsana New" w:hAnsi="Angsana New" w:eastAsia="Cordia New" w:cs="Angsana New" w:cstheme="majorBidi"/>
          <w:sz w:val="32"/>
          <w:sz w:val="32"/>
          <w:szCs w:val="32"/>
          <w:lang w:val="en-US"/>
        </w:rPr>
        <w:t>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ดังนั้น ผู้บริหารของกลุ่มบริษัทและบริษัทจึงไม่ได้รับรู้รายการผลแตกต่างชั่วคราวทางภาษีบางรายการเป็นสินทรัพย์ภาษีเงินได้รอการตัดบัญชี นอกจากนี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และบริษัทมีผล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าดทุนทางภาษีที่ยังไม่ได้ใช้ที่ไม่ได้รับรู้เป็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ภาษีเงินได้รอการ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ัดบัญชี 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989.7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36.9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6 : 600.88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43.0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ามลำดับ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สามารถยกไปเพื่อหักกลบกับกำไรทางภาษีในอนาคต โดยรายการขาดทุนจะหมดอายุ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ึ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72</w:t>
      </w:r>
    </w:p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3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ไม่หมุนเวียนอื่น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03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93"/>
        <w:gridCol w:w="1134"/>
        <w:gridCol w:w="91"/>
        <w:gridCol w:w="1033"/>
        <w:gridCol w:w="5"/>
        <w:gridCol w:w="84"/>
        <w:gridCol w:w="7"/>
        <w:gridCol w:w="1048"/>
        <w:gridCol w:w="90"/>
        <w:gridCol w:w="1135"/>
        <w:gridCol w:w="10"/>
      </w:tblGrid>
      <w:tr>
        <w:trPr>
          <w:trHeight w:val="188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46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62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46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</w:tr>
      <w:tr>
        <w:trPr>
          <w:trHeight w:val="15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3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ตราสารหนี้ที่วัดมูลค่าด้วยราคาทุนตัดจำหน่าย 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7,5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left="-108"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งินลงทุนในตราสารทุนซึ่งเป็นหลักทรัพย์ในความต้องก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8"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ของตลาดที่กำหนดให้วัดมูลค่าด้วยมูลค่ายุติธรร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8"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ผ่านกำไรขาด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25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ของตลาดวัดมูลค่ายุติธรรมผ่านกำไรขาดทุนเบ็ดเสร็จอื่น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2,716,33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9,038,605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2,716,33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9,038,605</w:t>
            </w:r>
          </w:p>
        </w:tc>
      </w:tr>
      <w:tr>
        <w:trPr>
          <w:trHeight w:val="60" w:hRule="atLeast"/>
          <w:cantSplit w:val="true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50,216,33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9,038,605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2,716,33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9,038,605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ละเอียดอื่นที่เกี่ยวข้องกับเงินลงทุนในตราสารทุนซึ่งเป็นหลักทรัพย์ในความต้องการของตลา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กำหนดให้วัดมูลค่าด้วยมูลค่ายุติธรรมผ่านกำไรขาดทุนเบ็ดเสร็จ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8979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17"/>
        <w:gridCol w:w="1558"/>
        <w:gridCol w:w="90"/>
        <w:gridCol w:w="1613"/>
        <w:gridCol w:w="90"/>
        <w:gridCol w:w="1610"/>
      </w:tblGrid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)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31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31 </w:t>
            </w:r>
          </w:p>
        </w:tc>
      </w:tr>
      <w:tr>
        <w:trPr>
          <w:trHeight w:val="243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155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1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67</w:t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ลงทุนในตราสารทุนซึ่งไม่ใช่</w:t>
            </w:r>
          </w:p>
        </w:tc>
        <w:tc>
          <w:tcPr>
            <w:tcW w:w="15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52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ลักทรัพย์ในความต้องการของตลาด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52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ที่กำหนดให้วัดมูลค่าด้วยมูลค่ายุติธรรม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52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61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ราสารทุน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61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สามัญ</w:t>
            </w:r>
          </w:p>
        </w:tc>
        <w:tc>
          <w:tcPr>
            <w:tcW w:w="155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2,283,6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2,716,333</w:t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2,283,6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2,716,333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8979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17"/>
        <w:gridCol w:w="1559"/>
        <w:gridCol w:w="90"/>
        <w:gridCol w:w="1612"/>
        <w:gridCol w:w="90"/>
        <w:gridCol w:w="1610"/>
      </w:tblGrid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1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)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31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31 </w:t>
            </w:r>
          </w:p>
        </w:tc>
      </w:tr>
      <w:tr>
        <w:trPr>
          <w:trHeight w:val="243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ลงทุนในตราสารทุนซึ่งไม่ใช่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52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ลักทรัพย์ในความต้องการของตลา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52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ที่กำหนดให้วัดมูลค่าด้วยมูลค่ายุติธรร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52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61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ราสารทุ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61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สามัญ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5,961,3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9,038,605</w:t>
            </w:r>
          </w:p>
        </w:tc>
      </w:tr>
      <w:tr>
        <w:trPr>
          <w:trHeight w:val="144" w:hRule="atLeast"/>
        </w:trPr>
        <w:tc>
          <w:tcPr>
            <w:tcW w:w="4017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5,961,3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firstLine="426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9,038,605</w:t>
            </w:r>
          </w:p>
        </w:tc>
      </w:tr>
    </w:tbl>
    <w:p>
      <w:pPr>
        <w:pStyle w:val="Normal"/>
        <w:spacing w:lineRule="exact" w:line="380" w:before="0" w:after="0"/>
        <w:ind w:left="284" w:hanging="0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cs="Angsana New" w:cstheme="majorBidi" w:ascii="Angsana New" w:hAnsi="Angsana New"/>
          <w:sz w:val="32"/>
          <w:szCs w:val="32"/>
          <w:u w:val="single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hanging="0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รายการการซื้อขายเงินลงทุนในตราสารทุ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ขายเงินลงทุนในตราสารทุนที่กำหนดให้วัดมูลค่าด้วยมูลค่ายุติธรรมผ่านกำไรขาดทุนและกำไรขาดทุนเบ็ดเสร็จอื่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p>
      <w:pPr>
        <w:pStyle w:val="Normal"/>
        <w:spacing w:lineRule="exact" w:line="260" w:before="0" w:after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011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538"/>
        <w:gridCol w:w="962"/>
        <w:gridCol w:w="90"/>
        <w:gridCol w:w="991"/>
        <w:gridCol w:w="90"/>
        <w:gridCol w:w="1079"/>
        <w:gridCol w:w="90"/>
        <w:gridCol w:w="901"/>
        <w:gridCol w:w="90"/>
        <w:gridCol w:w="1013"/>
        <w:gridCol w:w="90"/>
        <w:gridCol w:w="1076"/>
      </w:tblGrid>
      <w:tr>
        <w:trPr>
          <w:tblHeader w:val="true"/>
          <w:trHeight w:val="150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647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าท</w:t>
            </w:r>
          </w:p>
        </w:tc>
      </w:tr>
      <w:tr>
        <w:trPr>
          <w:tblHeader w:val="true"/>
          <w:trHeight w:val="150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647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56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สำหรับปีสิ้นสุด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96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ข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ขาดทุนที่รับรู้</w:t>
            </w:r>
          </w:p>
        </w:tc>
      </w:tr>
      <w:tr>
        <w:trPr>
          <w:tblHeader w:val="true"/>
          <w:trHeight w:val="254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ระหว่าง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ระหว่าง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ณ วันที่ข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ที่รับรู้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ในกำไรขาดทุน</w:t>
            </w:r>
          </w:p>
        </w:tc>
      </w:tr>
      <w:tr>
        <w:trPr>
          <w:tblHeader w:val="true"/>
          <w:trHeight w:val="254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ราคา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ราคา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ใน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บ็ดเสร็จอื่น</w:t>
            </w:r>
          </w:p>
        </w:tc>
      </w:tr>
      <w:tr>
        <w:trPr>
          <w:trHeight w:val="150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และถูกโอน</w:t>
            </w:r>
          </w:p>
        </w:tc>
      </w:tr>
      <w:tr>
        <w:trPr>
          <w:trHeight w:val="150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ไปยังกำไรสะสม</w:t>
            </w:r>
          </w:p>
        </w:tc>
      </w:tr>
      <w:tr>
        <w:trPr>
          <w:trHeight w:val="150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1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สำหรับปี</w:t>
            </w:r>
          </w:p>
        </w:tc>
      </w:tr>
      <w:tr>
        <w:trPr>
          <w:trHeight w:val="150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4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4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4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81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บ็ดเสร็จอื่น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ตราสารทุน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หุ้นสามัญ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18,612,4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567"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(18,612,4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11,270,22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567"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(7,342,244)</w:t>
            </w:r>
          </w:p>
        </w:tc>
      </w:tr>
    </w:tbl>
    <w:p>
      <w:pPr>
        <w:pStyle w:val="Normal"/>
        <w:spacing w:lineRule="exact" w:line="350" w:before="0" w:after="0"/>
        <w:ind w:left="811" w:right="45" w:hanging="272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</w:rPr>
      </w:pPr>
      <w:r>
        <w:rPr>
          <w:rFonts w:eastAsia="Cordia New" w:cs="Angsana New" w:cstheme="majorBidi" w:ascii="Angsana New" w:hAnsi="Angsana New"/>
          <w:sz w:val="32"/>
          <w:szCs w:val="32"/>
          <w:u w:val="single"/>
        </w:rPr>
      </w:r>
    </w:p>
    <w:p>
      <w:pPr>
        <w:pStyle w:val="Normal"/>
        <w:spacing w:lineRule="exact" w:line="35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รายการซื้อขายของเงินลงทุนในตราสารทุนซึ่งเป็นหลักทรัพย์ในความต้องการของตลาดที่กำหนดให้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u w:val="single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วัดมูลค่าด้วยมูลค่ายุติธรรมผ่านกำไรขาดทุนเบ็ดเสร็จอื่น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เป็นเงิ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มูลค่าตามบัญชี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8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ทำให้บริษัทขาดทุน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4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ในกำไรขาดทุนเบ็ดเสร็จอื่น ซึ่งบันทึกอยู่ในงบกำไรขาดทุนและกำไรขาดทุนเบ็ดเสร็จอื่นรวมและเฉพาะกิจการ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ถูกโอนไปยังกำไรสะสม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b/>
          <w:b/>
          <w:bCs/>
          <w:sz w:val="24"/>
          <w:szCs w:val="24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 และเงินปันผลรับ สำหรับปีสิ้นสุด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p>
      <w:pPr>
        <w:pStyle w:val="Normal"/>
        <w:spacing w:lineRule="exact" w:line="280" w:before="0" w:after="0"/>
        <w:rPr>
          <w:rFonts w:ascii="Angsana New" w:hAnsi="Angsana New" w:eastAsia="PMingLiU" w:cs="Angsana New" w:asciiTheme="majorBidi" w:cstheme="majorBidi" w:hAnsiTheme="majorBidi"/>
          <w:color w:val="000000"/>
          <w:sz w:val="24"/>
          <w:szCs w:val="24"/>
          <w:lang w:val="en-US"/>
        </w:rPr>
      </w:pPr>
      <w:r>
        <w:rPr>
          <w:rFonts w:eastAsia="PMingLiU" w:cs="Angsana New" w:cstheme="majorBidi" w:ascii="Angsana New" w:hAnsi="Angsana New"/>
          <w:color w:val="000000"/>
          <w:sz w:val="24"/>
          <w:szCs w:val="24"/>
          <w:lang w:val="en-US"/>
        </w:rPr>
      </w:r>
    </w:p>
    <w:tbl>
      <w:tblPr>
        <w:tblW w:w="899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56"/>
        <w:gridCol w:w="2268"/>
        <w:gridCol w:w="180"/>
        <w:gridCol w:w="1380"/>
        <w:gridCol w:w="90"/>
        <w:gridCol w:w="1224"/>
        <w:gridCol w:w="81"/>
        <w:gridCol w:w="1316"/>
      </w:tblGrid>
      <w:tr>
        <w:trPr>
          <w:cantSplit w:val="true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40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409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409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สำหรับปีสิ้นสุด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66</w:t>
            </w:r>
          </w:p>
        </w:tc>
      </w:tr>
      <w:tr>
        <w:trPr>
          <w:cantSplit w:val="true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เงินลงทุน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0"/>
                <w:sz w:val="20"/>
                <w:szCs w:val="20"/>
                <w:lang w:val="en-US"/>
              </w:rPr>
              <w:t>ในตราสารทุนที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left="2" w:hanging="2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มูลค่ายุติธรร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เงินปันผลรับ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ที่ถูกโอน</w:t>
            </w:r>
          </w:p>
        </w:tc>
      </w:tr>
      <w:tr>
        <w:trPr>
          <w:cantSplit w:val="true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0"/>
                <w:sz w:val="20"/>
                <w:szCs w:val="20"/>
                <w:lang w:val="en-US"/>
              </w:rPr>
              <w:t>กำหนดให้วัดมูลค่าด้ว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ำหรับ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ไปยังกำไรสะสม</w:t>
            </w:r>
          </w:p>
        </w:tc>
      </w:tr>
      <w:tr>
        <w:trPr>
          <w:cantSplit w:val="true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0"/>
                <w:sz w:val="20"/>
                <w:szCs w:val="20"/>
                <w:lang w:val="en-US"/>
              </w:rPr>
              <w:t>มูลค่ายุติธรรมผ่า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ิ้นสุด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ภายในส่วนของ</w:t>
            </w:r>
          </w:p>
        </w:tc>
      </w:tr>
      <w:tr>
        <w:trPr>
          <w:cantSplit w:val="true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0"/>
                <w:sz w:val="20"/>
                <w:szCs w:val="20"/>
                <w:lang w:val="en-US"/>
              </w:rPr>
              <w:t>กำไรขาดทุนเบ็ดเสร็จอื่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hanging="82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shd w:fill="FFFFFF" w:val="clear"/>
                <w:lang w:val="en-US"/>
              </w:rPr>
              <w:t xml:space="preserve">บริษัท กันกุลเอ็นจิเนียริ่ง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shd w:fill="FFFFFF" w:val="clear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shd w:fill="FFFFFF" w:val="clear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68" w:hanging="9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shd w:fill="FFFFFF" w:val="clear"/>
                <w:lang w:val="en-US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80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,342,244</w:t>
            </w:r>
          </w:p>
        </w:tc>
      </w:tr>
      <w:tr>
        <w:trPr>
          <w:cantSplit w:val="true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firstLine="873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80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,342,244</w:t>
            </w:r>
          </w:p>
        </w:tc>
      </w:tr>
    </w:tbl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814" w:right="851" w:gutter="0" w:header="1191" w:top="1248" w:footer="72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350" w:before="0" w:after="0"/>
        <w:ind w:left="284" w:firstLine="43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157" w:name="_Toc475633982"/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ณ วันที่ </w:t>
      </w:r>
      <w:bookmarkStart w:id="158" w:name="_Hlk171962474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158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bookmarkStart w:id="159" w:name="_Toc475633983"/>
      <w:bookmarkEnd w:id="157"/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งบการเงินรวม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งบการเงินรวม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่านกำไรขาดทุ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0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ยู เอ็ม จี เอ็นเตอร์เทนเมนท์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กอบธุรกิจโรงภาพยนตร์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0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งบการเงินรวม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งบการเงินรวม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่านกำไรขาดทุนเบ็ดเสร็จอื่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0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0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ขนส่งน้ำมันทางท่อ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นส่งน้ำมันผ่านทางระบบ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0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2,716,333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49,038,605</w:t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เงินลงทุนในตราสารหนี้ที่วัดมูลค่าด้วยราคาทุนตัดจำหน่าย ซึ่งแสดงเป็นสินทรัพย์ทางการเง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ม่หมุนเวียน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ไปเป็นหลักประกันวงเงินเบิกเกินบัญชีจากสถาบันการเงิน วงเงินสินเชื่อจากสถาบันการเงิน เงินกู้ยืมระยะสั้น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นังสือค้ำประกันจากธนาค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เงินกู้ยืมระยะยาว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lineRule="exact" w:line="340" w:before="0" w:after="0"/>
        <w:ind w:left="284" w:firstLine="436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รับรู้ผลต่างมูลค่ายุติธรรมของตราสารทุนซึ่งไม่ใช่หลักทรัพย์ในความต้องการของตลาดวัดมูลค่ายุติธรรมผ่านกำไรขาดทุนเบ็ดเสร็จอื่นของเงินลงทุนในบริษัท ขนส่งน้ำมันทางท่อ จำกัด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,322,27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ในกำไรขาดทุนเบ็ดเสร็จอื่น </w:t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default" r:id="rId31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40" w:before="0" w:after="0"/>
        <w:ind w:left="284" w:firstLine="436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และบริษัทบันทึกมูลค่ายุติธรรมลดลง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479,77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และบันทึกการเปลี่ยนแปลงมูลค่ายุติธรรมลดลงของ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,813,68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รวมทั้งสิ้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,293,4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</w:t>
      </w:r>
      <w:bookmarkEnd w:id="159"/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เบิกเกินบัญชีจากสถาบันการเงิน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24.1.1</w:t>
        <w:tab/>
      </w:r>
      <w:bookmarkStart w:id="160" w:name="_Hlk171962509"/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160"/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ซึ่งมีอัตราดอกเบี้ย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2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ส่วนที่มากกว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ี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ี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ดังกล่าว 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1.2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4.4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.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3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ของ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หมุนเวียนอื่นของ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ค้าคงเหลือ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บริษัทย่อยของบริษัท และเป็นผู้ถือหุ้นรายใหญ่ของบริษัทย่อยทางอ้อมดังกล่าว 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จากสถาบันการเงิน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ั๋วสัญญาใช้เงินกู้ยืม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แห่งหน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</w:t>
      </w:r>
      <w:r>
        <w:rPr>
          <w:rFonts w:ascii="Angsana New" w:hAnsi="Angsana New" w:eastAsia="PMingLiU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ตั๋วสัญญาใช้เงินกู้ยืมกับ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0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67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ดังกล่าว ซึ่งตั๋วสัญญาใช้เงินกู้ยื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ใหญ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bookmarkStart w:id="161" w:name="_Hlk17402426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ไทรทัน รีซอร์สเซส จำกัด</w:t>
      </w:r>
      <w:bookmarkEnd w:id="16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บริษัท ไทรทัน ดีเวลลอปเม้นท์ จำกัด ซึ่งเป็นบริษัทย่อยของบริษั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ตั๋วสัญญาใช้เงินกู้ยืมกับสถาบันการเงินหลายแห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8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8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ของ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หมุนเวียนอื่นของ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ฝากสถาบันการเงินแห่งหนึ่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บริษัทย่อยของบริษัท และเป็นผู้ถือหุ้นรายใหญ่ของบริษัทย่อยทางอ้อมดังกล่าว 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หนังสือค้ำประกัน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85.8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787.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ดังกล่าว ซึ่ง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รีซอร์สเซส จำกัด ซึ่งเป็นบริษัทย่อยแห่งหนึ่ง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ี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ี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ก่อสร้างของบริษัทย่อย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รีซอร์สเซส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ดีเวลลอปเม้นท์ จำกัด ซึ่งเป็นบริษัทย่อยของบริษัท  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9.7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ซึ่ง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กรรมการของบริษัทย่อยทางอ้อมดังกล่าว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2.3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ัญญาซื้อขายเงินตราต่างประเทศล่วงหน้ากับสถาบันการเงินแห่งหนึ่งเพื่อบริหารความเสี่ยงที่เกิดจากความผันผวนของอัตราแลกเปลี่ย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1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อลล่าร์สหรัฐ ซึ่งสัญญา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2.4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ลูกหนี้การค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ัญญาซื้อขายลูกหนี้การค้ากับสถาบันการเงิน 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2.5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ินเชื่อเลตเตอร์ออฟเครดิตกับสถาบันการเงิน 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0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spacing w:lineRule="exact" w:line="40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3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และเงินกู้ยืมระยะสั้นจากสถาบันการเงินหลายแห่งจำนวนรว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.5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2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พื่อใช้สำหรับ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ดำเนินงานของบริษัทย่อยดังกล่าว ซึ่งประกอบด้วย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และส่วนที่มากกว่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2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เงินกู้ยืมระยะสั้น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2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.2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 ซึ่งเงินเบิกเกินบัญชีและเงินกู้ยืม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ะยะสั้น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.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.2) </w:t>
      </w:r>
    </w:p>
    <w:p>
      <w:pPr>
        <w:pStyle w:val="Normal"/>
        <w:spacing w:lineRule="exact" w:line="40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3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ทรานส์ ไท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และเงินกู้ยืมระยะสั้นจากสถาบันการเงินหลายแห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รว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4.9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7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องบริษัทย่อยทางอ้อมดังกล่าว ซึ่งประกอบด้วยเงินเบิกเกินบัญชีจากสถาบันการเง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ลายแห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3.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4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1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ซึ่งเงินเบิกเกินบัญชีและเงินกู้ยืมระยะสั้น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.1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2)</w:t>
      </w:r>
    </w:p>
    <w:p>
      <w:pPr>
        <w:pStyle w:val="Normal"/>
        <w:spacing w:lineRule="exact" w:line="40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3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.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.7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โดย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ง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บิกบัญชี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4.1)</w:t>
      </w:r>
    </w:p>
    <w:p>
      <w:pPr>
        <w:pStyle w:val="Normal"/>
        <w:tabs>
          <w:tab w:val="clear" w:pos="720"/>
          <w:tab w:val="left" w:pos="1736" w:leader="none"/>
        </w:tabs>
        <w:spacing w:lineRule="exact" w:line="40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เบิกเกินบัญชี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.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1736" w:leader="none"/>
        </w:tabs>
        <w:spacing w:lineRule="exact" w:line="40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กู้ยืมระยะสั้น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6.6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0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bookmarkStart w:id="162" w:name="_Toc475634004"/>
      <w:bookmarkStart w:id="163" w:name="_Toc475634004"/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จ้าหนี้การค้าและเจ้าหนี้หมุนเวียนอื่น</w:t>
      </w:r>
      <w:bookmarkEnd w:id="163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จ้าหนี้การค้าและเจ้าหนี้หมุนเวียน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233" w:type="dxa"/>
        <w:jc w:val="left"/>
        <w:tblInd w:w="153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4382"/>
        <w:gridCol w:w="1130"/>
        <w:gridCol w:w="133"/>
        <w:gridCol w:w="1132"/>
        <w:gridCol w:w="7"/>
        <w:gridCol w:w="134"/>
        <w:gridCol w:w="1044"/>
        <w:gridCol w:w="135"/>
        <w:gridCol w:w="1135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85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57,897,455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55,133,95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701,74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83,424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9,331,76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2,569,47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214,45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left="405" w:right="-162" w:firstLine="165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524,178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,012,67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508,03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215,873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245,808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160,212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1,81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4,6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ปันผลค้างจ่าย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8,634,319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981,40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559,783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464,39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224,945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859,01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,613,979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1,448,295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7,782,38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828,449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387,639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700,00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64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 xml:space="preserve">2,100,000 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มัดจำตามสัญญาซื้อขายหุ้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)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99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31" w:leader="none"/>
              </w:tabs>
              <w:spacing w:lineRule="exact" w:line="320" w:before="0" w:after="0"/>
              <w:ind w:left="432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6,378,864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6,245,45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9,911,61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9,797,721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กู้ยืมระยะสั้นจากบริษัท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70"/>
        <w:gridCol w:w="1907"/>
        <w:gridCol w:w="269"/>
        <w:gridCol w:w="1651"/>
      </w:tblGrid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2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จากบริษัทอื่น</w:t>
            </w:r>
          </w:p>
        </w:tc>
        <w:tc>
          <w:tcPr>
            <w:tcW w:w="190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8,830,976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5,294,868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เกินกว่าหนึ่งปี</w:t>
            </w:r>
          </w:p>
        </w:tc>
        <w:tc>
          <w:tcPr>
            <w:tcW w:w="190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9,350,38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9,480,591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5,294,868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ได้จ่ายชำระเงินกู้ยืมจากบริษัทอื่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.8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เงินกู้ยืมจากบริษัทอื่นดังกล่าว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.40 - 11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             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40 - 11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มีหลักทรัพย์ค้ำประกันเป็นเงินลงทุนในหุ้นสามัญของบริษัท โกลบอล คอนซูเมอร์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จำนวน และมีกำหนดชำระคืนตามเงื่อนไขที่กำหนด        ในสัญญา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ประสงค์ตกลงเข้าทำหนังสือรับสภาพหนี้กับบริษัทหลักทรัพย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ีเอ็มโอ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-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ซด คอ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ระเทศไท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นื่องจากมีหนี้ค้างชำระซึ่งถึงกำหนดแล้วตามสัญญากู้ยืม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พื่อซื้อขายหลักทรัพย์  เป็นจำนวนเงินต้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,976,400.8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บาท โดยตกลงชำระหนี้ค้างชำระ พร้อมอัตราดอกเบี้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.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ระยะเวลาผ่อนชำระไม่เก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 แบ่งเป็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งวด โดยกำหนดจ่ายทุกไตรมาสเริ่มชำระงวดแรก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8 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ซึ่งเงินกู้ยืมจากบริษัทอื่นที่ถึงกำหนดชำระภายในหนึ่งปี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2,626,016.0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าท 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9,350,385.0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บาท แสดงไว้ในหนี้สินไม่หมุนเวียน มีหลักทรัพย์ค้ำประกัน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ป็นหุ้นของบริษัท โกลบอล คอนซูเมอร์ จำกัด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77,900,00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หุ้น และ กรรมการของบริษัท</w:t>
      </w:r>
    </w:p>
    <w:p>
      <w:pPr>
        <w:pStyle w:val="Normal"/>
        <w:spacing w:lineRule="exact" w:line="40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กู้ยืมระยะยาวจากสถาบันการเงินและเงินกู้ยืมระยะยาวจากสถาบันการเงิน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และเงินกู้ยืมระยะยาวจากสถาบัน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   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271"/>
        <w:gridCol w:w="1701"/>
        <w:gridCol w:w="285"/>
        <w:gridCol w:w="1558"/>
      </w:tblGrid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40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2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40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62,652,657</w:t>
            </w:r>
          </w:p>
        </w:tc>
        <w:tc>
          <w:tcPr>
            <w:tcW w:w="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1,763,682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ต้นทุนในการออกเงินกู้ยืม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804,716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1,074,202)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61,847,941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0,689,480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17,667,112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51,349,215)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44,180,829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59,340,265</w:t>
            </w:r>
          </w:p>
        </w:tc>
      </w:tr>
    </w:tbl>
    <w:p>
      <w:pPr>
        <w:pStyle w:val="Normal"/>
        <w:spacing w:lineRule="exact" w:line="40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0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7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 </w:t>
      </w:r>
    </w:p>
    <w:p>
      <w:pPr>
        <w:pStyle w:val="Normal"/>
        <w:spacing w:lineRule="exact" w:line="40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.1.1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และมีเงื่อนไขให้บริษัทย่อยทางอ้อมดังกล่าวคงสัดส่วน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ความสามารถในการชำระหนี้ให้เป็นไปตามอัตราที่กำหนดในสัญญา และครบกำหนดชำระคื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</w:p>
    <w:p>
      <w:pPr>
        <w:pStyle w:val="Normal"/>
        <w:spacing w:lineRule="exact" w:line="40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ามบันทึกข้อตกลงแก้ไขเพิ่มเติมสัญญาสนับสน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วงเงินสินเชื่อ บริษัทย่อยทางอ้อมแห่งหนึ่งกับสถาบันการเงินมีความประสงค์ที่จะเปลี่ยนแปลงเงื่อนไขของการชำระคืนหนี้สินเชื่อเงินกู้ระยะยาวและเพิ่มเติมข้อกำหนดและเงื่อนไขตามสัญญ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ดิมบางประการ โดยมีรายละเอียดดังนี้</w:t>
      </w:r>
    </w:p>
    <w:p>
      <w:pPr>
        <w:pStyle w:val="ListParagraph"/>
        <w:numPr>
          <w:ilvl w:val="0"/>
          <w:numId w:val="11"/>
        </w:numPr>
        <w:spacing w:lineRule="exact" w:line="380" w:before="0" w:after="0"/>
        <w:contextualSpacing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ขยายระยะเวลาการชำระคืนต้นเงินกู้ของสินเชื่อเงินกู้ยืมระยะยาวตามสัญญาเดิมออกไป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เดือน โดยบริษัทย่อยทางอ้อมแห่งหนึ่งจะต้องชำระหนี้สินเชื่อเงินกู้ยืมระยะยาวคืนให้แก่สถาบันการเงินเสร็จสิ้นครบถ้วนภายในเดือน พฤษภ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8 </w:t>
      </w:r>
    </w:p>
    <w:p>
      <w:pPr>
        <w:pStyle w:val="ListParagraph"/>
        <w:numPr>
          <w:ilvl w:val="0"/>
          <w:numId w:val="11"/>
        </w:numPr>
        <w:spacing w:lineRule="exact" w:line="380" w:before="0" w:after="0"/>
        <w:contextualSpacing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บริษัทย่อยทางอ้อมแห่งหนึ่งตกลงชำระดอกเบี้ยในอัตราดอกเบี้ยตามที่กำหนดไว้ในสัญญาเดิมต่างหากเป็นประจำทุกเดือน</w:t>
      </w:r>
    </w:p>
    <w:p>
      <w:pPr>
        <w:pStyle w:val="ListParagraph"/>
        <w:numPr>
          <w:ilvl w:val="0"/>
          <w:numId w:val="11"/>
        </w:numPr>
        <w:spacing w:lineRule="exact" w:line="380" w:before="0" w:after="0"/>
        <w:contextualSpacing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บริษัทย่อยทางอ้อมแห่งหนึ่งตกลงชำระหนี้เงินต้นคืนให้กับสถาบันการเงินเป็นงวดรายเดือน กำหนดชำระภายในวันทำการสุดท้ายของแต่ละเดือน ตั้งแต่เดือน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ถึงเดือน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ชำระเงินต้นเดือ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1,220,869.1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บาทและเดือนพฤษภ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8 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งวดสุดท้า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บริษัทย่อยทางอ้อมแห่งหนึ่งตกลงชำระเงินต้น ดอกเบี้ย ค่าธรรมเนียม ค่าใช้จ่ายและหนี้สินอื่นใดที่ค้างชำระทั้งหมดให้แก่สถาบันการเงินจนครบถ้วนเสร็จสิ้น</w:t>
      </w:r>
    </w:p>
    <w:p>
      <w:pPr>
        <w:pStyle w:val="Normal"/>
        <w:spacing w:lineRule="exact" w:line="380" w:before="0" w:after="0"/>
        <w:ind w:left="143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วงเงินกู้ยืมระยะยาวจากสถาบันการเงินดังกล่าวค้ำประกันโดย</w:t>
      </w:r>
    </w:p>
    <w:p>
      <w:pPr>
        <w:pStyle w:val="ListParagraph"/>
        <w:numPr>
          <w:ilvl w:val="0"/>
          <w:numId w:val="11"/>
        </w:numPr>
        <w:spacing w:lineRule="exact" w:line="380" w:before="0" w:after="0"/>
        <w:contextualSpacing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</w:p>
    <w:p>
      <w:pPr>
        <w:pStyle w:val="ListParagraph"/>
        <w:numPr>
          <w:ilvl w:val="0"/>
          <w:numId w:val="11"/>
        </w:numPr>
        <w:spacing w:lineRule="exact" w:line="380" w:before="0" w:after="0"/>
        <w:contextualSpacing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สิทธิเรียกร้องในบัญชีเงินฝากธนาคารแห่งหนึ่งของบริษัทย่อยทางอ้อมดังกล่าว</w:t>
      </w:r>
    </w:p>
    <w:p>
      <w:pPr>
        <w:pStyle w:val="ListParagraph"/>
        <w:numPr>
          <w:ilvl w:val="0"/>
          <w:numId w:val="11"/>
        </w:numPr>
        <w:spacing w:lineRule="exact" w:line="380" w:before="0" w:after="0"/>
        <w:contextualSpacing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บริษัท ไทรทัน เพาเวอร์ จำกัด ซึ่งเป็นบริษัทย่อยของบริษัท</w:t>
      </w:r>
    </w:p>
    <w:p>
      <w:pPr>
        <w:pStyle w:val="ListParagraph"/>
        <w:numPr>
          <w:ilvl w:val="0"/>
          <w:numId w:val="11"/>
        </w:numPr>
        <w:spacing w:lineRule="exact" w:line="380" w:before="0" w:after="0"/>
        <w:contextualSpacing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ListParagraph"/>
        <w:numPr>
          <w:ilvl w:val="0"/>
          <w:numId w:val="11"/>
        </w:numPr>
        <w:spacing w:lineRule="exact" w:line="380" w:before="0" w:after="0"/>
        <w:contextualSpacing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การจำนำหุ้นบางส่วนของบริษัทย่อยทางอ้อมดังกล่าว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7.1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ทรานส์ ไท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.9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6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มีเงื่อนไขให้บริษัทย่อยทางอ้อมดังกล่าวคงสัดส่วนโครงสร้างของผู้ถือหุ้นและ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ำรงอัตราส่วนหนี้สินต่อส่วนของผู้ถือหุ้นให้เป็นไปตามอัตราที่กำห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นดในสัญญา ซึ่งวง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  <w:tab w:val="left" w:pos="2520" w:leader="none"/>
        </w:tabs>
        <w:spacing w:lineRule="exact" w:line="380" w:before="0" w:after="0"/>
        <w:ind w:left="1843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  <w:tab w:val="left" w:pos="2520" w:leader="none"/>
        </w:tabs>
        <w:spacing w:lineRule="exact" w:line="380" w:before="0" w:after="0"/>
        <w:ind w:left="1843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ค้าคงเหลือ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  <w:tab w:val="left" w:pos="2520" w:leader="none"/>
        </w:tabs>
        <w:spacing w:lineRule="exact" w:line="380" w:before="0" w:after="0"/>
        <w:ind w:left="1843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tabs>
          <w:tab w:val="clear" w:pos="720"/>
          <w:tab w:val="left" w:pos="1843" w:leader="none"/>
          <w:tab w:val="left" w:pos="2520" w:leader="none"/>
        </w:tabs>
        <w:spacing w:lineRule="exact" w:line="380" w:before="0" w:after="0"/>
        <w:ind w:left="1843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พร้อมสิ่งปลูกสร้างและเครื่องจักรของ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  <w:tab w:val="left" w:pos="2520" w:leader="none"/>
        </w:tabs>
        <w:spacing w:lineRule="exact" w:line="380" w:before="0" w:after="0"/>
        <w:ind w:left="1843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  <w:tab w:val="left" w:pos="2520" w:leader="none"/>
        </w:tabs>
        <w:spacing w:lineRule="exact" w:line="380" w:before="0" w:after="0"/>
        <w:ind w:left="1843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  <w:tab w:val="left" w:pos="2520" w:leader="none"/>
        </w:tabs>
        <w:spacing w:lineRule="exact" w:line="380" w:before="0" w:after="0"/>
        <w:ind w:left="1843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หนึ่งท่านของบริษัทย่อยทางอ้อมดังกล่าว </w:t>
      </w:r>
    </w:p>
    <w:p>
      <w:pPr>
        <w:pStyle w:val="Normal"/>
        <w:tabs>
          <w:tab w:val="clear" w:pos="720"/>
          <w:tab w:val="left" w:pos="1843" w:leader="none"/>
          <w:tab w:val="left" w:pos="2520" w:leader="none"/>
        </w:tabs>
        <w:spacing w:lineRule="exact" w:line="380" w:before="0" w:after="0"/>
        <w:ind w:left="1843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  <w:tab w:val="left" w:pos="2520" w:leader="none"/>
        </w:tabs>
        <w:spacing w:lineRule="exact" w:line="380" w:before="0" w:after="0"/>
        <w:ind w:left="1843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  <w:r>
        <w:br w:type="page"/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7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5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ใน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ท่ากับ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หลังจาก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0.7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อีกแห่งหนึ่งกับสถาบันการเง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ความประสงค์ที่จะเปลี่ยนแปลงเงื่อนไขโดยมีรายละเอียดดังนี้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ื่อนไขการผ่อนชำร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ชำระดอกเบี้ยทุกเดือน โดยกำหนดผ่อนชำระเงินต้นดังนี้</w:t>
      </w:r>
    </w:p>
    <w:tbl>
      <w:tblPr>
        <w:tblStyle w:val="TableGrid"/>
        <w:tblW w:w="7336" w:type="dxa"/>
        <w:jc w:val="left"/>
        <w:tblInd w:w="1985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558"/>
        <w:gridCol w:w="77"/>
        <w:gridCol w:w="2632"/>
        <w:gridCol w:w="106"/>
        <w:gridCol w:w="1404"/>
        <w:gridCol w:w="102"/>
        <w:gridCol w:w="1451"/>
        <w:gridCol w:w="5"/>
      </w:tblGrid>
      <w:tr>
        <w:trPr/>
        <w:tc>
          <w:tcPr>
            <w:tcW w:w="4267" w:type="dxa"/>
            <w:gridSpan w:val="3"/>
            <w:tcBorders>
              <w:top w:val="nil"/>
              <w:left w:val="nil"/>
              <w:bottom w:val="single" w:sz="6" w:space="0" w:color="000000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เงื่อนไขเดิม</w:t>
            </w:r>
          </w:p>
        </w:tc>
        <w:tc>
          <w:tcPr>
            <w:tcW w:w="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2957" w:type="dxa"/>
            <w:gridSpan w:val="3"/>
            <w:tcBorders>
              <w:top w:val="nil"/>
              <w:left w:val="nil"/>
              <w:bottom w:val="single" w:sz="6" w:space="0" w:color="000000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เงื่อนไขครั้งนี้</w:t>
            </w:r>
          </w:p>
        </w:tc>
        <w:tc>
          <w:tcPr>
            <w:tcW w:w="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Times New Roman" w:hAnsi="Times New Roman" w:eastAsia="Times New Roman" w:cs="Times New Roman"/>
                <w:kern w:val="0"/>
                <w:lang w:eastAsia="en-GB" w:bidi="th-TH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en-GB" w:bidi="th-TH"/>
              </w:rPr>
            </w:r>
          </w:p>
        </w:tc>
      </w:tr>
      <w:tr>
        <w:trPr>
          <w:trHeight w:val="208" w:hRule="atLeast"/>
        </w:trPr>
        <w:tc>
          <w:tcPr>
            <w:tcW w:w="1558" w:type="dxa"/>
            <w:tcBorders>
              <w:top w:val="single" w:sz="6" w:space="0" w:color="000000"/>
              <w:left w:val="nil"/>
              <w:bottom w:val="single" w:sz="6" w:space="0" w:color="000000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ระยะเวลา</w:t>
            </w:r>
          </w:p>
        </w:tc>
        <w:tc>
          <w:tcPr>
            <w:tcW w:w="77" w:type="dxa"/>
            <w:tcBorders>
              <w:top w:val="single" w:sz="6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nil"/>
              <w:bottom w:val="single" w:sz="6" w:space="0" w:color="000000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อัตราผ่อนเงินต้น</w:t>
            </w:r>
          </w:p>
        </w:tc>
        <w:tc>
          <w:tcPr>
            <w:tcW w:w="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nil"/>
              <w:bottom w:val="single" w:sz="6" w:space="0" w:color="000000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ระยะเวลา</w:t>
            </w:r>
          </w:p>
        </w:tc>
        <w:tc>
          <w:tcPr>
            <w:tcW w:w="102" w:type="dxa"/>
            <w:tcBorders>
              <w:top w:val="single" w:sz="6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nil"/>
              <w:bottom w:val="single" w:sz="6" w:space="0" w:color="000000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อัตราผ่อนเงินต้น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ธ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 xml:space="preserve">. 67 - 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ม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 69</w:t>
            </w:r>
          </w:p>
        </w:tc>
        <w:tc>
          <w:tcPr>
            <w:tcW w:w="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2,500,000.00</w:t>
            </w:r>
          </w:p>
        </w:tc>
        <w:tc>
          <w:tcPr>
            <w:tcW w:w="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ธ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 xml:space="preserve">. 67 - 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พ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 68</w:t>
            </w:r>
          </w:p>
        </w:tc>
        <w:tc>
          <w:tcPr>
            <w:tcW w:w="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Grace Period</w:t>
            </w:r>
          </w:p>
        </w:tc>
      </w:tr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26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มิ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ย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 xml:space="preserve">. 68 - 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ธ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 68</w:t>
            </w:r>
          </w:p>
        </w:tc>
        <w:tc>
          <w:tcPr>
            <w:tcW w:w="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45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1,300,000.00</w:t>
            </w:r>
          </w:p>
        </w:tc>
      </w:tr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ก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พ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 xml:space="preserve">. 69 - 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ธ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 71</w:t>
            </w:r>
          </w:p>
        </w:tc>
        <w:tc>
          <w:tcPr>
            <w:tcW w:w="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26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2,700,000.00</w:t>
            </w:r>
          </w:p>
        </w:tc>
        <w:tc>
          <w:tcPr>
            <w:tcW w:w="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ม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 xml:space="preserve">. 69 - 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ธ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 69</w:t>
            </w:r>
          </w:p>
        </w:tc>
        <w:tc>
          <w:tcPr>
            <w:tcW w:w="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45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2,500,000.00</w:t>
            </w:r>
          </w:p>
        </w:tc>
      </w:tr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26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ม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 xml:space="preserve">. 70 - 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ธ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 70</w:t>
            </w:r>
          </w:p>
        </w:tc>
        <w:tc>
          <w:tcPr>
            <w:tcW w:w="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45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2,650,000.00</w:t>
            </w:r>
          </w:p>
        </w:tc>
      </w:tr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26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ธ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 xml:space="preserve">. 71 - 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ธ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 71</w:t>
            </w:r>
          </w:p>
        </w:tc>
        <w:tc>
          <w:tcPr>
            <w:tcW w:w="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45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2,800,000.00</w:t>
            </w:r>
          </w:p>
        </w:tc>
      </w:tr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ม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 72</w:t>
            </w:r>
          </w:p>
        </w:tc>
        <w:tc>
          <w:tcPr>
            <w:tcW w:w="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26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 xml:space="preserve">เงินต้นส่วนที่เหลือ 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 xml:space="preserve">17,300,000 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*</w:t>
            </w:r>
          </w:p>
        </w:tc>
        <w:tc>
          <w:tcPr>
            <w:tcW w:w="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ม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 xml:space="preserve">. 72 - 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มี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</w:t>
            </w:r>
            <w:r>
              <w:rPr>
                <w:rFonts w:ascii="Angsana New" w:hAnsi="Angsana New" w:eastAsia="Cordi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GB" w:bidi="th-TH"/>
              </w:rPr>
              <w:t>ค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. 73</w:t>
            </w:r>
          </w:p>
        </w:tc>
        <w:tc>
          <w:tcPr>
            <w:tcW w:w="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kern w:val="0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45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701" w:leader="none"/>
                <w:tab w:val="left" w:pos="2520" w:leader="none"/>
              </w:tabs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GB" w:bidi="th-TH"/>
              </w:rPr>
              <w:t>2,900,000.00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12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val="en-US"/>
        </w:rPr>
      </w:pPr>
      <w:r>
        <w:rPr>
          <w:rFonts w:eastAsia="Cordia New" w:cs="Angsana New" w:cstheme="majorBidi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0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24"/>
          <w:szCs w:val="24"/>
          <w:lang w:val="en-US"/>
        </w:rPr>
        <w:tab/>
        <w:tab/>
        <w:t xml:space="preserve">* </w:t>
      </w:r>
      <w:r>
        <w:rPr>
          <w:rFonts w:ascii="Angsana New" w:hAnsi="Angsana New" w:eastAsia="Cordia New" w:cs="Angsana New" w:asciiTheme="majorBidi" w:cstheme="majorBidi" w:hAnsiTheme="majorBidi"/>
          <w:sz w:val="24"/>
          <w:sz w:val="24"/>
          <w:szCs w:val="24"/>
          <w:lang w:val="en-US"/>
        </w:rPr>
        <w:t xml:space="preserve">เดิมเคย </w:t>
      </w:r>
      <w:r>
        <w:rPr>
          <w:rFonts w:eastAsia="Cordia New" w:cs="Angsana New" w:ascii="Angsana New" w:hAnsi="Angsana New" w:asciiTheme="majorBidi" w:cstheme="majorBidi" w:hAnsiTheme="majorBidi"/>
          <w:sz w:val="24"/>
          <w:szCs w:val="24"/>
          <w:lang w:val="en-US"/>
        </w:rPr>
        <w:t xml:space="preserve">Grace Period 6 </w:t>
      </w:r>
      <w:r>
        <w:rPr>
          <w:rFonts w:ascii="Angsana New" w:hAnsi="Angsana New" w:eastAsia="Cordia New" w:cs="Angsana New" w:asciiTheme="majorBidi" w:cstheme="majorBidi" w:hAnsiTheme="majorBidi"/>
          <w:sz w:val="24"/>
          <w:sz w:val="24"/>
          <w:szCs w:val="24"/>
          <w:lang w:val="en-US"/>
        </w:rPr>
        <w:t>เดือน แต่ไม่ได้ขยายระยะเวลาเงินกู้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12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val="en-US"/>
        </w:rPr>
      </w:pPr>
      <w:r>
        <w:rPr>
          <w:rFonts w:eastAsia="Cordia New" w:cs="Angsana New" w:cstheme="majorBidi"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ขยายระยะเวลาเงินกู้ออกไปอีก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ดือน จากเดิมระยะเวลาเงินกู้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ครบกำหนด ม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ค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.2572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วมเป็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รบกำหนด ม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2573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2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้องได้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Commitment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ลายลักษณ์อักษรจากผู้ค้ำประกันว่า หากโครงการไม่สามารถกลับมาม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Productivity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ด้ตามที่ประมาณการ และ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/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รือ โครงการมีกระแสเงินส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ม่เพียงพอชำระหนี้ ผู้ค้ำประกันต้องลงส่วนทุนเพื่อลดยอดหนี้ให้สอดคล้องกับความสามารถชำระหนี้ของโครงการ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ัดส่งรายงานที่เห็นว่าการแก้ไข ทำให้โครงการกลับมามีกำลังการผลิตได้ตามแผ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ภายใน มิ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.256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ติดตามการต่อใบอนุญาตประกอบกิจการผลิตไฟฟ้า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2573 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ครบกำหน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2573)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7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ยาวจากสถาบันการเงิน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.2.1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ณ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5.8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0.4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ซึ่งวงเงินเงินกู้ยืม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7.1)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.2.2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ทรานส์ ไท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.3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ที่แท้จริง 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- 0.0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+  5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และ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งินกู้ยืมระยะยาว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7.1)</w:t>
      </w:r>
    </w:p>
    <w:p>
      <w:pPr>
        <w:pStyle w:val="Normal"/>
        <w:spacing w:lineRule="exact" w:line="38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164" w:name="_Hlk110021297"/>
      <w:bookmarkEnd w:id="164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ผิดนัดชำระหนี้แก่เจ้าหนี้หลายรายและถูกฟ้องร้อง  ซึ่งไม่เป็นไปตามเงื่อนไขสัญญ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ยาวจากสถาบันการเงินแห่งหนึ่ง ดังนั้นบริษัทย่อยทางอ้อมจึงได้จัดประเภ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ยาวจากสถาบันการเงินดังกล่าว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ป็นเงินกู้ยืมระยะยาวจากสถาบันการเงินที่ถึงกำหนดชำระภายในหนึ่งปีทั้งจำนวน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.2.3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146.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3.9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ใน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-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0.75 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กู้ยืมระยะยาว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7.1)</w:t>
      </w:r>
    </w:p>
    <w:p>
      <w:pPr>
        <w:pStyle w:val="Normal"/>
        <w:spacing w:lineRule="exact" w:line="35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bookmarkStart w:id="165" w:name="_Hlk110021297"/>
      <w:bookmarkStart w:id="166" w:name="_Hlk110021297"/>
      <w:bookmarkEnd w:id="166"/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เปลี่ยนแปลงของหนี้สินตามสัญญาเช่าสำหรับปีสิ้นสุดวันที่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รุปได้ดังนี้ </w:t>
      </w:r>
    </w:p>
    <w:tbl>
      <w:tblPr>
        <w:tblW w:w="879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95"/>
        <w:gridCol w:w="1559"/>
        <w:gridCol w:w="270"/>
        <w:gridCol w:w="1573"/>
      </w:tblGrid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9,031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3,656,352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7,014,65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>จ่ายชำระ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1,578,12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,523,260)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0,438,7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7,133,092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,531,4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,616,243)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12,4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>รับรู้เป็นต้นทุนทางการเงิน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,461,5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,055,388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,657,47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,560,855)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5" w:hanging="335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>สุทธิ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8,781,2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5,572,237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8,992,51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,349,558)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9,788,7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9,222,679</w:t>
            </w:r>
          </w:p>
        </w:tc>
      </w:tr>
    </w:tbl>
    <w:p>
      <w:pPr>
        <w:pStyle w:val="Normal"/>
        <w:tabs>
          <w:tab w:val="clear" w:pos="720"/>
          <w:tab w:val="left" w:pos="762" w:leader="none"/>
        </w:tabs>
        <w:spacing w:lineRule="exact" w:line="320" w:before="0" w:after="0"/>
        <w:ind w:left="540" w:hanging="0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28"/>
          <w:lang w:val="en-US"/>
        </w:rPr>
      </w:r>
    </w:p>
    <w:tbl>
      <w:tblPr>
        <w:tblW w:w="879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95"/>
        <w:gridCol w:w="1559"/>
        <w:gridCol w:w="270"/>
        <w:gridCol w:w="1573"/>
      </w:tblGrid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1,113,5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0,179,612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,668,1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>จ่ายชำระ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6,750,11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,523,260)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9,031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3,656,352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,638,79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,929,334)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65,01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>รับรู้เป็นต้นทุนทางการเงิน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,472,3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,313,091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,531,4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,616,243)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5" w:hanging="335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>สุทธิ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5,500,0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1,040,109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4,587,0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,220,395)</w:t>
            </w:r>
          </w:p>
        </w:tc>
      </w:tr>
      <w:tr>
        <w:trPr>
          <w:cantSplit w:val="true"/>
        </w:trPr>
        <w:tc>
          <w:tcPr>
            <w:tcW w:w="5395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0,913,0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5,819,714</w:t>
            </w:r>
          </w:p>
        </w:tc>
      </w:tr>
    </w:tbl>
    <w:p>
      <w:pPr>
        <w:pStyle w:val="Normal"/>
        <w:spacing w:lineRule="exact" w:line="380" w:before="0" w:after="0"/>
        <w:ind w:left="720" w:firstLine="720"/>
        <w:jc w:val="left"/>
        <w:rPr>
          <w:rFonts w:ascii="Angsana New" w:hAnsi="Angsana New" w:eastAsia="PMingLiU" w:cs="Angsana New" w:asciiTheme="majorBidi" w:cstheme="majorBidi" w:hAnsiTheme="majorBidi"/>
          <w:color w:val="000000"/>
          <w:sz w:val="2"/>
          <w:szCs w:val="2"/>
          <w:lang w:val="en-US"/>
        </w:rPr>
      </w:pPr>
      <w:bookmarkStart w:id="167" w:name="_Toc47563400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วิเคราะห์การครบกำหนดของหนี้สินตามสัญญาเช่า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ระกอบด้วย</w:t>
      </w:r>
    </w:p>
    <w:tbl>
      <w:tblPr>
        <w:tblW w:w="9015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9"/>
        <w:gridCol w:w="1214"/>
        <w:gridCol w:w="123"/>
        <w:gridCol w:w="1226"/>
        <w:gridCol w:w="110"/>
        <w:gridCol w:w="1241"/>
        <w:gridCol w:w="95"/>
        <w:gridCol w:w="1316"/>
      </w:tblGrid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532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6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2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9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การวิเคราะห์การครบกำหนด</w:t>
            </w:r>
          </w:p>
        </w:tc>
        <w:tc>
          <w:tcPr>
            <w:tcW w:w="121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9,857,682</w:t>
            </w:r>
          </w:p>
        </w:tc>
        <w:tc>
          <w:tcPr>
            <w:tcW w:w="1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16,555,177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7,125,418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6,523,260 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6,031,764</w:t>
            </w:r>
          </w:p>
        </w:tc>
        <w:tc>
          <w:tcPr>
            <w:tcW w:w="1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1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96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475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5,458,355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6,523,260 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3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4,549,319</w:t>
            </w:r>
          </w:p>
        </w:tc>
        <w:tc>
          <w:tcPr>
            <w:tcW w:w="1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01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760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4,549,319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6,118,699 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4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-</w:t>
            </w:r>
          </w:p>
        </w:tc>
        <w:tc>
          <w:tcPr>
            <w:tcW w:w="1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49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133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4,491,133 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5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-</w:t>
            </w:r>
          </w:p>
        </w:tc>
        <w:tc>
          <w:tcPr>
            <w:tcW w:w="1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45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ดอกเบี้ยรอตัดบัญชี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1,657,47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)</w:t>
            </w:r>
          </w:p>
        </w:tc>
        <w:tc>
          <w:tcPr>
            <w:tcW w:w="1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5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45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1,560,85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)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61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243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18,781,289</w:t>
            </w:r>
          </w:p>
        </w:tc>
        <w:tc>
          <w:tcPr>
            <w:tcW w:w="1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3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5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089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15,572,237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2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04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109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คำนวณหนี้สินตามสัญญาเช่าโดยวัดมูลค่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ผู้เช่าถัวเฉลี่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01 - 9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กลุ่มบริษัทและบริษัทใช้อัตราคิดลดคงที่ตลอดสัญญา</w:t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ุ้นกู้แปลงสภาพ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กู้แปลงสภาพ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1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130"/>
        <w:gridCol w:w="1700"/>
        <w:gridCol w:w="284"/>
        <w:gridCol w:w="1700"/>
      </w:tblGrid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</w:t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5,185,000</w:t>
            </w:r>
          </w:p>
        </w:tc>
        <w:tc>
          <w:tcPr>
            <w:tcW w:w="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ิทธิในการแปลงสภาพ ณ วันที่รับรู้เมื่อเริ่มแรก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448,141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4,736,859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ค่าใช้จ่ายในการออกหุ้นกู้แปลงสภาพรอตัดบัญช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1,145,276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2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6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3,591,583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1,791,91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1,791,910)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3,591,583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กู้แปลงสภาพของบริษัทจะครบกำหนดชำระ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1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5.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ออกหุ้นกู้แปลงสภาพที่ออกใหม่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ห้แก่ผู้ถือหุ้นเดิมของบริษัทที่มีสิทธิได้รับการจัดสรรตามสัดส่วนการถือหุ้น โดยไม่จัดสรรให้ผู้ถือหุ้นที่จะทำให้บริษัทมีหน้าที่ตามกฎหมายต่างประเทศ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Preferential Public Offering: PPO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มีข้อกำหนดและเงื่อนไขหลักของหุ้นกู้แปลงสภาพดังนี้</w:t>
      </w:r>
    </w:p>
    <w:tbl>
      <w:tblPr>
        <w:tblW w:w="8740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 w:noHBand="1" w:noVBand="1" w:firstColumn="0" w:lastRow="0" w:lastColumn="0" w:firstRow="0"/>
      </w:tblPr>
      <w:tblGrid>
        <w:gridCol w:w="3495"/>
        <w:gridCol w:w="260"/>
        <w:gridCol w:w="18"/>
        <w:gridCol w:w="4967"/>
      </w:tblGrid>
      <w:tr>
        <w:trPr>
          <w:trHeight w:val="1235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ประเภท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ชนิดระบุชื่อผู้ถือ มีสิทธิแปลงสภาพเป็นหุ้นสามัญที่ออกใหม่ของบริษัท ไม่ด้อยสิทธิ ไม่มีประกัน มีผู้แทนผู้ถือหุ้นกู้และผู้ออกหุ้นกู้แปลงสภาพมีสิทธิไถ่ถอนก่อนวันครบกำหนดไถ่ถอน</w:t>
            </w:r>
          </w:p>
        </w:tc>
      </w:tr>
      <w:tr>
        <w:trPr>
          <w:trHeight w:val="80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กุลเงิน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ab/>
              <w:tab/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4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00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ูลค่าที่ตราไว้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)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าท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จำนวน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64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5.5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่อปี</w:t>
            </w:r>
          </w:p>
        </w:tc>
      </w:tr>
      <w:tr>
        <w:trPr>
          <w:trHeight w:val="74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การชำระ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ครั้ง โดยจะชำระดอกเบี้ยทุ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ๆ ไตรมาสของทุกปีนับจากวันที่ออก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32"/>
                <w:sz w:val="32"/>
                <w:szCs w:val="32"/>
                <w:lang w:val="en-US"/>
              </w:rPr>
              <w:t>วันที่ออกและเสนอขาย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66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ายุ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 นับจากวันที่ออกหุ้นกู้แปลงสภาพ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ิทธิในการไถ่ถอนหุ้นกู้แปล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ภาพก่อนวันครบกำหนด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มีสิทธิในการไถ่ถอนหุ้นกู้แปลงสภาพก่อนวันครบกำหนดไถ่ถอ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Call Option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ราคา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9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ของราคาตลาด โดยราคาตลาด คำนวณจากราคาถัวเฉลี่ยถ่วงน้ำหนักของหุ้นบริษัทในตลาดหลักทรัพย์แห่งประเทศไทย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ลาดหลักทรัพย์ฯ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>”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ย้อนหลัง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5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วันทำการติดต่อกัน ก่อนวันแรกของระยะเวลาแสดงความจำนงใช้สิทธิแปลงสภาพในแต่ละคราว ซึ่งราคาถัวเฉลี่ยถ่วงน้ำหนักคำนวณจากราคาปิดถ่วงน้ำหนักด้วยปริมาณซื้อขายในแต่ละวันทำการติดต่อ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ราคาใช้สิทธิแปลงสภาพลอยตั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Floating Conversion Price)”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ทั้งนี้ ราคาแปลงสภาพจะต้องไม่ต่ำ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าทต่อหุ้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ราคาใช้สิทธิแปลงสภาพขั้นต่ำ”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โดยราคาใช้สิทธิแปลงสภาพขั้นต่ำอาจเปลี่ยนแปลงได้หากมีการปรับสิทธิอันเนื่องจากเหตุการณ์ปรับสิทธิตามที่กำหนดในกฎเกณฑ์ที่เกี่ยวข้องและตามที่จะได้กำหนดไว้ในข้อกำหนดสิทธิต่อไป</w:t>
            </w:r>
          </w:p>
        </w:tc>
      </w:tr>
      <w:tr>
        <w:trPr>
          <w:trHeight w:val="875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วัน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สามารถใช้สิทธิแปลงสภาพได้เมื่อหุ้นกู้แปลงสภาพมีอายุคร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นับจากวันที่ออกหุ้นกู้แปลงสภาพหรือในวันที่ครบกำหนดไถ่ถอนของหุ้นกู้แปลงสภาพ</w:t>
            </w:r>
          </w:p>
        </w:tc>
      </w:tr>
      <w:tr>
        <w:trPr>
          <w:trHeight w:val="117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ส่วนการแปลงสภาพ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[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ูลค่าที่ตราไว้ของหุ้นกู้แปลงสภาพ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รด้วยราคาใช้สิทธิแปลงสภาพ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]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ุ้นสามัญ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กมีเศษให้ปัดทิ้ง ทุกกรณี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ทั้งนี้ บริษัทจะดำเนินแจ้งการคำนวณราคาแปลงสภาพและอัตราส่วนการแปลงสภาพของหุ้นกู้แปลงสภาพแก่ตลาดหลักทรัพย์ฯ ในทันที ณ วันแรกของระยะเวลาแสดงความจำนงใช้สิทธิแปลงสภาพในแต่ละคราว</w:t>
            </w:r>
          </w:p>
        </w:tc>
      </w:tr>
      <w:tr>
        <w:trPr>
          <w:trHeight w:val="686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ข้อมูลสำคัญ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ๆ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จะจัดสรรใบสำคัญแสดงสิทธิที่จะซื้อหุ้นสามัญของบริษัทไทรทัน โฮลดิ้ง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บสำคัญแสดงสิทธิ 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รือ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>“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TRITN-W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ห้แก่ผู้ถือหุ้นที่จองซื้อหุ้นกู้แปลงสภาพตามสัดส่วนจำนวนหุ้นที่ผู้ถือหุ้นแต่ละรายถืออยู่ โดยไม่จัดสรรให้ผู้ถือหุ้นที่จะทำให้บริษัทมีหน้าที่ตามกฎหมายต่างประเทศ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referential Public Offering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: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PO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ไม่คิดมูลค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นอัตราส่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มีอายุ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เดือน นับจากวันที่ออกใบสำคัญแสดงสิทธิ และมีราคาใช้สิทธิจำน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ออกหุ้นกู้แปลงสภาพที่ออกใหม่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/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ห้แก่ผู้ถือหุ้นเดิมของบริษัทที่มีสิทธิได้รับการจัดสรรตามสัดส่วนการถือหุ้น โดยไม่จัดสรรให้ผู้ถือหุ้นที่จะทำให้บริษัทมีหน้าที่ตามกฎหมายต่างประเทศ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Preferential Public Offering: PPO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มีข้อกำหนดและเงื่อนไขหลักของหุ้นกู้แปลงสภาพดังนี้</w:t>
      </w:r>
    </w:p>
    <w:tbl>
      <w:tblPr>
        <w:tblW w:w="8740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 w:noHBand="1" w:noVBand="1" w:firstColumn="0" w:lastRow="0" w:lastColumn="0" w:firstRow="0"/>
      </w:tblPr>
      <w:tblGrid>
        <w:gridCol w:w="3495"/>
        <w:gridCol w:w="260"/>
        <w:gridCol w:w="18"/>
        <w:gridCol w:w="4967"/>
      </w:tblGrid>
      <w:tr>
        <w:trPr>
          <w:trHeight w:val="1235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ประเภท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ชนิดระบุชื่อผู้ถือ มีสิทธิแปลงสภาพเป็นหุ้นสามัญที่ออกใหม่ของบริษัท ไม่ด้อยสิทธิ ไม่มีประกัน มีผู้แทนผู้ถือหุ้นกู้และผู้ออกหุ้นกู้แปลงสภาพมีสิทธิไถ่ถอนก่อนวันครบกำหนดไถ่ถอน</w:t>
            </w:r>
          </w:p>
        </w:tc>
      </w:tr>
      <w:tr>
        <w:trPr>
          <w:trHeight w:val="80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กุลเงิน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ab/>
              <w:tab/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00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ูลค่าที่ตราไว้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)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าท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จำนวน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6.0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่อปี</w:t>
            </w:r>
          </w:p>
        </w:tc>
      </w:tr>
      <w:tr>
        <w:trPr>
          <w:trHeight w:val="74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การชำระ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ครั้ง โดยจะชำระดอกเบี้ยทุ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ๆ ไตรมาสของทุกปีนับจากวันที่ออก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32"/>
                <w:sz w:val="32"/>
                <w:szCs w:val="32"/>
                <w:lang w:val="en-US"/>
              </w:rPr>
              <w:t>วันที่ออกและเสนอขาย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67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ายุ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ปี นับจากวันที่ออกหุ้นกู้แปลงสภาพ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ิทธิในการไถ่ถอนหุ้นกู้แปล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ภาพก่อนวันครบกำหนด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มีสิทธิในการไถ่ถอนหุ้นกู้แปลงสภาพก่อนวันครบกำหนดไถ่ถอ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Call Option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ราคา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9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ของราคาตลาด โดยราคาตลาด คำนวณจากราคาถัวเฉลี่ยถ่วงน้ำหนักของหุ้นบริษัทในตลาดหลักทรัพย์แห่งประเทศไทย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ลาดหลักทรัพย์ฯ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>”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ย้อนหลัง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5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วันทำการติดต่อกัน ก่อนวันแรกของระยะเวลาแสดงความจำนงใช้สิทธิแปลงสภาพในแต่ละคราว ซึ่งราคาถัวเฉลี่ยถ่วงน้ำหนักคำนวณจากราคาปิดถ่วงน้ำหนักด้วยปริมาณซื้อขายในแต่ละวันทำการติดต่อ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ราคาใช้สิทธิแปลงสภาพลอยตั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Floating Conversion Price)”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ทั้งนี้ ราคาแปลงสภาพจะต้องไม่ต่ำ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.2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าทต่อหุ้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ราคาใช้สิทธิแปลงสภาพขั้นต่ำ”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โดยราคาใช้สิทธิแปลงสภาพขั้นต่ำอาจเปลี่ยนแปลงได้หากมีการปรับสิทธิอันเนื่องจากเหตุการณ์ปรับสิทธิตามที่กำหนดในกฎเกณฑ์ที่เกี่ยวข้องและตามที่จะได้กำหนดไว้ในข้อกำหนดสิทธิต่อไป</w:t>
            </w:r>
          </w:p>
        </w:tc>
      </w:tr>
      <w:tr>
        <w:trPr>
          <w:trHeight w:val="875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วัน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สามารถใช้สิทธิแปลงสภาพได้เมื่อหุ้นกู้แปลงสภาพมีอายุคร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ปี นับจากวันที่ออกหุ้นกู้แปลงสภาพหรือในวันที่ครบกำหนดไถ่ถอนของหุ้นกู้แปลงสภาพ</w:t>
            </w:r>
          </w:p>
        </w:tc>
      </w:tr>
      <w:tr>
        <w:trPr>
          <w:trHeight w:val="117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ส่วนการแปลงสภาพ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[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ูลค่าที่ตราไว้ของหุ้นกู้แปลงสภาพ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รด้วยราคาใช้สิทธิแปลงสภาพ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]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ุ้นสามัญ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กมีเศษให้ปัดทิ้ง ทุกกรณี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ทั้งนี้ บริษัทจะดำเนินแจ้งการคำนวณราคาแปลงสภาพและอัตราส่วนการแปลงสภาพของหุ้นกู้แปลงสภาพแก่ตลาดหลักทรัพย์ฯ ในทันที ณ วันแรกของระยะเวลาแสดงความจำนงใช้สิทธิแปลงสภาพในแต่ละคราว</w:t>
            </w:r>
          </w:p>
        </w:tc>
      </w:tr>
      <w:tr>
        <w:trPr>
          <w:trHeight w:val="686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ข้อมูลสำคัญ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ๆ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จะจัดสรรใบสำคัญแสดงสิทธิที่จะซื้อหุ้นสามัญของบริษัทไทรทัน โฮลดิ้ง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บสำคัญแสดงสิทธิ 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รือ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>“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TRITN-W7”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ห้แก่ผู้ถือหุ้นที่จองซื้อหุ้นกู้แปลงสภาพตามสัดส่วนจำนวนหุ้นที่ผู้ถือหุ้นแต่ละรายถืออยู่ โดยไม่จัดสรรให้ผู้ถือหุ้นที่จะทำให้บริษัทมีหน้าที่ตามกฎหมายต่างประเทศ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referential Public Offering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: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PO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ไม่คิดมูลค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นอัตราส่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มีอายุ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เดือน นับจากวันที่ออกใบสำคัญแสดงสิทธิ และมีราคาใช้สิทธิจำน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.1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168" w:name="_Toc47563400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แสดงรายการและการเปิดเผยข้อมูลสำหรับเครื่องมือทางการเงินกำหนดให้ ณ วันที่รับรู้เมื่อเริ่มแรก กิจการแยกประเภทเครื่องมือทางการเงินหรือองค์ประกอบของเครื่องมือทางการเงินโดยพิจารณาตามเนื้อหาเชิงเศรษฐกิจและคำนิยามหนี้สินทางการเงินและตราสารทุน </w:t>
      </w:r>
      <w:bookmarkEnd w:id="168"/>
    </w:p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ของหุ้นกู้แปลงสภาพ และสิทธิในการเลือกแปลงสภาพ 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รายละเอียดดังนี้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</w:p>
    <w:tbl>
      <w:tblPr>
        <w:tblW w:w="878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5"/>
        <w:gridCol w:w="1538"/>
        <w:gridCol w:w="269"/>
        <w:gridCol w:w="1629"/>
      </w:tblGrid>
      <w:tr>
        <w:trPr>
          <w:trHeight w:val="137" w:hRule="atLeast"/>
          <w:cantSplit w:val="true"/>
        </w:trPr>
        <w:tc>
          <w:tcPr>
            <w:tcW w:w="5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  <w:bookmarkStart w:id="169" w:name="_Hlk187654104"/>
            <w:bookmarkStart w:id="170" w:name="_Hlk187654104"/>
          </w:p>
        </w:tc>
        <w:tc>
          <w:tcPr>
            <w:tcW w:w="3436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137" w:hRule="atLeast"/>
          <w:cantSplit w:val="true"/>
        </w:trPr>
        <w:tc>
          <w:tcPr>
            <w:tcW w:w="5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ธันวาคม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i/>
                <w:i/>
                <w:iCs/>
                <w:sz w:val="28"/>
              </w:rPr>
            </w:pPr>
            <w:r>
              <w:rPr>
                <w:rFonts w:eastAsia="Cordia New" w:cs="Angsana New" w:cstheme="majorBidi" w:ascii="Angsana New" w:hAnsi="Angsana New"/>
                <w:i/>
                <w:iCs/>
                <w:sz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ุ้นกู้แปลงสภาพ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สิทธิในการเลือ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br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แปลงสภาพ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ณ วันที่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153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61,791,910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62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833,454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สดรับจากการออกหุ้นกู้แปลงสภาพ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4,736,859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6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448,141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สดจ่ายจากหุ้นกู้แปลงสภาพครบกำหนด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ind w:right="-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61,791,910)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ลดลงจากการไม่ใช้สิทธิแปลงสภาพ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6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ind w:right="-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833,454)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ค่าใช้จ่ายในการออกหุ้นกู้แปลงสภาพรอตัดบัญชี</w:t>
            </w:r>
          </w:p>
        </w:tc>
        <w:tc>
          <w:tcPr>
            <w:tcW w:w="1538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ind w:right="-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1,177,537)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62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53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3,559,322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62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448,141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ปรับปรุงหุ้นกู้แปลงสภาพตามวิธีอัตราดอกเบี้ยที่แท้จริง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32,261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5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ารปรับมูลค่ายุติธรรมผ่านกำไรหรือขาดทุน</w:t>
            </w:r>
          </w:p>
        </w:tc>
        <w:tc>
          <w:tcPr>
            <w:tcW w:w="1538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62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ind w:right="-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2,750)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1538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3,591,583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62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bookmarkStart w:id="171" w:name="_Hlk187654104"/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445,391</w:t>
            </w:r>
            <w:bookmarkEnd w:id="171"/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tbl>
      <w:tblPr>
        <w:tblW w:w="878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5"/>
        <w:gridCol w:w="1538"/>
        <w:gridCol w:w="269"/>
        <w:gridCol w:w="1629"/>
      </w:tblGrid>
      <w:tr>
        <w:trPr>
          <w:trHeight w:val="137" w:hRule="atLeast"/>
          <w:cantSplit w:val="true"/>
        </w:trPr>
        <w:tc>
          <w:tcPr>
            <w:tcW w:w="5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3436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137" w:hRule="atLeast"/>
          <w:cantSplit w:val="true"/>
        </w:trPr>
        <w:tc>
          <w:tcPr>
            <w:tcW w:w="5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ธันวาคม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i/>
                <w:i/>
                <w:iCs/>
                <w:sz w:val="28"/>
              </w:rPr>
            </w:pPr>
            <w:r>
              <w:rPr>
                <w:rFonts w:eastAsia="Cordia New" w:cs="Angsana New" w:cstheme="majorBidi" w:ascii="Angsana New" w:hAnsi="Angsana New"/>
                <w:i/>
                <w:iCs/>
                <w:sz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ุ้นกู้แปลงสภาพ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สิทธิในการเลือ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br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แปลงสภาพ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ณ วันที่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สดรับจากการออกหุ้นกู้แปลงสภาพ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63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31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677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6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323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ค่าใช้จ่ายในการออกหุ้นกู้แปลงสภาพรอตัดบัญชี</w:t>
            </w:r>
          </w:p>
        </w:tc>
        <w:tc>
          <w:tcPr>
            <w:tcW w:w="1538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ind w:right="-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74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56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62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53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6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5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17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323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ปรับปรุงหุ้นกู้แปลงสภาพตามวิธีอัตราดอกเบี้ยที่แท้จริง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2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793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6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ารปรับมูลค่ายุติธรรมผ่านกำไรหรือขาดทุน</w:t>
            </w:r>
          </w:p>
        </w:tc>
        <w:tc>
          <w:tcPr>
            <w:tcW w:w="1538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62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ind w:right="-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49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86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2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2566</w:t>
            </w:r>
          </w:p>
        </w:tc>
        <w:tc>
          <w:tcPr>
            <w:tcW w:w="1538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6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79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910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833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454</w:t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ะมาณการหนี้สินสำหรับผลประโยชน์พนักงา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65"/>
        <w:gridCol w:w="1096"/>
        <w:gridCol w:w="81"/>
        <w:gridCol w:w="1175"/>
        <w:gridCol w:w="81"/>
        <w:gridCol w:w="1120"/>
        <w:gridCol w:w="93"/>
        <w:gridCol w:w="1129"/>
      </w:tblGrid>
      <w:tr>
        <w:trPr/>
        <w:tc>
          <w:tcPr>
            <w:tcW w:w="44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  <w:bookmarkStart w:id="172" w:name="_Hlk155319116"/>
            <w:bookmarkStart w:id="173" w:name="_Hlk155319116"/>
          </w:p>
        </w:tc>
        <w:tc>
          <w:tcPr>
            <w:tcW w:w="4775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44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44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มูลค่าปัจจุบันของประมาณการหนี้สินสำหรับ</w:t>
            </w:r>
          </w:p>
        </w:tc>
        <w:tc>
          <w:tcPr>
            <w:tcW w:w="109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2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720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ผลประโยชน์พนักงาน</w:t>
            </w:r>
          </w:p>
        </w:tc>
        <w:tc>
          <w:tcPr>
            <w:tcW w:w="1096" w:type="dxa"/>
            <w:tcBorders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9,793,88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75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85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31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20" w:type="dxa"/>
            <w:tcBorders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2,437,345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29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bookmarkStart w:id="174" w:name="_Hlk155319116"/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4,382,919</w:t>
            </w:r>
            <w:bookmarkEnd w:id="174"/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เปลี่ยนแปลงประมาณการหนี้สินสำหรับผลประโยชน์พนักงาน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47"/>
        <w:gridCol w:w="1113"/>
        <w:gridCol w:w="87"/>
        <w:gridCol w:w="1116"/>
        <w:gridCol w:w="87"/>
        <w:gridCol w:w="1136"/>
        <w:gridCol w:w="94"/>
        <w:gridCol w:w="1160"/>
      </w:tblGrid>
      <w:tr>
        <w:trPr/>
        <w:tc>
          <w:tcPr>
            <w:tcW w:w="44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4793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มกราคม</w:t>
            </w:r>
          </w:p>
        </w:tc>
        <w:tc>
          <w:tcPr>
            <w:tcW w:w="111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85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319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11,497,215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4,382,919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2,841,410</w:t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50" w:right="-162" w:firstLine="9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ับรู้ในกำไรขาดทุนสำหรับปี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zh-CN"/>
              </w:rPr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50" w:right="-162" w:firstLine="9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ต้นทุนบริการปัจจุบัน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1,742,307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70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201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484,485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307,428</w:t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50" w:right="-162" w:firstLine="9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ต้นทุนดอกเบี้ย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172,669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301,231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45,212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93,280</w:t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50" w:right="-162" w:firstLine="9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ับรู้ในกำไรขาดทุนเบ็ดเสร็จอื่นสำหรับปีสิ้นสุด</w:t>
            </w:r>
          </w:p>
          <w:p>
            <w:pPr>
              <w:pStyle w:val="Normal"/>
              <w:widowControl w:val="false"/>
              <w:spacing w:lineRule="exact" w:line="320" w:before="0" w:after="0"/>
              <w:ind w:left="450" w:right="-162" w:firstLine="27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  <w:tab w:val="decimal" w:pos="1036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720" w:right="-162" w:hanging="18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ผล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ำไร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จากการวัดมูลค่าใหม่ของ</w:t>
            </w:r>
          </w:p>
        </w:tc>
        <w:tc>
          <w:tcPr>
            <w:tcW w:w="111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  <w:tab w:val="decimal" w:pos="1036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720" w:right="-162" w:hanging="18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ผลประโยชน์พนักงานที่กำหนดไว้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3,971,867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593,672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864,728)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1,140,801</w:t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720" w:right="-162" w:hanging="18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จ่ายชำระในระหว่างปี</w:t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3,006,543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243,000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1,610,543)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decimal" w:pos="1032" w:leader="none"/>
                <w:tab w:val="decimal" w:pos="1158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decimal" w:pos="1036" w:leader="none"/>
              </w:tabs>
              <w:spacing w:lineRule="exact" w:line="32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     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50" w:right="-162" w:firstLine="9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9,793,885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85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319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2,437,345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4,382,919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Verdana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Verdana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Verdana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Verdana" w:cs="Angsana New" w:asciiTheme="majorBidi" w:cstheme="majorBidi" w:hAnsiTheme="majorBidi"/>
          <w:sz w:val="32"/>
          <w:sz w:val="32"/>
          <w:szCs w:val="32"/>
          <w:lang w:val="en-US"/>
        </w:rPr>
        <w:t xml:space="preserve">ผลกำไร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Verdana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Verdana" w:cs="Angsana New" w:asciiTheme="majorBidi" w:cstheme="majorBidi" w:hAnsiTheme="majorBidi"/>
          <w:sz w:val="32"/>
          <w:sz w:val="32"/>
          <w:szCs w:val="32"/>
          <w:lang w:val="en-US"/>
        </w:rPr>
        <w:t xml:space="preserve">จากการวัดมูลค่าใหม่ของผลประโยชน์พนักงานที่กำหนดไว้ที่รับรู้ในงบกำไรขาดทุนและกำไรขาดทุนเบ็ดเสร็จอื่น สำหรับปีสิ้นสุดวันที่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Verdana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Verdana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Verdana" w:cs="Angsana New" w:asciiTheme="majorBidi" w:cstheme="majorBidi" w:hAnsiTheme="majorBidi"/>
          <w:sz w:val="32"/>
          <w:sz w:val="32"/>
          <w:szCs w:val="32"/>
          <w:lang w:val="en-US"/>
        </w:rPr>
        <w:t>เกิดขึ้นจากเรื่องต่อไปนี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25"/>
        <w:gridCol w:w="1161"/>
        <w:gridCol w:w="89"/>
        <w:gridCol w:w="1166"/>
        <w:gridCol w:w="91"/>
        <w:gridCol w:w="1164"/>
        <w:gridCol w:w="90"/>
        <w:gridCol w:w="1254"/>
      </w:tblGrid>
      <w:tr>
        <w:trPr/>
        <w:tc>
          <w:tcPr>
            <w:tcW w:w="4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5015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4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สมมติฐานทางการเงิน</w:t>
            </w:r>
          </w:p>
        </w:tc>
        <w:tc>
          <w:tcPr>
            <w:tcW w:w="116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7" w:leader="none"/>
              </w:tabs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820,98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1,045,680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4" w:leader="none"/>
              </w:tabs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445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1,880)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สมมติฐานทางภูมิประชากรศาสตร์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7" w:leader="none"/>
              </w:tabs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624,37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86,34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4" w:leader="none"/>
              </w:tabs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201,3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473,857)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ารปรับปรุงจากประสบการณ์</w:t>
            </w:r>
          </w:p>
        </w:tc>
        <w:tc>
          <w:tcPr>
            <w:tcW w:w="11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7" w:leader="none"/>
              </w:tabs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2,526,50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365,66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4" w:leader="none"/>
              </w:tabs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218,0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24,936</w:t>
            </w:r>
          </w:p>
        </w:tc>
      </w:tr>
      <w:tr>
        <w:trPr/>
        <w:tc>
          <w:tcPr>
            <w:tcW w:w="4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16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7" w:leader="none"/>
              </w:tabs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3,971,8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593,672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4" w:leader="none"/>
              </w:tabs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864,7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1,140,801)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Verdana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Verdana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Verdana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Verdana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Verdana" w:cs="Angsana New" w:asciiTheme="majorBidi" w:cstheme="majorBidi" w:hAnsiTheme="majorBidi"/>
          <w:sz w:val="32"/>
          <w:sz w:val="32"/>
          <w:szCs w:val="32"/>
          <w:lang w:val="en-US"/>
        </w:rPr>
        <w:t xml:space="preserve">ผลกำไร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Verdana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Verdana" w:cs="Angsana New" w:asciiTheme="majorBidi" w:cstheme="majorBidi" w:hAnsiTheme="majorBidi"/>
          <w:sz w:val="32"/>
          <w:sz w:val="32"/>
          <w:szCs w:val="32"/>
          <w:lang w:val="en-US"/>
        </w:rPr>
        <w:t>จากการวัดมูลค่าใหม่ของผลประโยชน์พนักงานที่กำหนดไว้สุทธิจากภาษีที่รับรู้ใน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ำไรขาดทุนและกำไรขาดทุนเบ็ดเสร็จอื่นสำหรับปีสิ้นสุดวันที่ 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882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145"/>
        <w:gridCol w:w="1348"/>
        <w:gridCol w:w="90"/>
        <w:gridCol w:w="1360"/>
        <w:gridCol w:w="90"/>
        <w:gridCol w:w="1304"/>
        <w:gridCol w:w="90"/>
        <w:gridCol w:w="1399"/>
      </w:tblGrid>
      <w:tr>
        <w:trPr/>
        <w:tc>
          <w:tcPr>
            <w:tcW w:w="3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5681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/>
              </w:rPr>
              <w:t>รวมอยู่ในกำไรสะสม</w:t>
            </w:r>
          </w:p>
        </w:tc>
        <w:tc>
          <w:tcPr>
            <w:tcW w:w="134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0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3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/>
              </w:rPr>
              <w:t xml:space="preserve">มกราคม </w:t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/>
              </w:rPr>
              <w:t>6,425,04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/>
              </w:rPr>
              <w:t>6,981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90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/>
              </w:rPr>
              <w:t>2,178,7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/>
              </w:rPr>
              <w:t>3,319,560</w:t>
            </w:r>
          </w:p>
        </w:tc>
      </w:tr>
      <w:tr>
        <w:trPr/>
        <w:tc>
          <w:tcPr>
            <w:tcW w:w="3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/>
              </w:rPr>
              <w:t>รับรู้ระหว่างปี</w:t>
            </w:r>
          </w:p>
        </w:tc>
        <w:tc>
          <w:tcPr>
            <w:tcW w:w="1348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/>
              </w:rPr>
              <w:t>3,177,49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6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/>
              </w:rPr>
              <w:t>(556,863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0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/>
              </w:rPr>
              <w:t>864,72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/>
              </w:rPr>
              <w:t>(1,140,801)</w:t>
            </w:r>
          </w:p>
        </w:tc>
      </w:tr>
      <w:tr>
        <w:trPr/>
        <w:tc>
          <w:tcPr>
            <w:tcW w:w="3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348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/>
              </w:rPr>
              <w:t>9,602,53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/>
              </w:rPr>
              <w:t>6,425,04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/>
              </w:rPr>
              <w:t>3,043,48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/>
              </w:rPr>
              <w:t>2,178,759</w:t>
            </w:r>
          </w:p>
        </w:tc>
      </w:tr>
    </w:tbl>
    <w:p>
      <w:pPr>
        <w:pStyle w:val="Normal"/>
        <w:spacing w:lineRule="exact" w:line="35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สมมติฐานหลักในการประมาณการตามหลักคณิตศาสตร์ประกันภัยที่ใช้มีดังนี้ </w:t>
      </w:r>
    </w:p>
    <w:tbl>
      <w:tblPr>
        <w:tblW w:w="924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727"/>
        <w:gridCol w:w="1700"/>
        <w:gridCol w:w="98"/>
        <w:gridCol w:w="1598"/>
        <w:gridCol w:w="102"/>
        <w:gridCol w:w="1411"/>
        <w:gridCol w:w="148"/>
        <w:gridCol w:w="1463"/>
      </w:tblGrid>
      <w:tr>
        <w:trPr>
          <w:cantSplit w:val="true"/>
        </w:trPr>
        <w:tc>
          <w:tcPr>
            <w:tcW w:w="27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96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3022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9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98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อัตราคิดลด</w:t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.17 - 2.65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59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.62 - 3.42</w:t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.3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46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.71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อัตราการขึ้นเงินเดือน</w:t>
            </w:r>
          </w:p>
        </w:tc>
        <w:tc>
          <w:tcPr>
            <w:tcW w:w="17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 xml:space="preserve"> -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00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 xml:space="preserve"> -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00</w:t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.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4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.00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วิเคราะห์ความอ่อนไหวของข้อสมมติฐานหลักในการประมาณการตามหลักคณิตศาสตร์ประกันภัย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ป็นดังนี้</w:t>
      </w:r>
    </w:p>
    <w:tbl>
      <w:tblPr>
        <w:tblW w:w="4800" w:type="pct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203"/>
        <w:gridCol w:w="1389"/>
        <w:gridCol w:w="76"/>
        <w:gridCol w:w="1406"/>
        <w:gridCol w:w="77"/>
        <w:gridCol w:w="1336"/>
        <w:gridCol w:w="76"/>
        <w:gridCol w:w="1307"/>
      </w:tblGrid>
      <w:tr>
        <w:trPr>
          <w:trHeight w:val="20" w:hRule="atLeast"/>
        </w:trPr>
        <w:tc>
          <w:tcPr>
            <w:tcW w:w="32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firstLine="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5667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en-GB"/>
              </w:rPr>
              <w:t>ผลกระทบต่อประมาณการหนี้สินสำหรับผลประโยชน์พนักงาน</w:t>
            </w:r>
          </w:p>
        </w:tc>
      </w:tr>
      <w:tr>
        <w:trPr>
          <w:trHeight w:val="20" w:hRule="atLeast"/>
        </w:trPr>
        <w:tc>
          <w:tcPr>
            <w:tcW w:w="32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firstLine="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2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firstLine="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2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firstLine="74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อัตราคิดลดเพิ่มขึ้นร้อยละ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.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</w:t>
            </w:r>
          </w:p>
        </w:tc>
        <w:tc>
          <w:tcPr>
            <w:tcW w:w="13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637,40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09" w:leader="none"/>
              </w:tabs>
              <w:spacing w:lineRule="exact" w:line="320" w:before="0" w:after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087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520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11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31,609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365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387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2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firstLine="74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อัตราคิดลดลดลงร้อยละ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.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12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9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215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422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601"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,93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14,657</w:t>
            </w:r>
          </w:p>
        </w:tc>
      </w:tr>
      <w:tr>
        <w:trPr>
          <w:trHeight w:val="20" w:hRule="atLeast"/>
        </w:trPr>
        <w:tc>
          <w:tcPr>
            <w:tcW w:w="32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firstLine="74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อัตราการเพิ่มขึ้นของเงินเดือนเพิ่มขึ้นร้อยละ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.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7,39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129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278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601"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,2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2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9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,648</w:t>
            </w:r>
          </w:p>
        </w:tc>
      </w:tr>
      <w:tr>
        <w:trPr>
          <w:trHeight w:val="20" w:hRule="atLeast"/>
        </w:trPr>
        <w:tc>
          <w:tcPr>
            <w:tcW w:w="32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firstLine="74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อัตราการเพิ่มขึ้นของเงินเดือนลดลงร้อยละ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.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636,971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03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403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601"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229,708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5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,246)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x-none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x-none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x-none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วิเคราะห์ความอ่อนไหวข้างต้นนี้อ้างอิงจากการเปลี่ยนแปลงข้อสมมติ ขณะที่ให้ข้อสมมติอื่นคงที่ ในทางปฏิบัติสถานการณ์ดังกล่าวยากที่จะเกิดขึ้น และการเปลี่ยนแปลงใน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การคำนวณภาระผูกพันผลประโยชน์พนักงานที่รับรู้ในงบฐานะการเงิ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ูลค่าปัจจุบันของภาระผูกพันโครงการผลประโยชน์ที่กำหนดไว้คำนวณด้วยวิธีคิดลดแต่ละหน่วย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ที่ประมาณการไว้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x-none"/>
        </w:rPr>
        <w:t xml:space="preserve">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x-none"/>
        </w:rPr>
        <w:t>(Projected Unit Credit Method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x-none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ณ วันสิ้นรอบระยะเวลารายงาน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วิธีการและประเภทของข้อสมมติฐานหลักที่ใช้ในการจัดทำการวิเคราะห์ความอ่อนไหวไม่ได้เปลี่ยนแปลงจากปีก่อนอย่างมีสาระสำคัญ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SimSun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/>
        </w:rPr>
        <w:t>ระยะเวลาถัวเฉลี่ยน้ำหนักของภาระผูกพันผลประโยชน์ที่กำหนดไว้ของ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SimSun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ลุ่มบริษัทและบริษัทเป็น </w:t>
      </w:r>
      <w:r>
        <w:rPr>
          <w:rFonts w:eastAsia="SimSun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0.12 </w:t>
      </w:r>
      <w:r>
        <w:rPr>
          <w:rFonts w:ascii="Angsana New" w:hAnsi="Angsana New" w:eastAsia="SimSun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eastAsia="SimSun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0.43 </w:t>
      </w:r>
      <w:r>
        <w:rPr>
          <w:rFonts w:ascii="Angsana New" w:hAnsi="Angsana New" w:eastAsia="SimSun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ปี ตามลำดับ </w:t>
      </w:r>
      <w:r>
        <w:rPr>
          <w:rFonts w:eastAsia="SimSun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SimSun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SimSun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: 12.72 </w:t>
      </w:r>
      <w:r>
        <w:rPr>
          <w:rFonts w:ascii="Angsana New" w:hAnsi="Angsana New" w:eastAsia="SimSun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eastAsia="SimSun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9.16 </w:t>
      </w:r>
      <w:r>
        <w:rPr>
          <w:rFonts w:ascii="Angsana New" w:hAnsi="Angsana New" w:eastAsia="SimSun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SimSun" w:cs="Angsana New" w:asciiTheme="majorBidi" w:cstheme="majorBidi" w:hAnsiTheme="majorBidi"/>
          <w:sz w:val="32"/>
          <w:sz w:val="32"/>
          <w:szCs w:val="32"/>
          <w:lang w:val="en-US"/>
        </w:rPr>
        <w:t xml:space="preserve"> ตามลำดับ</w:t>
      </w:r>
      <w:r>
        <w:rPr>
          <w:rFonts w:eastAsia="SimSun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spacing w:lineRule="exact" w:line="37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ประมาณการค่าใช้จ่ายในการรื้อถอน</w:t>
      </w:r>
    </w:p>
    <w:p>
      <w:pPr>
        <w:pStyle w:val="Normal"/>
        <w:spacing w:lineRule="exact" w:line="370" w:before="0" w:after="0"/>
        <w:ind w:left="284" w:firstLine="425"/>
        <w:jc w:val="left"/>
        <w:rPr>
          <w:rFonts w:ascii="Angsana New" w:hAnsi="Angsana New" w:eastAsia="SimSu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ารเปลี่ยนแปลงประมาณการค่าใช้จ่ายในการรื้อถอนสำหรับปี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3"/>
        <w:gridCol w:w="1931"/>
        <w:gridCol w:w="174"/>
        <w:gridCol w:w="1762"/>
      </w:tblGrid>
      <w:tr>
        <w:trPr>
          <w:trHeight w:val="275" w:hRule="atLeast"/>
        </w:trPr>
        <w:tc>
          <w:tcPr>
            <w:tcW w:w="53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7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6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275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7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งบการเงินรวมและ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กิจการ</w:t>
            </w:r>
          </w:p>
        </w:tc>
      </w:tr>
      <w:tr>
        <w:trPr>
          <w:trHeight w:val="284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exact" w:line="37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275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540" w:right="-162" w:hanging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ยอดคงเหลือต้นปี 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กราคม</w:t>
            </w:r>
          </w:p>
        </w:tc>
        <w:tc>
          <w:tcPr>
            <w:tcW w:w="193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,550,0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76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,550,000</w:t>
            </w:r>
          </w:p>
        </w:tc>
      </w:tr>
      <w:tr>
        <w:trPr>
          <w:trHeight w:val="275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540" w:right="-162" w:hanging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เพิ่มขึ้นระหว่างปี </w:t>
            </w:r>
          </w:p>
        </w:tc>
        <w:tc>
          <w:tcPr>
            <w:tcW w:w="19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spacing w:lineRule="exact" w:line="37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7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spacing w:lineRule="exact" w:line="37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540" w:right="-162" w:hanging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ยองคงเหลือสิ้นปี 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ธันวาคม</w:t>
            </w:r>
          </w:p>
        </w:tc>
        <w:tc>
          <w:tcPr>
            <w:tcW w:w="19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,550,0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,550,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37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7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่วนของผู้ถือหุ้น</w:t>
      </w:r>
    </w:p>
    <w:p>
      <w:pPr>
        <w:pStyle w:val="Normal"/>
        <w:spacing w:lineRule="exact" w:line="37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ุนเรือนหุ้นและส่วนเกินมูลค่าหุ้นสามัญ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187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17"/>
        <w:gridCol w:w="1277"/>
        <w:gridCol w:w="76"/>
        <w:gridCol w:w="1314"/>
        <w:gridCol w:w="77"/>
        <w:gridCol w:w="1302"/>
        <w:gridCol w:w="76"/>
        <w:gridCol w:w="1341"/>
        <w:gridCol w:w="6"/>
      </w:tblGrid>
      <w:tr>
        <w:trPr>
          <w:cantSplit w:val="true"/>
        </w:trPr>
        <w:tc>
          <w:tcPr>
            <w:tcW w:w="37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ind w:left="43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469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ind w:left="43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ุนเรือนหุ้น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ุนที่ออกและชำระแล้ว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ind w:left="43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ุนจดทะเบีย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จำนวนหุ้น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มูลค่าหุ้น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่วนเกินมูลค่าหุ้น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566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,367,306,23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1,127,551,934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,112,755,19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757,460,935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พิ่มทุนจดทะเบียนระหว่างปี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303,275,51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7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7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7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566</w:t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,670,581,75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1,127,551,934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,112,755,19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757,460,935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567</w:t>
            </w:r>
          </w:p>
        </w:tc>
        <w:tc>
          <w:tcPr>
            <w:tcW w:w="127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,670,581,75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1,127,551,934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,112,755,19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1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757,460,935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พิ่มทุนจดทะเบียนระหว่างป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58,5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8,104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81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,215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ดทุนจดทะเบียนระหว่างปี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535,943,748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7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7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7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567</w:t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,193,138,003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1,127,560,038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,112,756,00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7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757,462,150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exact" w:line="370" w:before="0" w:after="0"/>
        <w:ind w:left="547" w:right="-43" w:hanging="821"/>
        <w:jc w:val="both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7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นุมัติเรื่องสำคัญต่าง ๆ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ดังนี้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370" w:before="0" w:after="0"/>
        <w:ind w:left="993" w:right="43" w:hanging="284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อนุมัติการลดทุนจดทะเบียนของบริษัท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32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367,306,232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เป็นทุนจดทะเบียนใหม่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335,306,232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โดยการตัดหุ้นสามัญที่ยังมิได้นำออกจำหน่าย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320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ซึ่งเป็นหุ้นที่ได้จัดสรรไว้สำหรับรองรับการใช้สิทธิแปลงสภาพใบสำคัญแสดงสิทธิ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TRITN-W4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370" w:before="0" w:after="0"/>
        <w:ind w:left="993" w:right="43" w:hanging="284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อนุมัติการเพิ่มทุนจดทะเบียนของบริษัท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335,275,519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335,306,232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เป็นทุนจดทะเบียนใหม่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670,581,75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3,352,755,19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โดยจัดสรรหุ้นสามัญเพิ่มทุน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112,755,19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หุ้น เพื่อรองรับการเพิ่มทุนแบบมอบอำนาจทั่วไปที่เสนอขายให้แก่บุคคล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ในวงจำกัด จัดสรรหุ้นสามัญเพิ่มทุน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80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เพื่อรองรับการออกและเสนอขายหุ้นกู้แปลงสภาพ และจัดสรรหุ้นสามัญเพิ่มทุน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440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เพื่อรองรับการใช้สิทธิตามใบสำคัญแสดงสิทธิ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TRITN-W6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15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/2567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ได้มีมติที่สำคัญดังต่อไปนี้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380" w:before="0" w:after="0"/>
        <w:ind w:left="993" w:right="43" w:hanging="284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อนุมัติการลดทุนจดทะเบียนของบริษัท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535,943,747.6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670,581,751.4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แบ่งออกเป็น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6,705,817,514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,134,638,003.8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แบ่งออกเป็น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1,346,380,038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380" w:before="0" w:after="0"/>
        <w:ind w:left="993" w:right="43" w:hanging="284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 w:val="32"/>
          <w:szCs w:val="32"/>
        </w:rPr>
        <w:t xml:space="preserve">อนุมัติการออกและเสนอขายหุ้นกู้แปลงสภาพ จำนวนรวมทั้งสิ้นไม่เกิน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65,000 </w:t>
      </w:r>
      <w:r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 w:val="32"/>
          <w:szCs w:val="32"/>
        </w:rPr>
        <w:t>หน่วย ราคาเสนอขาย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,00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ต่อ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หน่วยหุ้นกู้แปลงสภาพ มูลค่าที่เสนอขายรวมทั้งสิ้นไม่เกิ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65,000,000.0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ให้แก่ผู้ถือหุ้นเดิมของบริษัทที่มีสิทธิได้รับการจัดสรรตามสัดส่วนการถือหุ้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>(Right Offering)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 (“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หุ้นกู้แปลงสภาพ”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โดยมีสัดส่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1,19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หน่วยหุ้นกู้แปลงสภาพ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380" w:before="0" w:after="0"/>
        <w:ind w:left="993" w:right="43" w:hanging="284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อนุมัติการเพิ่มทุนจดทะเบียนของบริษัท 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8,500,000.0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,134,638,003.8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แบ่งออกเป็น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1,346,380,038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>บาท เป็นทุนจดทะเบียนใหม่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,193,138,003.8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แบ่งออกเป็น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1,931,380,038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380" w:before="0" w:after="0"/>
        <w:ind w:left="993" w:right="43" w:hanging="284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อนุมัติการจัดสรรหุ้นสามัญเพิ่มทุน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585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เพื่อรองรับการออกและเสนอขายหุ้นกู้แปลงสภาพ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60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และการออกและ      เสนอขายใบสำคัญแสดงสิทธิที่จะซื้อหุ้นสามัญของบริษัท 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7 (TRITN-W7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325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หุ้น</w:t>
      </w:r>
    </w:p>
    <w:p>
      <w:pPr>
        <w:pStyle w:val="Normal"/>
        <w:spacing w:lineRule="exact" w:line="280" w:before="0" w:after="0"/>
        <w:ind w:right="-45" w:hanging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Times New Roman"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 w:before="0" w:after="0"/>
        <w:ind w:left="709" w:right="-43" w:hanging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ใบสำคัญแสดงสิทธิที่จะซื้อหุ้นสามัญ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8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ที่ประชุมผู้ถือหุ้นประจำปี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อนุมัติเรื่องสำคัญต่าง ๆ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ดังนี้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380" w:before="0" w:after="0"/>
        <w:ind w:left="993" w:right="43" w:hanging="284"/>
        <w:contextualSpacing/>
        <w:jc w:val="left"/>
        <w:rPr>
          <w:rFonts w:ascii="Angsana New" w:hAnsi="Angsana New" w:eastAsia="Verdana" w:cs="Angsana New"/>
          <w:sz w:val="32"/>
          <w:szCs w:val="32"/>
        </w:rPr>
      </w:pPr>
      <w:bookmarkStart w:id="175" w:name="_Hlk103176721"/>
      <w:bookmarkEnd w:id="175"/>
      <w:r>
        <w:rPr>
          <w:rFonts w:ascii="Angsana New" w:hAnsi="Angsana New" w:eastAsia="Times New Roman" w:cs="Angsana New" w:asciiTheme="majorBidi" w:cstheme="majorBidi" w:hAnsiTheme="majorBidi"/>
          <w:spacing w:val="-6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>5 (TRITN-W5)</w:t>
      </w:r>
      <w:r>
        <w:rPr>
          <w:rFonts w:eastAsia="Verdana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sz w:val="32"/>
          <w:szCs w:val="32"/>
        </w:rPr>
        <w:t xml:space="preserve">2,225,510,387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eastAsia="Verdana" w:cs="Angsana New" w:ascii="Angsana New" w:hAnsi="Angsana New"/>
          <w:sz w:val="32"/>
          <w:szCs w:val="32"/>
        </w:rPr>
        <w:br/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Verdana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หุ้นสามัญเดิม ต่อ </w:t>
      </w:r>
      <w:r>
        <w:rPr>
          <w:rFonts w:eastAsia="Verdana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หน่วยใบสำคัญแสดงสิทธิ </w:t>
      </w:r>
      <w:r>
        <w:rPr>
          <w:rFonts w:eastAsia="Verdan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</w:rPr>
        <w:t>กรณีมีเศษหุ้น</w:t>
      </w:r>
      <w:r>
        <w:rPr>
          <w:rFonts w:eastAsia="Verdana" w:cs="Angsana New" w:ascii="Angsana New" w:hAnsi="Angsana New"/>
          <w:sz w:val="32"/>
          <w:szCs w:val="32"/>
        </w:rPr>
        <w:br/>
      </w:r>
      <w:r>
        <w:rPr>
          <w:rFonts w:ascii="Angsana New" w:hAnsi="Angsana New" w:eastAsia="Verdana" w:cs="Angsana New"/>
          <w:sz w:val="32"/>
          <w:sz w:val="32"/>
          <w:szCs w:val="32"/>
        </w:rPr>
        <w:t>ให้ปัดทิ้ง</w:t>
      </w:r>
      <w:r>
        <w:rPr>
          <w:rFonts w:eastAsia="Verdana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Verdana"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บาทต่อหุ้น และอัตราการใช้สิทธิ </w:t>
      </w:r>
      <w:r>
        <w:rPr>
          <w:rFonts w:eastAsia="Verdana" w:cs="Angsana New" w:ascii="Angsana New" w:hAnsi="Angsana New"/>
          <w:sz w:val="32"/>
          <w:szCs w:val="32"/>
        </w:rPr>
        <w:br/>
        <w:t xml:space="preserve">1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ใบสำคัญแสดงสิทธิ ต่อ </w:t>
      </w:r>
      <w:r>
        <w:rPr>
          <w:rFonts w:eastAsia="Verdana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หุ้นสามัญเพิ่มทุน </w:t>
      </w:r>
      <w:r>
        <w:rPr>
          <w:rFonts w:eastAsia="Verdan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Verdana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Verdana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พฤษภาคม </w:t>
      </w:r>
      <w:r>
        <w:rPr>
          <w:rFonts w:eastAsia="Verdana"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1/2567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ได้มีมติที่สำคัญดังต่อไปนี้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380" w:before="0" w:after="0"/>
        <w:ind w:left="993" w:right="43" w:hanging="284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ครั้งที่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>7 (TRITN-W7)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325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น่วย หรือคิดเป็นร้อย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.92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ของทุนชำระแล้วของ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ห้แก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ผู้ถือหุ้นเดิมของบริษัทที่จองซื้อและได้รับการจัดสรรหุ้นกู้แปลงสภาพที่ออกและเสนอขายให้แก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ถือหุ้นเดิมตามสัดส่วนการถือหุ้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Right Offering)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โดยไม่คิดมูลค่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ศูนย์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br/>
        <w:t xml:space="preserve">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หน่วยหุ้นกู้แปลงสภาพ ต่อ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,000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หน่วย ใบสำคัญแสดงสิทธิ ครั้ง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7 (TRITN-W7)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โดยใบสำคัญแสดงสิทธิดังกล่าวจะมีอายุ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9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ดือน นับจากวันที่ได้ออกใบสำคัญแสดงสิทธิ มีอัตราการใช้สิทธิ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ตามใบสำคัญแสดงสิทธิ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หน่วย ต่อหุ้นสามัญ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หุ้น และมีราคาการใช้สิทธิเท่ากับ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10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บาทต่อหุ้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80" w:before="0" w:after="0"/>
        <w:ind w:right="43" w:hanging="0"/>
        <w:jc w:val="left"/>
        <w:rPr>
          <w:rFonts w:ascii="Angsana New" w:hAnsi="Angsana New" w:eastAsia="PMingLiU" w:cs="Angsana New" w:asciiTheme="majorBidi" w:cstheme="majorBidi" w:hAnsiTheme="majorBidi"/>
          <w:color w:val="000000"/>
          <w:sz w:val="24"/>
          <w:szCs w:val="24"/>
        </w:rPr>
      </w:pPr>
      <w:bookmarkStart w:id="176" w:name="_Hlk103176721"/>
      <w:bookmarkStart w:id="177" w:name="_Hlk187862226"/>
      <w:bookmarkEnd w:id="176"/>
      <w:bookmarkEnd w:id="177"/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8215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20"/>
        <w:gridCol w:w="115"/>
        <w:gridCol w:w="908"/>
        <w:gridCol w:w="135"/>
        <w:gridCol w:w="979"/>
        <w:gridCol w:w="116"/>
        <w:gridCol w:w="1051"/>
        <w:gridCol w:w="86"/>
        <w:gridCol w:w="1145"/>
        <w:gridCol w:w="114"/>
        <w:gridCol w:w="1295"/>
        <w:gridCol w:w="113"/>
        <w:gridCol w:w="1137"/>
      </w:tblGrid>
      <w:tr>
        <w:trPr>
          <w:cantSplit w:val="true"/>
        </w:trPr>
        <w:tc>
          <w:tcPr>
            <w:tcW w:w="10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72"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อายุสัญญา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วันที่ให้สิทธิ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วันที่หมดอายุ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93" w:right="-10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93" w:right="-10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จำนวนสิทธ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93" w:right="-10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 xml:space="preserve">ที่ออก 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94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2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 xml:space="preserve">อัตราการใช้สิทธ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2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 xml:space="preserve">ต่อ 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 xml:space="preserve">หน่วย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2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ใบสำคัญแสดงสิทธิ</w:t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 xml:space="preserve">ราคาใช้สิทธ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360" w:right="-43" w:hanging="288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TRITN-W5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9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9" w:right="-10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9" w:right="-10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ก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ย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. 2565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8" w:right="-119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8" w:right="-119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ค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. 2567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93" w:right="14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93" w:right="14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2,225,510,387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0.25</w:t>
            </w:r>
          </w:p>
        </w:tc>
      </w:tr>
      <w:tr>
        <w:trPr>
          <w:cantSplit w:val="true"/>
        </w:trPr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360" w:right="-43" w:hanging="288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TRITN-W6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9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 xml:space="preserve">ปี 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 xml:space="preserve">6 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9" w:right="-10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9" w:right="-10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 xml:space="preserve">21 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มี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ค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. 2566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8" w:right="-119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8" w:right="-119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 xml:space="preserve">21 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ก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ย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. 2567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93" w:right="14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93" w:right="14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1,440,000,000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0.25</w:t>
            </w:r>
          </w:p>
        </w:tc>
      </w:tr>
      <w:tr>
        <w:trPr>
          <w:cantSplit w:val="true"/>
        </w:trPr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360" w:right="-43" w:hanging="288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TRITN-W7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9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 xml:space="preserve">9 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9" w:right="-10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9" w:right="-10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 xml:space="preserve">12 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ธ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ค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. 2567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8" w:right="-119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8" w:right="-119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 xml:space="preserve">12 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ก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 w:val="24"/>
                <w:szCs w:val="24"/>
                <w:lang w:val="en-US"/>
              </w:rPr>
              <w:t>ย</w:t>
            </w: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. 2568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93" w:right="14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93" w:right="14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325,000,000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0.10</w:t>
            </w:r>
          </w:p>
        </w:tc>
      </w:tr>
    </w:tbl>
    <w:p>
      <w:pPr>
        <w:pStyle w:val="Normal"/>
        <w:spacing w:lineRule="exact" w:line="380" w:before="0" w:after="0"/>
        <w:ind w:right="-45" w:hanging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Times New Roman"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 w:before="0" w:after="0"/>
        <w:ind w:left="992" w:right="45" w:firstLine="72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บริษัท “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TRITN-W5”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 “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TRITN-W6” </w:t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อัตราการใช้สิทธิใบสำคัญแสดงสิทธิ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น่วยต่อหุ้นสามัญ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8,10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ุ้น ราคาใช้สิทธิ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.2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,025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exact" w:line="380" w:before="0" w:after="0"/>
        <w:ind w:left="992" w:right="45" w:firstLine="720"/>
        <w:jc w:val="left"/>
        <w:rPr>
          <w:rFonts w:ascii="Angsana New" w:hAnsi="Angsana New" w:eastAsia="Cordi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color w:val="000000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ไม่มีการเคลื่อนไหวในใบสำคัญแสดงสิทธิที่จะซื้อหุ้นสามัญข้างต้น</w:t>
      </w:r>
    </w:p>
    <w:p>
      <w:pPr>
        <w:pStyle w:val="Normal"/>
        <w:spacing w:lineRule="exact" w:line="380" w:before="0" w:after="0"/>
        <w:ind w:right="-45" w:hanging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b/>
          <w:bCs/>
          <w:sz w:val="32"/>
          <w:szCs w:val="32"/>
          <w:lang w:val="en-US"/>
        </w:rPr>
      </w:r>
      <w:bookmarkStart w:id="178" w:name="_Hlk187862226"/>
      <w:bookmarkStart w:id="179" w:name="_Hlk187862226"/>
      <w:bookmarkEnd w:id="179"/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3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ทุนสำรองตามกฎหมา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. 253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จะต้องจัดสรรทุนสำร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ำรองตามกฎหมาย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อย่างน้อ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spacing w:lineRule="exact" w:line="380" w:before="0" w:after="0"/>
        <w:ind w:left="720" w:firstLine="72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ทธิประโยชน์จากการส่งเสริมการลงทุ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สองแห่งได้รับบัตรส่งเสริมการลงทุนจากสำนักงานคณะกรรมการส่งเสริมการลงทุนสำหรับกิจการผลิตไฟฟ้าจากก๊าซชีวภาพ บริษัทย่อยทางอ้อมดังกล่าวได้รับสิทธิและประโยชน์จากการได้รับยกเว้นภาษีอากรต่า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ๆ หลายประการ รวมทั้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แปดปี นับแต่วันที่เริ่มมีรายได้จากการประกอบกิจการ ในฐานะที่เป็นบริษัทได้รับการส่งเสริมการลงทุนเพื่อการอุตสาหกรรม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จะต้องปฏิบัติตามเงื่อนไขและข้อกำหนดต่า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ๆ ตามที่ระบุไว้ในบัตรส่งเสริมการลงทุ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color w:val="000000"/>
          <w:sz w:val="24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4"/>
          <w:sz w:val="24"/>
          <w:szCs w:val="32"/>
          <w:lang w:val="en-US"/>
        </w:rPr>
        <w:t>เนื่องจากเป็นกิจการที่ได้รับการส่งเสริมการลงทุน บริษัทย่อยทางอ้อมทั้งสองแห่ง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left" w:pos="-3261" w:leader="none"/>
          <w:tab w:val="left" w:pos="720" w:leader="none"/>
        </w:tabs>
        <w:spacing w:lineRule="exact" w:line="380" w:before="0" w:after="0"/>
        <w:ind w:left="720" w:right="-43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4"/>
          <w:szCs w:val="32"/>
          <w:lang w:val="en-US"/>
        </w:rPr>
      </w:pPr>
      <w:r>
        <w:rPr>
          <w:rFonts w:cs="Angsana New" w:cstheme="majorBidi" w:ascii="Angsana New" w:hAnsi="Angsana New"/>
          <w:color w:val="000000"/>
          <w:sz w:val="24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รายได้อื่น สำหรับปี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58"/>
        <w:gridCol w:w="1274"/>
        <w:gridCol w:w="145"/>
        <w:gridCol w:w="1274"/>
        <w:gridCol w:w="119"/>
        <w:gridCol w:w="1297"/>
        <w:gridCol w:w="119"/>
        <w:gridCol w:w="1299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ปีสิ้นสุดวันที่ 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345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ำไรจากอัตราแลกเปลี่ย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37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9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600,00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5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718,1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166,10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685,345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858,805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54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ขายวัสดุสิ้นเปลือง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32,39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54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ให้เช่าเครื่องจัก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35,65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เงินปันผล 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38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,284,98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ำไรจากการตัดจำหน่ายเจ้าหนี้อื่นและ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38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581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ค่าใช้จ่ายค้างจ่าย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38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971,491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38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971,49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,058,2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2,761,539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823,0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719,982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5,747,8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,877,0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4,664,85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358,787</w:t>
            </w:r>
          </w:p>
        </w:tc>
      </w:tr>
    </w:tbl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bookmarkStart w:id="180" w:name="_Toc475634015"/>
      <w:bookmarkStart w:id="181" w:name="_Toc475634015"/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ค่าใช้จ่ายผลประโยชน์พนักงาน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มีดังนี้</w:t>
      </w:r>
    </w:p>
    <w:tbl>
      <w:tblPr>
        <w:tblW w:w="8910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99"/>
        <w:gridCol w:w="1205"/>
        <w:gridCol w:w="145"/>
        <w:gridCol w:w="1214"/>
        <w:gridCol w:w="118"/>
        <w:gridCol w:w="1188"/>
        <w:gridCol w:w="116"/>
        <w:gridCol w:w="1224"/>
      </w:tblGrid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5210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9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9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1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9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52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9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14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567</w:t>
            </w:r>
          </w:p>
        </w:tc>
        <w:tc>
          <w:tcPr>
            <w:tcW w:w="1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34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เงินเดือน ค่าแรงและโบนัส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4,496,012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1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7,273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,536,570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ind w:left="-172" w:hanging="0"/>
              <w:rPr>
                <w:rFonts w:ascii="Angsana New" w:hAnsi="Angsan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,506,374</w:t>
            </w:r>
          </w:p>
        </w:tc>
      </w:tr>
      <w:tr>
        <w:trPr>
          <w:trHeight w:val="252" w:hRule="atLeast"/>
        </w:trPr>
        <w:tc>
          <w:tcPr>
            <w:tcW w:w="3699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exact" w:line="380"/>
              <w:ind w:firstLine="346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  <w:lang w:val="en-US" w:eastAsia="th-TH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th-TH"/>
              </w:rPr>
              <w:t xml:space="preserve">ผลประโยชน์พนักงา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28"/>
                <w:szCs w:val="28"/>
                <w:lang w:val="en-US" w:eastAsia="th-TH"/>
              </w:rPr>
              <w:t>(</w:t>
            </w: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th-TH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28"/>
                <w:szCs w:val="28"/>
                <w:lang w:val="en-US" w:eastAsia="th-TH"/>
              </w:rPr>
              <w:t>30)</w:t>
            </w:r>
          </w:p>
        </w:tc>
        <w:tc>
          <w:tcPr>
            <w:tcW w:w="120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914,976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1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009,432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29,697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ind w:left="-1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00,708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346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โครงการสมทบเงิน</w:t>
            </w:r>
          </w:p>
        </w:tc>
        <w:tc>
          <w:tcPr>
            <w:tcW w:w="120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756,991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1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627,286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96,125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ind w:left="-172" w:hanging="0"/>
              <w:rPr>
                <w:rFonts w:ascii="Angsana New" w:hAnsi="Angsan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26,342</w:t>
            </w:r>
          </w:p>
        </w:tc>
      </w:tr>
      <w:tr>
        <w:trPr>
          <w:trHeight w:val="261" w:hRule="atLeast"/>
        </w:trPr>
        <w:tc>
          <w:tcPr>
            <w:tcW w:w="3699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exact" w:line="380"/>
              <w:ind w:firstLine="346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  <w:lang w:val="en-US" w:eastAsia="th-TH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th-TH"/>
              </w:rPr>
              <w:t>สวัสดิการอื่น ๆ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,072,561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,398,086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92,787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ind w:left="-1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39,269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exact" w:line="380"/>
              <w:ind w:firstLine="34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  <w:lang w:val="en-US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  <w:lang w:val="en-US" w:eastAsia="th-TH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07,240,540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51,942,077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0,355,179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80" w:before="0" w:after="0"/>
              <w:ind w:left="-1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0,372,693</w:t>
            </w:r>
          </w:p>
        </w:tc>
      </w:tr>
    </w:tbl>
    <w:p>
      <w:pPr>
        <w:pStyle w:val="Normal"/>
        <w:spacing w:lineRule="exact" w:line="400" w:before="0" w:after="0"/>
        <w:ind w:left="544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ครงการสมทบเงิน</w:t>
      </w:r>
    </w:p>
    <w:p>
      <w:pPr>
        <w:pStyle w:val="Normal"/>
        <w:spacing w:lineRule="exact" w:line="400" w:before="0" w:after="0"/>
        <w:ind w:left="709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ถึงอัตราร้อยละ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5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ของเงินเดือนของพนักงานทุกเดือ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</w:p>
    <w:p>
      <w:pPr>
        <w:pStyle w:val="Normal"/>
        <w:spacing w:lineRule="exact" w:line="400" w:before="0" w:after="0"/>
        <w:ind w:left="544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องทุนสำรองเลี้ยงชีพสำหรับพนักงาน</w:t>
      </w:r>
    </w:p>
    <w:p>
      <w:pPr>
        <w:pStyle w:val="Normal"/>
        <w:spacing w:lineRule="exact" w:line="400" w:before="0" w:after="0"/>
        <w:ind w:left="544" w:firstLine="43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ได้มีการจัดตั้งกองทุนสำรองเลี้ยงชีพสำหรับพนักงานของบริษัทที่สมัคร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ป็นสมาชิกกองทุน โดยหักจากเงินเดือนของพนักงานส่วนหนึ่ง และบริษัทจ่ายสมทบให้อีกส่วนหนึ่งกองทุนสำรองเลี้ยงชีพของบริษัทนี้มีสถาบันการเงินซึ่งได้รับอนุญาตจากรัฐบาลให้เป็นผู้จัดการกองทุ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. 25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พ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. 2542</w:t>
      </w:r>
    </w:p>
    <w:p>
      <w:pPr>
        <w:pStyle w:val="Normal"/>
        <w:spacing w:lineRule="exact" w:line="400" w:before="0" w:after="0"/>
        <w:ind w:left="544" w:firstLine="43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งินสมทบกองทุนสำรองเลี้ยงชีพของกลุ่มบริษัทและบริษัท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ได้บันทึกเป็นค่าใช้จ่ายในงบกำไรขาดทุนและกำไรเบ็ดเสร็จอื่นรวมและเฉพาะกิจการ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2.7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4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: 3.6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่าใช้จ่ายตามธรรมชาติ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ค่าใช้จ่ายตามธรรมชาติ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ถูกจัดประเภทตามลักษณะดังต่อไปนี้ ซึ่งแสดงรวมไว้ในกำไรก่อนต้นทุนทางการเงินและภาษีเงินได้</w:t>
      </w:r>
    </w:p>
    <w:tbl>
      <w:tblPr>
        <w:tblW w:w="9057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24"/>
        <w:gridCol w:w="1135"/>
        <w:gridCol w:w="144"/>
        <w:gridCol w:w="1130"/>
        <w:gridCol w:w="120"/>
        <w:gridCol w:w="1156"/>
        <w:gridCol w:w="120"/>
        <w:gridCol w:w="1127"/>
      </w:tblGrid>
      <w:tr>
        <w:trPr>
          <w:tblHeader w:val="true"/>
        </w:trPr>
        <w:tc>
          <w:tcPr>
            <w:tcW w:w="4124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932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-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blHeader w:val="true"/>
        </w:trPr>
        <w:tc>
          <w:tcPr>
            <w:tcW w:w="4124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1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3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ง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ารเงิ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124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14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3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1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3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>
          <w:tblHeader w:val="true"/>
        </w:trPr>
        <w:tc>
          <w:tcPr>
            <w:tcW w:w="41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ใช้จ่ายผลประโยชน์พนักงาน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07,240,540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51,942,077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5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0,355,179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0,372,693</w:t>
            </w:r>
          </w:p>
        </w:tc>
      </w:tr>
      <w:tr>
        <w:trPr/>
        <w:tc>
          <w:tcPr>
            <w:tcW w:w="41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ค่าเสื่อมราคา 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72,420,865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2,382,974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1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256,788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1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516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307</w:t>
            </w:r>
          </w:p>
        </w:tc>
      </w:tr>
      <w:tr>
        <w:trPr/>
        <w:tc>
          <w:tcPr>
            <w:tcW w:w="41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ค่าตัดจำหน่าย 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534,989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621,683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84,215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99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682</w:t>
            </w:r>
          </w:p>
        </w:tc>
      </w:tr>
      <w:tr>
        <w:trPr/>
        <w:tc>
          <w:tcPr>
            <w:tcW w:w="41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วัตถุดิบและวัสดุสิ้นเปลือง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0,150,501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7,855,883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ช่า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5,216,781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72,922,403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139,8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185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700</w:t>
            </w:r>
          </w:p>
        </w:tc>
      </w:tr>
      <w:tr>
        <w:trPr/>
        <w:tc>
          <w:tcPr>
            <w:tcW w:w="4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สาธารณูปโภค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,684,167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,257,604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1,871,057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356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414</w:t>
            </w:r>
          </w:p>
        </w:tc>
      </w:tr>
      <w:tr>
        <w:trPr/>
        <w:tc>
          <w:tcPr>
            <w:tcW w:w="4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9,420,689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898,974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17,257,263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152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308</w:t>
            </w:r>
          </w:p>
        </w:tc>
      </w:tr>
      <w:tr>
        <w:trPr/>
        <w:tc>
          <w:tcPr>
            <w:tcW w:w="4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บี้ยประกัน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908,258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812,079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278,839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93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821</w:t>
            </w:r>
          </w:p>
        </w:tc>
      </w:tr>
      <w:tr>
        <w:trPr/>
        <w:tc>
          <w:tcPr>
            <w:tcW w:w="4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บำรุงรักษาซ่อมแซม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,569,192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7,950,622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271,740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500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468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ต้นทุนบริก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อื่น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4,168,960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3,943,833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7" w:leader="none"/>
                <w:tab w:val="decimal" w:pos="1137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ต้นทุนขาย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ที่เกี่ยวข้องกัน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,630,137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,838,002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7" w:leader="none"/>
                <w:tab w:val="decimal" w:pos="1137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จ้างบริการ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28,752,223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93,303,270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น้ำมันและเชื้อเพลิงเครื่องจักร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769,585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4,158,759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ารละลาย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93,195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00,765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ลับรายการ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ขาดทุนจากการด้อยค่าของสินทรัพย์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9,723,282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4,312,054)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5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ขาดทุนจากการด้อยค่าของเงินลงทุนในบริษัทย่อย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35,972,276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5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ขาดทุนจากการด้อยค่าของค่าความนิยม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2,343,393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7,292,633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5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ขาดทุนจากการเปลี่ยนประเภทเงินลงทุน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2,593,672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exact" w:line="330" w:before="0" w:after="0"/>
              <w:ind w:right="284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US"/>
              </w:rPr>
              <w:t>106,558,246</w:t>
            </w:r>
          </w:p>
        </w:tc>
      </w:tr>
      <w:tr>
        <w:trPr/>
        <w:tc>
          <w:tcPr>
            <w:tcW w:w="4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30" w:before="0" w:after="0"/>
              <w:ind w:left="35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ขาดทุนจากการวัดมูลค่าเงินลงทุน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5,677,788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3,586,741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5,677,788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3,586,741</w:t>
            </w:r>
          </w:p>
        </w:tc>
      </w:tr>
    </w:tbl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color w:val="000000"/>
          <w:sz w:val="24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4"/>
          <w:sz w:val="24"/>
          <w:szCs w:val="32"/>
          <w:lang w:val="en-US"/>
        </w:rPr>
        <w:t>ต้นทุนทางการเงิน สำหรับปีสิ้นสุดวันที่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 w:asciiTheme="majorBidi" w:cstheme="majorBidi" w:hAnsiTheme="majorBidi"/>
          <w:color w:val="000000"/>
          <w:sz w:val="24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z w:val="24"/>
          <w:sz w:val="24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2567</w:t>
      </w:r>
      <w:r>
        <w:rPr>
          <w:rFonts w:cs="Angsana New" w:ascii="Angsana New" w:hAnsi="Angsana New" w:asciiTheme="majorBidi" w:cstheme="majorBidi" w:hAnsiTheme="majorBidi"/>
          <w:color w:val="000000"/>
          <w:sz w:val="24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z w:val="24"/>
          <w:sz w:val="24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2566</w:t>
      </w:r>
      <w:r>
        <w:rPr>
          <w:rFonts w:cs="Angsana New" w:ascii="Angsana New" w:hAnsi="Angsana New" w:asciiTheme="majorBidi" w:cstheme="majorBidi" w:hAnsiTheme="majorBidi"/>
          <w:color w:val="000000"/>
          <w:sz w:val="24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z w:val="24"/>
          <w:sz w:val="24"/>
          <w:szCs w:val="32"/>
          <w:lang w:val="en-US"/>
        </w:rPr>
        <w:t>มีดังนี้</w:t>
      </w:r>
    </w:p>
    <w:tbl>
      <w:tblPr>
        <w:tblW w:w="886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4175"/>
        <w:gridCol w:w="1135"/>
        <w:gridCol w:w="148"/>
        <w:gridCol w:w="985"/>
        <w:gridCol w:w="130"/>
        <w:gridCol w:w="1011"/>
        <w:gridCol w:w="120"/>
        <w:gridCol w:w="1157"/>
      </w:tblGrid>
      <w:tr>
        <w:trPr>
          <w:cantSplit w:val="true"/>
        </w:trPr>
        <w:tc>
          <w:tcPr>
            <w:tcW w:w="4175" w:type="dxa"/>
            <w:tcBorders/>
          </w:tcPr>
          <w:p>
            <w:pPr>
              <w:pStyle w:val="TextBody"/>
              <w:widowControl w:val="false"/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bCs w:val="false"/>
                <w:color w:val="auto"/>
                <w:sz w:val="26"/>
                <w:szCs w:val="26"/>
                <w:lang w:val="en-US"/>
              </w:rPr>
            </w:pPr>
            <w:r>
              <w:rPr>
                <w:rFonts w:cs="Angsana New" w:cstheme="majorBidi"/>
                <w:bCs w:val="false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468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26"/>
                <w:szCs w:val="26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175" w:type="dxa"/>
            <w:tcBorders/>
          </w:tcPr>
          <w:p>
            <w:pPr>
              <w:pStyle w:val="TextBody"/>
              <w:widowControl w:val="false"/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bCs w:val="false"/>
                <w:color w:val="auto"/>
                <w:sz w:val="26"/>
                <w:szCs w:val="26"/>
                <w:lang w:val="en-US"/>
              </w:rPr>
            </w:pPr>
            <w:r>
              <w:rPr>
                <w:rFonts w:cs="Angsana New" w:cstheme="majorBidi"/>
                <w:bCs w:val="false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1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sz w:val="26"/>
                <w:szCs w:val="26"/>
              </w:rPr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75" w:type="dxa"/>
            <w:tcBorders/>
          </w:tcPr>
          <w:p>
            <w:pPr>
              <w:pStyle w:val="TextBody"/>
              <w:widowControl w:val="false"/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color w:val="auto"/>
                <w:sz w:val="26"/>
                <w:szCs w:val="26"/>
                <w:lang w:val="en-US"/>
              </w:rPr>
            </w:pPr>
            <w:r>
              <w:rPr>
                <w:rFonts w:cs="Angsana New" w:cstheme="majorBidi"/>
                <w:b w:val="false"/>
                <w:color w:val="auto"/>
                <w:sz w:val="26"/>
                <w:szCs w:val="26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Cs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14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Cs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1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Cs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1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Cs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17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54" w:firstLine="78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ดอกเบี้ยจากเงินกู้ยืมจากสถาบันการเงิน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bidi="th-TH"/>
              </w:rPr>
            </w:pPr>
            <w:r>
              <w:rPr>
                <w:rFonts w:cs="Angsana New" w:cstheme="majorBidi"/>
                <w:sz w:val="26"/>
                <w:szCs w:val="26"/>
                <w:lang w:val="en-US" w:bidi="th-TH"/>
              </w:rPr>
              <w:t>20,245,97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right="-20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5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bidi="th-TH"/>
              </w:rPr>
            </w:pPr>
            <w:r>
              <w:rPr>
                <w:rFonts w:cs="Angsana New" w:cstheme="majorBidi"/>
                <w:sz w:val="26"/>
                <w:szCs w:val="26"/>
                <w:lang w:val="en-US" w:bidi="th-TH"/>
              </w:rPr>
              <w:t>22,965,328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right="-20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677" w:leader="none"/>
              </w:tabs>
              <w:spacing w:lineRule="exact" w:line="38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left="-172" w:right="-20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57" w:type="dxa"/>
            <w:tcBorders>
              <w:top w:val="single" w:sz="6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677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bidi="th-TH"/>
              </w:rPr>
            </w:pPr>
            <w:r>
              <w:rPr>
                <w:rFonts w:eastAsia="Cordia New" w:cs="Angsana New" w:cs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7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54" w:firstLine="78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ดอกเบี้ยจากหุ้นกู้แปลงสภาพ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bidi="th-TH"/>
              </w:rPr>
            </w:pPr>
            <w:r>
              <w:rPr>
                <w:rFonts w:cs="Angsana New" w:cstheme="majorBidi"/>
                <w:sz w:val="26"/>
                <w:szCs w:val="26"/>
                <w:lang w:val="en-US" w:bidi="th-TH"/>
              </w:rPr>
              <w:t>4,482,34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right="-20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5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/>
                <w:sz w:val="26"/>
                <w:szCs w:val="26"/>
                <w:lang w:val="en-US" w:bidi="th-TH"/>
              </w:rPr>
              <w:t>4,055,865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left="-172" w:right="-20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56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 w:bidi="th-TH"/>
              </w:rPr>
            </w:pPr>
            <w:r>
              <w:rPr>
                <w:rFonts w:eastAsia="Cordia New" w:cs="Angsana New" w:cstheme="majorBidi"/>
                <w:sz w:val="26"/>
                <w:szCs w:val="26"/>
                <w:lang w:val="en-US" w:eastAsia="th-TH" w:bidi="th-TH"/>
              </w:rPr>
              <w:t>4,482,349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left="-172" w:right="-20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56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 w:bidi="th-TH"/>
              </w:rPr>
            </w:pPr>
            <w:r>
              <w:rPr>
                <w:rFonts w:eastAsia="Cordia New" w:cs="Angsana New" w:cstheme="majorBidi"/>
                <w:sz w:val="26"/>
                <w:szCs w:val="26"/>
                <w:lang w:val="en-US" w:eastAsia="th-TH" w:bidi="th-TH"/>
              </w:rPr>
              <w:t>4,055,865</w:t>
            </w:r>
          </w:p>
        </w:tc>
      </w:tr>
      <w:tr>
        <w:trPr>
          <w:cantSplit w:val="true"/>
        </w:trPr>
        <w:tc>
          <w:tcPr>
            <w:tcW w:w="417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54" w:firstLine="78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ดอกเบี้ยเงินกู้ยืมจากบริษัทอื่น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bidi="th-TH"/>
              </w:rPr>
            </w:pPr>
            <w:r>
              <w:rPr>
                <w:rFonts w:cs="Angsana New" w:cstheme="majorBidi"/>
                <w:sz w:val="26"/>
                <w:szCs w:val="26"/>
                <w:lang w:val="en-US" w:bidi="th-TH"/>
              </w:rPr>
              <w:t>4,959,67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right="-20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5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bidi="th-TH"/>
              </w:rPr>
            </w:pPr>
            <w:r>
              <w:rPr>
                <w:rFonts w:cs="Angsana New" w:cstheme="majorBidi"/>
                <w:sz w:val="26"/>
                <w:szCs w:val="26"/>
                <w:lang w:val="en-US" w:bidi="th-TH"/>
              </w:rPr>
              <w:t>7,466,750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left="-172" w:right="-20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56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 w:bidi="th-TH"/>
              </w:rPr>
            </w:pPr>
            <w:r>
              <w:rPr>
                <w:rFonts w:eastAsia="Cordia New" w:cs="Angsana New" w:cstheme="majorBidi"/>
                <w:sz w:val="26"/>
                <w:szCs w:val="26"/>
                <w:lang w:val="en-US" w:eastAsia="th-TH" w:bidi="th-TH"/>
              </w:rPr>
              <w:t>8,207,727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left="-172" w:right="-20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5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bidi="th-TH"/>
              </w:rPr>
            </w:pPr>
            <w:r>
              <w:rPr>
                <w:rFonts w:eastAsia="Cordia New" w:cs="Angsana New" w:cstheme="majorBidi"/>
                <w:sz w:val="26"/>
                <w:szCs w:val="26"/>
                <w:lang w:val="en-US" w:eastAsia="th-TH" w:bidi="th-TH"/>
              </w:rPr>
              <w:t>6,926,750</w:t>
            </w:r>
          </w:p>
        </w:tc>
      </w:tr>
      <w:tr>
        <w:trPr>
          <w:cantSplit w:val="true"/>
        </w:trPr>
        <w:tc>
          <w:tcPr>
            <w:tcW w:w="417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54" w:firstLine="78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ดอกเบี้ยจากหนี้สินตามสัญญาเช่า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20)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bidi="th-TH"/>
              </w:rPr>
            </w:pPr>
            <w:r>
              <w:rPr>
                <w:rFonts w:cs="Angsana New" w:cstheme="majorBidi"/>
                <w:sz w:val="26"/>
                <w:szCs w:val="26"/>
                <w:lang w:val="en-US" w:bidi="th-TH"/>
              </w:rPr>
              <w:t>1,461,53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right="-20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85" w:type="dxa"/>
            <w:tcBorders>
              <w:bottom w:val="single" w:sz="6" w:space="0" w:color="000000"/>
            </w:tcBorders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5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bidi="th-TH"/>
              </w:rPr>
            </w:pPr>
            <w:r>
              <w:rPr>
                <w:rFonts w:cs="Angsana New" w:cstheme="majorBidi"/>
                <w:sz w:val="26"/>
                <w:szCs w:val="26"/>
                <w:lang w:val="en-US" w:bidi="th-TH"/>
              </w:rPr>
              <w:t>2,472,351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left="-172" w:right="-20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56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 w:bidi="th-TH"/>
              </w:rPr>
            </w:pPr>
            <w:r>
              <w:rPr>
                <w:rFonts w:eastAsia="Cordia New" w:cs="Angsana New" w:cstheme="majorBidi"/>
                <w:sz w:val="26"/>
                <w:szCs w:val="26"/>
                <w:lang w:val="en-US" w:eastAsia="th-TH" w:bidi="th-TH"/>
              </w:rPr>
              <w:t>1,055,387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left="-172" w:right="-20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5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bidi="th-TH"/>
              </w:rPr>
            </w:pPr>
            <w:r>
              <w:rPr>
                <w:rFonts w:eastAsia="Cordia New" w:cs="Angsana New" w:cstheme="majorBidi"/>
                <w:sz w:val="26"/>
                <w:szCs w:val="26"/>
                <w:lang w:val="en-US" w:eastAsia="th-TH" w:bidi="th-TH"/>
              </w:rPr>
              <w:t>1,313,092</w:t>
            </w:r>
          </w:p>
        </w:tc>
      </w:tr>
      <w:tr>
        <w:trPr>
          <w:cantSplit w:val="true"/>
        </w:trPr>
        <w:tc>
          <w:tcPr>
            <w:tcW w:w="417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firstLine="78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 w:bidi="th-TH"/>
              </w:rPr>
            </w:pPr>
            <w:r>
              <w:rPr>
                <w:rFonts w:cs="Angsana New" w:cstheme="majorBidi"/>
                <w:sz w:val="26"/>
                <w:szCs w:val="26"/>
                <w:lang w:val="en-US"/>
              </w:rPr>
              <w:t>31,149,53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right="-20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7" w:leader="none"/>
              </w:tabs>
              <w:spacing w:lineRule="exact" w:line="380"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36,960,294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right="-20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7" w:leader="none"/>
              </w:tabs>
              <w:spacing w:lineRule="exact" w:line="380" w:before="0" w:after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3,745,463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exact" w:line="380" w:before="0" w:after="0"/>
              <w:ind w:left="-172" w:right="-20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7" w:leader="none"/>
              </w:tabs>
              <w:spacing w:lineRule="exact" w:line="380"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2,295,707</w:t>
            </w:r>
          </w:p>
        </w:tc>
      </w:tr>
    </w:tbl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284" w:leader="none"/>
          <w:tab w:val="left" w:pos="454" w:leader="none"/>
        </w:tabs>
        <w:spacing w:lineRule="exact" w:line="380" w:before="0" w:after="0"/>
        <w:ind w:right="43" w:hanging="14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รายได้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ค่าใช้จ่าย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ภาษีเงินได้   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851" w:hanging="56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39.1</w:t>
        <w:tab/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ส่วนประกอบหลักของรายได้ </w:t>
      </w:r>
      <w:r>
        <w:rPr>
          <w:rFonts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pacing w:val="-10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ภาษีเงินได้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pacing w:val="-10"/>
          <w:sz w:val="32"/>
          <w:szCs w:val="32"/>
        </w:rPr>
        <w:t xml:space="preserve">2567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pacing w:val="-10"/>
          <w:sz w:val="32"/>
          <w:szCs w:val="32"/>
        </w:rPr>
        <w:t>2566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8935" w:type="dxa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4114"/>
        <w:gridCol w:w="1062"/>
        <w:gridCol w:w="142"/>
        <w:gridCol w:w="1106"/>
        <w:gridCol w:w="142"/>
        <w:gridCol w:w="1045"/>
        <w:gridCol w:w="142"/>
        <w:gridCol w:w="1181"/>
      </w:tblGrid>
      <w:tr>
        <w:trPr/>
        <w:tc>
          <w:tcPr>
            <w:tcW w:w="4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2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7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ภาษีเงินได้ที่แสดงอยู่ในกำไรขาด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left="22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firstLine="13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ค่าใช้จ่ายภาษีเงินได้ของงวดปัจจุบัน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left="22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firstLine="279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ใช้จ่ายภาษีเงินได้นิติบุคคลสำหรับป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hanging="57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92,</w:t>
            </w:r>
            <w:r>
              <w:rPr>
                <w:rFonts w:cs="Angsana New" w:ascii="Angsana New" w:hAnsi="Angsana New"/>
                <w:sz w:val="26"/>
                <w:szCs w:val="26"/>
              </w:rPr>
              <w:t>6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5,18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3" w:right="22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left="222"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3" w:right="22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449" w:hanging="311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971"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449" w:hanging="19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ารเปลี่ยนแปลงของผลต่างชั่วคราว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421" w:hanging="421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ี่รับรู้เมื่อเริ่มแรกและที่กลับรายการ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7,0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18,65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4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left="222"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4,554)</w:t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449" w:hanging="197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0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4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153,83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right="57" w:hanging="59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4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left="222" w:right="57" w:hanging="5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 w:before="0" w:after="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4,554)</w:t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18" w:hanging="113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val="x-none" w:eastAsia="th-TH"/>
        </w:rPr>
      </w:pPr>
      <w:r>
        <w:rPr>
          <w:rFonts w:eastAsia="Cordia New" w:cs="Angsana New" w:ascii="Angsana New" w:hAnsi="Angsana New"/>
          <w:sz w:val="32"/>
          <w:szCs w:val="32"/>
          <w:lang w:val="x-none" w:eastAsia="th-TH"/>
        </w:rPr>
      </w:r>
      <w:r>
        <w:br w:type="page"/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851" w:hanging="567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>39.2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กระทบยอดระหว่างจำนวนค่าใช้จ่าย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ผลคูณของกำไรทางบัญชีกับอัตราภาษีที่ใช้สำหรับปี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8937" w:type="dxa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3974"/>
        <w:gridCol w:w="1131"/>
        <w:gridCol w:w="142"/>
        <w:gridCol w:w="1142"/>
        <w:gridCol w:w="142"/>
        <w:gridCol w:w="1128"/>
        <w:gridCol w:w="142"/>
        <w:gridCol w:w="1135"/>
      </w:tblGrid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6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left="-54" w:right="-61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ทางบัญชีสำหรับปี</w:t>
            </w:r>
          </w:p>
        </w:tc>
        <w:tc>
          <w:tcPr>
            <w:tcW w:w="11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4,336,94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26,988,34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43,340,51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82,863,466)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อัตราภาษีที่ใช้ </w:t>
            </w:r>
          </w:p>
        </w:tc>
        <w:tc>
          <w:tcPr>
            <w:tcW w:w="1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%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%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%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ภาษีเงินได้คำนวณตามอัตราภาษีที่ใช้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4,867,39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5,397,67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668,10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6,572,693)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49" w:hanging="449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ายการกระทบยอด</w:t>
            </w:r>
          </w:p>
        </w:tc>
        <w:tc>
          <w:tcPr>
            <w:tcW w:w="11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449" w:right="57" w:hanging="4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449" w:right="57" w:hanging="4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971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49" w:right="-108" w:hanging="31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ผลกระทบทางภาษีของค่าใช้จ่ายที่ไม่สามารถนำมาหัก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49" w:hanging="17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ในการคำนวณกำไรทางภาษ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left="222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49" w:right="-108" w:hanging="17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่าใช้จ่ายที่ไม่อนุญาตให้ถือเป็นรายจ่ายในการคำนวณ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49" w:right="57" w:hanging="4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49" w:right="57" w:hanging="4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49" w:right="57" w:hanging="4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49" w:right="57" w:hanging="4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72" w:hanging="15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ำไรทางภาษ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,390,5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91,9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55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931,7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639,753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49" w:hanging="306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ผลกระทบทางภาษีของรายได้หรือกำไรที่ไม่ต้องนำม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49" w:hanging="173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ำนวณกำไรทางภาษ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49" w:right="-108" w:hanging="1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ด้รับยกเว้นภาษ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285" w:hanging="14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ขาดทุนทางภาษียังไม่ได้บันทึกสินทรัพย์ภาษีเงิน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อตัดบัญชี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442,35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859,54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660,86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37,494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firstLine="138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วมรายการกระทบยอด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,832,9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551,5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592,6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877,247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49" w:hanging="17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รวมค่าใช้จ่าย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ภาษีเงินได้ </w:t>
            </w:r>
          </w:p>
        </w:tc>
        <w:tc>
          <w:tcPr>
            <w:tcW w:w="11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,46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53,8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5,49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2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4,554</w:t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exact" w:line="380"/>
        <w:ind w:left="851" w:hanging="5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>39.3</w:t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ารกระทบยอดระหว่างอัตราภาษีที่แท้จริงถัวเฉลี่ยและอัตราภาษีที่ใช้สำหรับปีสิ้นสุด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รุปได้ดังนี้</w:t>
      </w:r>
    </w:p>
    <w:tbl>
      <w:tblPr>
        <w:tblW w:w="8962" w:type="dxa"/>
        <w:jc w:val="left"/>
        <w:tblInd w:w="39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003"/>
        <w:gridCol w:w="1134"/>
        <w:gridCol w:w="126"/>
        <w:gridCol w:w="1151"/>
        <w:gridCol w:w="139"/>
        <w:gridCol w:w="1148"/>
        <w:gridCol w:w="127"/>
        <w:gridCol w:w="1133"/>
      </w:tblGrid>
      <w:tr>
        <w:trPr>
          <w:cantSplit w:val="true"/>
        </w:trPr>
        <w:tc>
          <w:tcPr>
            <w:tcW w:w="4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5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right="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cantSplit w:val="true"/>
        </w:trPr>
        <w:tc>
          <w:tcPr>
            <w:tcW w:w="4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จำนวนภาษี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อัตราภาษ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จำนวนภาษ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อัตราภาษ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</w:tr>
      <w:tr>
        <w:trPr>
          <w:cantSplit w:val="true"/>
        </w:trPr>
        <w:tc>
          <w:tcPr>
            <w:tcW w:w="4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ทางบัญชีก่อนค่าใช้จ่ายภาษีเงินได้สำหรับป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4,336,948)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222"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26,988,349)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0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ภาษีเงินได้ตามอัตราภาษีที่ใช้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4,867,39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222"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5,397,670)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00</w:t>
            </w:r>
          </w:p>
        </w:tc>
      </w:tr>
      <w:tr>
        <w:trPr>
          <w:cantSplit w:val="true"/>
        </w:trPr>
        <w:tc>
          <w:tcPr>
            <w:tcW w:w="400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ายการกระทบยอด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,832,927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.99)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222"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551,506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.96)</w:t>
            </w:r>
          </w:p>
        </w:tc>
      </w:tr>
      <w:tr>
        <w:trPr>
          <w:cantSplit w:val="true"/>
        </w:trPr>
        <w:tc>
          <w:tcPr>
            <w:tcW w:w="400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49" w:hanging="449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ภาษีเงินได้ตามอัตราภาษีที่แท้จริงถัวเฉลี่ย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,463)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222"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53,836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96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 w:before="0" w:after="0"/>
        <w:ind w:left="284" w:right="28" w:firstLine="28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948" w:type="dxa"/>
        <w:jc w:val="left"/>
        <w:tblInd w:w="40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989"/>
        <w:gridCol w:w="1133"/>
        <w:gridCol w:w="112"/>
        <w:gridCol w:w="1152"/>
        <w:gridCol w:w="139"/>
        <w:gridCol w:w="1135"/>
        <w:gridCol w:w="139"/>
        <w:gridCol w:w="1148"/>
      </w:tblGrid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5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right="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จำนวนภาษี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อัตราภาษ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จำนวนภาษ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อัตราภาษ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ทางบัญชีก่อนค่าใช้จ่ายภาษีเงินได้สำหรับปี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3,340,51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2" w:right="57" w:hanging="55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2" w:right="57" w:hanging="55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2,863,466)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ภาษีเงินได้ตามอัตราภาษีที่ใช้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668,10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2" w:right="57" w:hanging="55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2" w:right="57" w:hanging="55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,572,693)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00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ายการกระทบยอด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592,605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2" w:right="57" w:hanging="55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.95)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877,247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.17)</w:t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49" w:hanging="449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ภาษีเงินได้ตามอัตราภาษีที่แท้จริงถัวเฉลี่ย</w:t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5,49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2" w:right="57" w:hanging="55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2" w:right="57" w:hanging="55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4,55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ind w:left="-61" w:right="57" w:hanging="55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7)</w:t>
            </w:r>
          </w:p>
        </w:tc>
      </w:tr>
    </w:tbl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40. 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่อหุ้น</w:t>
      </w:r>
      <w:bookmarkEnd w:id="181"/>
    </w:p>
    <w:p>
      <w:pPr>
        <w:pStyle w:val="Normal"/>
        <w:tabs>
          <w:tab w:val="clear" w:pos="720"/>
          <w:tab w:val="left" w:pos="851" w:leader="none"/>
        </w:tabs>
        <w:spacing w:lineRule="exact" w:line="380" w:before="0" w:after="0"/>
        <w:ind w:firstLine="284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182" w:name="_Hlk94894577"/>
      <w:bookmarkEnd w:id="182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0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ที่เป็นของบริษัทใหญ่ด้วยจำนวนหุ้นสามัญถัวเฉลี่ยถ่วงน้ำหนักที่ออกจำหน่ายในระหว่างปี มีดังนี้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0"/>
        <w:gridCol w:w="1325"/>
        <w:gridCol w:w="145"/>
        <w:gridCol w:w="1272"/>
        <w:gridCol w:w="120"/>
        <w:gridCol w:w="1298"/>
        <w:gridCol w:w="119"/>
        <w:gridCol w:w="1390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669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20" w:type="dxa"/>
            <w:tcBorders>
              <w:top w:val="single" w:sz="6" w:space="0" w:color="000000"/>
            </w:tcBorders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28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 xml:space="preserve">                     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4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  <w:tc>
          <w:tcPr>
            <w:tcW w:w="132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16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32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63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591,651,613)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79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297,651,902)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79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143,265,01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183,168,019)</w:t>
            </w:r>
          </w:p>
        </w:tc>
      </w:tr>
      <w:tr>
        <w:trPr>
          <w:trHeight w:val="117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ind w:left="316" w:hanging="316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3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127,554,6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127,554,67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127,551,93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3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0.0532)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0.0267)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0.012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0.0165)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cstheme="majorBidi" w:ascii="Angsana New" w:hAnsi="Angsana New"/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 w:before="0" w:after="0"/>
        <w:ind w:firstLine="284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0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หุ้นปรับลดคำนวณโดยปรับจำนวนหุ้นสามัญถัวเฉลี่ยที่ถือโดยบุคคล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ภายนอกในระหว่างปีปรับปรุงด้วยจำนวนหุ้นสามัญเทียบเท่าปรับลดโดยสมม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ที่จะซื้อหุ้นสามัญ กลุ่มบริษัทคำนวณจำนวนหุ้นเทียบเท่าปรับลดโดยพิจารณาจาก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ป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คำนวณนี้ทำขึ้นเพื่อกำหนด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จะซื้อหุ้นสามัญ 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ต่อย่างใ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ต่อไปนี้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02"/>
        <w:gridCol w:w="1326"/>
        <w:gridCol w:w="143"/>
        <w:gridCol w:w="1274"/>
        <w:gridCol w:w="119"/>
        <w:gridCol w:w="1299"/>
        <w:gridCol w:w="119"/>
        <w:gridCol w:w="1389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669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28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 xml:space="preserve">                      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  <w:tc>
          <w:tcPr>
            <w:tcW w:w="132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16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63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591,651,613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79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297,651,902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79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143,265,01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183,168,019)</w:t>
            </w:r>
          </w:p>
        </w:tc>
      </w:tr>
      <w:tr>
        <w:trPr>
          <w:trHeight w:val="11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ind w:left="316" w:hanging="316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127,554,67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127,544,67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127,551,93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ind w:left="316" w:hanging="316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ind w:left="316" w:hanging="316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ที่ใช้ในการคำนวณขาดทุนต่อหุ้นปรับล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142,657,67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142,657,67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127,551,93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0.0531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0.026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0.012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0.0165)</w:t>
            </w:r>
          </w:p>
        </w:tc>
      </w:tr>
    </w:tbl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183" w:name="_Hlk94894577"/>
      <w:bookmarkStart w:id="184" w:name="_Toc475634017"/>
      <w:bookmarkStart w:id="185" w:name="_Hlk155320385"/>
      <w:bookmarkEnd w:id="183"/>
      <w:bookmarkEnd w:id="184"/>
      <w:bookmarkEnd w:id="18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ทธิซื้อหุ้นสามัญและผลกระทบจากการแปลงหุ้นกู้แปลงสภาพมีผลทำให้กำไรต่อหุ้นขั้นพื้นฐานปรับลดลง เนื่องจากราคาตลาดถัวเฉลี่ยในระหว่างปีของหุ้นสามัญสูงกว่าราคาใช้สิทธิ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ทธิซื้อหุ้นสามัญและผลกระทบจากการแปลงหุ้นกู้แปลงสภาพไม่มีผลทำให้กำไรต่อหุ้นขั้นพื้นฐานปรับลดลง เนื่องจากราคาตลาดถัวเฉลี่ยในระหว่างปีของหุ้นสามัญไม่สูงกว่าราคาใช้สิทธิ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bookmarkStart w:id="186" w:name="_Toc475634017"/>
      <w:bookmarkStart w:id="187" w:name="_Hlk155320385"/>
      <w:bookmarkStart w:id="188" w:name="_Hlk55428016"/>
      <w:bookmarkStart w:id="189" w:name="_Toc475634018"/>
      <w:bookmarkStart w:id="190" w:name="_Toc475634017"/>
      <w:bookmarkStart w:id="191" w:name="_Hlk155320385"/>
      <w:bookmarkStart w:id="192" w:name="_Hlk55428016"/>
      <w:bookmarkStart w:id="193" w:name="_Toc475634018"/>
      <w:bookmarkEnd w:id="190"/>
      <w:bookmarkEnd w:id="191"/>
      <w:bookmarkEnd w:id="192"/>
      <w:bookmarkEnd w:id="193"/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4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่วนงานที่รายงาน ได้แก่ ธุรกิจงานก่อสร้า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ธุรกิจด้านพลังงาน โดย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่วนงานภูมิศาสตร์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ดำเนินธุรกิจเฉพาะในประเทศเท่านั้น กลุ่มบริษัทจึง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ูกค้ารายใหญ่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default" r:id="rId35"/>
          <w:type w:val="nextPage"/>
          <w:pgSz w:w="11906" w:h="16838"/>
          <w:pgMar w:left="1814" w:right="851" w:gutter="0" w:header="1191" w:top="1248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9.1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9.4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มูลตามส่วนงานที่รายงา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227" w:type="dxa"/>
        <w:jc w:val="left"/>
        <w:tblInd w:w="28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3259"/>
        <w:gridCol w:w="1300"/>
        <w:gridCol w:w="81"/>
        <w:gridCol w:w="1301"/>
        <w:gridCol w:w="81"/>
        <w:gridCol w:w="1300"/>
        <w:gridCol w:w="80"/>
        <w:gridCol w:w="1300"/>
        <w:gridCol w:w="81"/>
        <w:gridCol w:w="1301"/>
        <w:gridCol w:w="81"/>
        <w:gridCol w:w="1300"/>
        <w:gridCol w:w="81"/>
        <w:gridCol w:w="1299"/>
        <w:gridCol w:w="81"/>
        <w:gridCol w:w="1297"/>
      </w:tblGrid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 xml:space="preserve">งบกำไรขาดทุนและกำไรขาดทุนเบ็ดเสร็จอื่นรวมสำหรับปีสิ้นสุดวันที่ 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 xml:space="preserve">31 </w:t>
            </w: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ตลอดช่วงเวลาธุรกิจงานก่อสร้าง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ณ จุดเวลาใดเวลาหนึ่ง ธุรกิจด้านพลังงา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2566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จัดประเภทใหม่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2566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จัดประเภทใหม่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การขายและรายได้เงินอุดหนุน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267,209,45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646,861,19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56,516,877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82,769,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133,299,24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66,569,12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457,025,57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796,199,883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(349,701,31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(636,655,25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70,956,768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83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547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661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3,158,9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21</w:t>
            </w: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522</w:t>
            </w: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842</w:t>
            </w: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503,816,98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741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725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756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ขั้นต้น</w:t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(82,491,86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10,205,93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14,439,891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778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097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50,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140</w:t>
            </w: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,34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45,046,28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46,791,40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54,474,127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13,761,48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7,363,93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236,705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2,855,12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1,749,61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658</w:t>
            </w: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00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5,747,80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16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877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061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(13,411,45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(13,235,82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(11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719</w:t>
            </w: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,606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(4,510,62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25,131,06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17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746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447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(80,280,71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58,855,77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80,280,71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58,855,775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149,300,22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141,604,650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ขาดทุนจากการด้อยค่าของค่าความนิย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12,343,39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27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292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633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ขาดทุนจากการเปลี่ยนประเภทเงินลงท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32,593,672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ขาดทุนจากการวัดมูลค่าเงินลงท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65,677,78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(43,586,741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363,776,78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250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328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730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กำไรจากการขายทรัพย์ส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0,300,21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,504,79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838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94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31,149,53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36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960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294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TFRS 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(291,215,64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28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402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247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(12,136,02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(624,336,94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326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988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349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34,46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(3,153,836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ขาดทุนสำหรับป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(624,302,4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330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142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185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)</w:t>
            </w:r>
          </w:p>
        </w:tc>
      </w:tr>
    </w:tbl>
    <w:p>
      <w:pPr>
        <w:pStyle w:val="Normal"/>
        <w:spacing w:lineRule="exact" w:line="12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ตารางดังกล่าวแสดงถึงยอดรวมของราคารายการซึ่งถูกปันส่วนให้กับภาระที่ต้องปฏิบัติที่ยังไม่สำเร็จหรือสำเร็จแต่เพียงบางส่วน ณ วันสิ้นรอบระยะเวลารายงาน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3883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703"/>
        <w:gridCol w:w="104"/>
        <w:gridCol w:w="1313"/>
        <w:gridCol w:w="104"/>
        <w:gridCol w:w="1313"/>
        <w:gridCol w:w="105"/>
        <w:gridCol w:w="1313"/>
        <w:gridCol w:w="104"/>
        <w:gridCol w:w="1173"/>
        <w:gridCol w:w="103"/>
        <w:gridCol w:w="1313"/>
        <w:gridCol w:w="104"/>
        <w:gridCol w:w="1254"/>
        <w:gridCol w:w="104"/>
        <w:gridCol w:w="1373"/>
        <w:gridCol w:w="104"/>
        <w:gridCol w:w="1296"/>
      </w:tblGrid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07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งานก่อสร้าง</w:t>
            </w:r>
          </w:p>
        </w:tc>
        <w:tc>
          <w:tcPr>
            <w:tcW w:w="1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ด้านพลังงาน</w:t>
            </w:r>
          </w:p>
        </w:tc>
        <w:tc>
          <w:tcPr>
            <w:tcW w:w="1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ายการที่ไม่ได้ปันส่วน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</w:tr>
      <w:tr>
        <w:trPr>
          <w:trHeight w:val="38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3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สินทรัพย์ตามส่วน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904,284,932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,451,644,313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66,901,243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713,318,29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45,507,360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58,970,252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016,693,535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823,932,858</w:t>
            </w:r>
          </w:p>
        </w:tc>
      </w:tr>
    </w:tbl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sectPr>
          <w:headerReference w:type="even" r:id="rId36"/>
          <w:headerReference w:type="default" r:id="rId37"/>
          <w:headerReference w:type="first" r:id="rId38"/>
          <w:footerReference w:type="default" r:id="rId39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6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4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spacing w:lineRule="exact" w:line="36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แห่งหนึ่งมีหนังสือค้ำประกันจากธนาคารเพื่อ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38.4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68.79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.2.2) </w:t>
      </w:r>
    </w:p>
    <w:p>
      <w:pPr>
        <w:pStyle w:val="Normal"/>
        <w:spacing w:lineRule="exact" w:line="36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มีหนังสือค้ำประกัน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8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.7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.2.2) 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0" w:after="0"/>
        <w:ind w:left="547" w:hanging="0"/>
        <w:outlineLvl w:val="3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6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43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exact" w:line="36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ภาระผูกพันตามสัญญากับบริษัทที่ไม่เกี่ยวข้องกัน มีดังนี้</w:t>
      </w:r>
    </w:p>
    <w:p>
      <w:pPr>
        <w:pStyle w:val="Normal"/>
        <w:spacing w:lineRule="exact" w:line="36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43.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x-none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x-none" w:eastAsia="x-none"/>
        </w:rPr>
        <w:t>กลุ่มบริษัทมีภาระผูกพันกับบริษัทที่ไม่เกี่ยวข้องกันในการจ่ายค่าสัญญาบริการในอนาคตที่ไม่สามารถยกเลิกได้ มีดังนี้</w:t>
      </w:r>
    </w:p>
    <w:tbl>
      <w:tblPr>
        <w:tblW w:w="8219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888"/>
        <w:gridCol w:w="1277"/>
        <w:gridCol w:w="118"/>
        <w:gridCol w:w="1101"/>
        <w:gridCol w:w="180"/>
        <w:gridCol w:w="1215"/>
        <w:gridCol w:w="180"/>
        <w:gridCol w:w="1259"/>
      </w:tblGrid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สัญญาบริการ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ครบกำหนด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ภายใ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179,20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123,2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972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179,20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123,2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</w:tbl>
    <w:p>
      <w:pPr>
        <w:pStyle w:val="Normal"/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trike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trike/>
          <w:sz w:val="32"/>
          <w:szCs w:val="32"/>
          <w:lang w:val="en-US" w:eastAsia="x-none"/>
        </w:rPr>
      </w:r>
    </w:p>
    <w:p>
      <w:pPr>
        <w:pStyle w:val="Normal"/>
        <w:spacing w:lineRule="exact" w:line="360" w:before="0" w:after="0"/>
        <w:ind w:left="851" w:firstLine="58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.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1.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6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บริษัทจ่ายภาระผูกพันตามสัญญากับบริษัท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 w:eastAsia="x-none"/>
        </w:rPr>
        <w:t>ที่ไม่เกี่ยวข้องกันและบันทึกเป็นค่าใช้จ่ายในการบริหารในงบกำไรขาดทุนและกำไรขาดทุนเบ็ดเสร็จอ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1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5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6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6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43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กลุ่มบริษัทมีภาระผูกพันอื่น ๆ มีดังนี้</w:t>
      </w:r>
    </w:p>
    <w:tbl>
      <w:tblPr>
        <w:tblW w:w="8480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59"/>
        <w:gridCol w:w="1207"/>
        <w:gridCol w:w="143"/>
        <w:gridCol w:w="1215"/>
        <w:gridCol w:w="119"/>
        <w:gridCol w:w="1186"/>
        <w:gridCol w:w="119"/>
        <w:gridCol w:w="1231"/>
      </w:tblGrid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522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ภาระผูกพันอื่นๆ</w:t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0,848,50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0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0,848,50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4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44.1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จากบุคคลหนึ่งต่อศาลแพ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ได้ยื่นอุทธรณ์คำพิพากษาศาลชั้นต้น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อุทธรณ์พิพากษายืนตามศาลชั้นต้น 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ร้องขอขยายระยะเวลาฎีกาต่อศาลยุติธรรม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นับ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พื่อเรียงลำดับคำฟ้องฎีกา ต่อมาบริษัทย่อยดังกล่าวได้ยื่นคำร้อ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ขยายระยะเวลาฎีกาต่อศาลยุติธรรมเพิ่มเติม และศาลมีคำสั่งอนุญาต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บริษัทย่อยดังกล่าวไม่ได้ยื่นขอขยายระยะเวลาฎีกาต่อศาลยุติธรรม ดังนั้นถือว่าคดีจะถึงที่สุดเมื่อครบกำหน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 นับ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บริษัทย่อยและ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หมายบังคับคดีจากโจทก์ และปัจจุบันอยู่ระหว่างการเจรจากับเจ้าพนักงานบังคับคดีและโจทก์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ความเป็นไปได้ในการเข้าไปปรับปรุงพื้นที่พิพาท เนื่องจากการปรับปรุงพื้นที่พิพาทกระทบสิทธิของบุคคลภายนอก ต้องรอข้อสรุปจากบุคคลภายนอกก่อน ในระหว่างการเจรจาไม่อาจหาข้อยุติเกี่ยวกับการบังคับคดีได้ โจทก์ได้ยื่นคำร้องขอให้ศาลเรียกกรรมการไปสอบข้อเท็จจริง ศาลกำหนดนัดพร้อม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กำหนดแนวทางการดำเนินการและนัดพร้อม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ีนาคม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พื่อสอบถามความคืบหน้า อย่างไรก็ตาม บริษัทย่อย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44.2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และพวก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น ซึ่งเป็นจำเลยจากการฟ้องร้องในคดีเงินมัดจำเงินลงทุนในบริษัทอื่น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พร้อมดอกเบี้ย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ต่อศาล และศาลได้นัดชี้สองสถานและกำหนดแนวทางการดำเนินคดีหรือ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ถูกพิทักษ์ทรัพย์เด็ดขาด ส่งผลให้ไม่มีอำนาจในการดำเนินการใด ๆ ได้ศาลจึงเลื่อนนัดชี้สองสถานและกำหนดแนวทางการดำเนินคดีใหม่ เพื่อให้เจ้าพนักงานพิทักษ์ทรัพย์เข้ามาดำเนินการในคดีแทน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ศาลกำหนดนัดชี้สองสถาน กำหนดประเด็นข้อพิพาท และนัดสืบพยานโจทก์ และจำเลย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ได้กำหนดนัด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นัดสืบพยานจำเล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 ศาลได้มีคำสั่งให้หมายเรียกเจ้าพนักงานบังคับคดีเข้ามาเป็นคู่ความแทนโจทก์ เนื่องจากโจทก์เป็นจำเลยในคดีล้มละลายอีกคดีหนึ่ง และถูกศาลสั่งพิทักษ์ทรัพย์เด็ดขาด ทำให้โจทก์ไม่มีอำนาจในการดำเนินการพิจารณาคดีกับจำเลยอีกต่อไป เจ้าพนักงานพิทักษ์ทรัพย์จะต้องเข้ามาดำเนินคดีแทนโจทก์ แต่เนื่องจากการดำเนินคดีของเจ้าพนักงานพิทักษ์ทรัพย์ต้องกระทำไปตามมติของที่ประชุมเจ้าหนี้ ดังนั้นปัจจุบันเจ้าพนักงานพิทักษ์ทรัพย์อยู่ระหว่างการเรียกประชุมเจ้าหนี้โดยมีนัดประชุม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ั้นในคดีนี้ศาลได้กำหนดนัดพร้อม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โจทก์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และจำเลยได้ตกลงเจรจากันสำเร็จสุดท้ายในวันที่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มีคำสั่งอนุญาตให้โจทก์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รายถอนฟ้องคดีกับจำเลย ถือว่าคดีเสร็จสิ้น ศาลจำหน่ายคดีออกจากสารบบความ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44.3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ซึ่งเป็นผู้ขายสินค้าให้แก่บริษัทย่อยทางอ้อมดังกล่าวต่อศาลแพ่ง ในข้อหาผิดสัญญาเรียกให้ชำระหนี้ค่าสินค้า ดอกเบี้ยและค่าปรับ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0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ศาลนัดชี้สองสถานและกำหนดแนวทางดำเนินคดี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เดือนกรกฎาคม บริษัทย่อยทางอ้อมดังกล่าวได้ยื่นคำให้การต่อศาลแพ่งเรียบร้อยแล้ว และฝ่ายบริหารของบริษัทย่อยทางอ้อมดังกล่าวอยู่ระหว่างการเจรจาเพื่อขอประณีประนอมหนี้ 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เลื่อนวันนัดชี้สองสถานและแนวทางดำเนินคดีเป็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ศาลนัดพร้อมโจทก์และจำเลยและมีแนวโน้มว่าจะเจรจากันได้ ศาลจึงให้เลื่อนนัดและกำหนดวันนัดใหม่เป็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โจทก์และจำเลยนำข้อเสนอไปเจรจากันต่อหน้าศาล ไม่สามารถตกลงกันได้ ศาลจึงได้กำหนดนัดสืบพยานโจทก์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จทก์และจำเลยได้ทำสัญญาประนีประนอมยอมความกัน โดยโจทก์และจำเลยตกลงแผนการแบ่งชำระหนี้ระหว่า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44.4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ำเลย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ถูกฟ้องร้องจากบริษัทแห่งหนึ่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จทก์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ซึ่งเป็นผู้รับเหมาก่อสร้างให้แก่บริษัทย่อยทางอ้อมต่อศาลแพ่ง ในข้อหาผิดสัญญา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จ้างทำของ เรียกค่าเสียหายให้ชำระเงินค้ำประกันผลงาน และดอกเบี้ย 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8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และฟ้องแย้งเรียกค่าเสียหายจากงานก่อสร้างของผู้รับเหมาดังกล่าว และ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กำหนดประเด็นข้อพิพาท และ ชี้สองสถาน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ศาลรับคำฟ้องแย้งของจำเลยและกำหนดประเด็นข้อพิพาทและชี้สองสถา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ดยใ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ดังกล่าวโจทก์และจำเลยยังตกลงกันไม่ได้ ศาลอนุญาตให้เลื่อนคดีเพื่อไปไกล่เกลี่ย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จทก์และจำเลยได้ทำสัญญาประนีประนอม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ยอมความกัน โดยโจทก์และจำเลยตกลงแผนการแบ่งชำระหนี้ระหว่า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</w:t>
      </w:r>
      <w:bookmarkStart w:id="194" w:name="_Hlk174020049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ในงบฐานะการเงินแล้ว</w:t>
      </w:r>
      <w:bookmarkEnd w:id="194"/>
    </w:p>
    <w:p>
      <w:pPr>
        <w:pStyle w:val="Normal"/>
        <w:spacing w:lineRule="exact" w:line="40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44.5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ห่ง ได้ยื่นฟ้องคดีต่อศาลเพื่อเรียกร้องให้จำเลยชำระค่าเสียหา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84.4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กรณีการยุติสัญญาว่าจ้างงานก่อสร้าง อีกทั้งได้ยื่นขอคุ้มครองชั่วคราวในคดีเดียวกัน โดยศาลได้มีคำสั่งอนุญาตให้คุ้มครองชั่วคราวจากกรณีที่จำเลยเรียกร้องหลักประกันการรับเงินล่วงหน้ากับธนาคาร ส่งผลให้ธนาคารไม่ต้องจ่ายเงินให้กับจำเลย โดยในคดีนี้อยู่ระหว่างการพิจารณาคดีของศาล ศาลกำหนดนัดวันไกล่เกลี่ยข้อพิพาท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ศาลนัด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-1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นัดสืบพยานจำเลย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-2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8</w:t>
      </w:r>
    </w:p>
    <w:p>
      <w:pPr>
        <w:pStyle w:val="Normal"/>
        <w:spacing w:lineRule="exact" w:line="40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44.6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หนึ่งแห่งได้ยื่นฟ้องคดีต่อศาล เพื่อเรียกร้องให้จำเลยชำระค่าจ้างค้างจ่า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4.2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ศาลกำหนดวันนัดสืบพยานโจทก์และจำเลย 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28-2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เจรจาก่อนการสืบพยานโจทก์และจำเลย โดยมีแนวโน้มว่าจะสามารถเจรจากันได้ ศาลจึงอนุญาตให้เลื่อนคดีและรอฟังผลการเจรจา โดยศาลกำหนดฟังผลการเจรจ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เลยในคดีตามวรรคแรกเป็นโจทก์ยื่นฟ้องบริษัทย่อยแห่งหนึ่งเป็นอีกหนึ่งคดีต่อศาล เพื่อเรียกร้องให้บริษัทย่อยชำระค่าจ้างค้างจ่ายและค่าเสียหา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064.9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บริษัทย่อยได้ยื่นคำให้การและฟ้องแย้งเพื่อเรียกร้องให้โจทก์ในคดีนี้ชำระค่าเสียหายเป็นเงิน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05.9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ปัจจุบันอยู่ระหว่างการพิจารณาคดีของศาล โดยศาลกำหนดนัดชี้สองสถานและกำหนดประเด็นข้อพิพาท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ศาลได้กำหนดนัดสืบพยานโจทก์และจำเล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-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ึงยังไม่ประมาณการความเสียหายดังกล่าว</w:t>
      </w:r>
    </w:p>
    <w:p>
      <w:pPr>
        <w:pStyle w:val="Normal"/>
        <w:spacing w:lineRule="exact" w:line="40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44.7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เพื่อเรียกร้องค่าสินค้า ค่าบริ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/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 ค่าเสียหายเกี่ยวกับการผิดสัญญาจ้าง มีคดีความทั้งหม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คดี โดยเรียกค่าสินค้า ค่าบริการ 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/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 ค่าเสียหายจากบริษัทย่อยแห่งหนึ่ง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9.4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ขณะนี้คดียังอยู่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ขั้นตอนพิจารณาของศาล ทั้งนี้ ผู้บริหารของบริษัทย่อย เชื่อว่าคดีดังกล่าวจะไม่ก่อให้เกิดผลเสียหายอย่างมีสาระสำคัญ โดยมีข้อมูลในการต่อสู้คดีเพียงพอและมีโอกาสชนะคดี อย่างไรก็ตามผู้บริหารของบริษัทย่อยได้บันทึกภาระหนี้ส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.8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ในงบฐานะการเงินแล้ว</w:t>
      </w:r>
    </w:p>
    <w:p>
      <w:pPr>
        <w:pStyle w:val="Normal"/>
        <w:spacing w:lineRule="exact" w:line="40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44.8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แห่งหนึ่งได้ถูกฟ้องร้องเพื่อเรียกร้องค่าเสียหายเกี่ยวกับการ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ผิดสัญญาจ้างแรงงาน ทั้งหม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ดี โดยเรียกค่าเสียหายจากบริษัทย่อยแห่งหนึ่งเป็นจำนวน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.7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ขณะนี้คดียังอยู่ในระหว่างขั้นตอนพิจารณาของศาล ทั้งนี้ ผู้บริหารของบริษัทย่อย เชื่อว่าคดีดังกล่าวจะไม่ก่อให้เกิดผลเสียหายอย่างมีสาระสำคัญ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ึงยั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ม่ประมาณการความเสียหายดังกล่าว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  <w:bookmarkStart w:id="195" w:name="_Hlk55428016"/>
      <w:bookmarkStart w:id="196" w:name="_Toc475634018"/>
      <w:bookmarkStart w:id="197" w:name="_Hlk55428016"/>
      <w:bookmarkStart w:id="198" w:name="_Toc475634018"/>
      <w:bookmarkEnd w:id="197"/>
      <w:bookmarkEnd w:id="198"/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5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ประเภทรายการใหม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hanging="284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PMingLiU" w:cs="Angsana New" w:ascii="Angsana New" w:hAnsi="Angsana New"/>
          <w:color w:val="000000"/>
          <w:spacing w:val="10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/>
          <w:color w:val="000000"/>
          <w:spacing w:val="10"/>
          <w:sz w:val="32"/>
          <w:sz w:val="32"/>
          <w:szCs w:val="32"/>
          <w:lang w:val="en-US"/>
        </w:rPr>
        <w:t>รายการบัญชีบางรายการในงบการเงินรวมและเฉพาะกิจการ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>ได้มีการจัดประเภทรายการใหม่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เพื่อให้สอดคล้องกับการจัดประเภทรายการ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ัญชีในปัจจุบัน ซึ่งไม่มีผลกระทบต่องบกำไรขาดทุนสำหรับงวดและกำไรต่อหุ้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 ดังนี้</w:t>
      </w:r>
    </w:p>
    <w:tbl>
      <w:tblPr>
        <w:tblW w:w="8647" w:type="dxa"/>
        <w:jc w:val="left"/>
        <w:tblInd w:w="73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827"/>
        <w:gridCol w:w="1546"/>
        <w:gridCol w:w="122"/>
        <w:gridCol w:w="1451"/>
        <w:gridCol w:w="148"/>
        <w:gridCol w:w="1552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kern w:val="2"/>
                <w:sz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ยอดตาม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ที่แสดงไว้เดิม</w:t>
            </w:r>
          </w:p>
        </w:tc>
        <w:tc>
          <w:tcPr>
            <w:tcW w:w="12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ัดประเภท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ยอดตาม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ที่แสดงไว้ใหม่</w:t>
            </w:r>
          </w:p>
        </w:tc>
      </w:tr>
      <w:tr>
        <w:trPr>
          <w:trHeight w:val="237" w:hRule="atLeas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Times New Roman" w:cs="Angsana New"/>
                <w:b/>
                <w:b/>
                <w:bCs/>
                <w:kern w:val="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งบฐานะการเง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kern w:val="2"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549" w:right="57" w:firstLine="549"/>
              <w:jc w:val="center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  <w:lang w:val="en-US"/>
              </w:rPr>
              <w:t>สินทรัพย์หมุนเวียน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ab/>
              <w:tab/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  <w:lang w:val="en-US"/>
              </w:rPr>
              <w:t>ลูกหนี้การค้าและลูกหนี้หมุนเวียนอื่น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402</w:t>
            </w: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>,104,900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55,723,92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457,828,82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ab/>
              <w:tab/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  <w:lang w:val="en-US"/>
              </w:rPr>
              <w:t>เงินจ่ายล่วงหน้างานก่อสร้าง</w:t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</w:rPr>
              <w:t>และสินค้า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>32,756,513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24,740,43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57,496,94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 xml:space="preserve">            </w:t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  <w:lang w:val="en-US"/>
              </w:rPr>
              <w:t>ภาษีมูลค่าเพิ่มรอขอคืน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65,039,873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(65,039,873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Times New Roman" w:cs="Angsana New"/>
                <w:kern w:val="2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ab/>
              <w:tab/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  <w:lang w:val="en-US"/>
              </w:rPr>
              <w:t>เงินมัดจำ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>15,424,485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(15,424,485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Times New Roman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งบ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กำไรขาดทุนเบ็ดเสร็จรวม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6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 xml:space="preserve">     </w:t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  <w:lang w:val="en-US"/>
              </w:rPr>
              <w:t>รายได้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6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 xml:space="preserve">           </w:t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  <w:lang w:val="en-US"/>
              </w:rPr>
              <w:t>รายได้จากการขาย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121</w:t>
            </w: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>,224,509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26,306,20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147,530,71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 xml:space="preserve">     </w:t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  <w:lang w:val="en-US"/>
              </w:rPr>
              <w:t>ค่าใช้จ่าย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6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 xml:space="preserve">  </w:t>
            </w:r>
            <w:r>
              <w:rPr>
                <w:rFonts w:eastAsia="Times New Roman" w:cs="Angsana New" w:ascii="Angsana New" w:hAnsi="Angsana New"/>
                <w:kern w:val="2"/>
                <w:sz w:val="28"/>
              </w:rPr>
              <w:tab/>
            </w: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  <w:lang w:val="en-US"/>
              </w:rPr>
              <w:t>ต้นทุนในการจัดจำหน่าย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32,549,566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26,306,20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58,855,77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 xml:space="preserve">  </w:t>
            </w:r>
            <w:r>
              <w:rPr>
                <w:rFonts w:eastAsia="Times New Roman" w:cs="Angsana New" w:ascii="Angsana New" w:hAnsi="Angsana New"/>
                <w:kern w:val="2"/>
                <w:sz w:val="28"/>
              </w:rPr>
              <w:tab/>
            </w: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>185,191,391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>(43,586,741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549" w:right="57" w:firstLine="549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141,604,65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 xml:space="preserve">  </w:t>
            </w:r>
            <w:r>
              <w:rPr>
                <w:rFonts w:eastAsia="Times New Roman" w:cs="Angsana New" w:ascii="Angsana New" w:hAnsi="Angsana New"/>
                <w:kern w:val="2"/>
                <w:sz w:val="28"/>
              </w:rPr>
              <w:tab/>
            </w: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</w:rPr>
              <w:t>ขาดทุนจากการวัดมูลค่าเงินลงทุน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Times New Roman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32"/>
                <w:szCs w:val="32"/>
                <w:lang w:val="en-US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43,586,74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549" w:right="57" w:firstLine="549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43,586,74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549" w:right="57" w:firstLine="549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งบฐานะการเงินเฉพาะกิจการ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549" w:right="57" w:firstLine="549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  <w:lang w:val="en-US"/>
              </w:rPr>
              <w:t>สินทรัพย์หมุนเวียน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549" w:right="57" w:firstLine="549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ab/>
              <w:tab/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  <w:lang w:val="en-US"/>
              </w:rPr>
              <w:t>ลูกหนี้การค้าและลูกหนี้หมุนเวียนอื่น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56,773,957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807,2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549" w:right="57" w:firstLine="549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57,581,25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 xml:space="preserve">            </w:t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  <w:lang w:val="en-US"/>
              </w:rPr>
              <w:t>ภาษีมูลค่าเพิ่มรอขอคืน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807,297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(807,297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549" w:right="57" w:firstLine="549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Times New Roman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งบ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กำไรขาดทุนเบ็ดเสร็จเฉพาะกิจการ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549" w:right="57" w:firstLine="549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Times New Roman" w:cs="Angsana New"/>
                <w:kern w:val="2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 xml:space="preserve">     </w:t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  <w:lang w:val="en-US"/>
              </w:rPr>
              <w:t>ค่าใช้จ่าย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6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 xml:space="preserve">  </w:t>
            </w:r>
            <w:r>
              <w:rPr>
                <w:rFonts w:eastAsia="Times New Roman" w:cs="Angsana New" w:ascii="Angsana New" w:hAnsi="Angsana New"/>
                <w:kern w:val="2"/>
                <w:sz w:val="28"/>
              </w:rPr>
              <w:tab/>
            </w: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>96,308,</w:t>
            </w:r>
            <w:r>
              <w:rPr>
                <w:rFonts w:eastAsia="Times New Roman" w:cs="Angsana New" w:ascii="Angsana New" w:hAnsi="Angsana New"/>
                <w:kern w:val="2"/>
                <w:sz w:val="28"/>
              </w:rPr>
              <w:t>240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(43,586,741</w:t>
            </w: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549" w:right="57" w:firstLine="549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52,721,49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 xml:space="preserve">  </w:t>
            </w:r>
            <w:r>
              <w:rPr>
                <w:rFonts w:eastAsia="Times New Roman" w:cs="Angsana New" w:ascii="Angsana New" w:hAnsi="Angsana New"/>
                <w:kern w:val="2"/>
                <w:sz w:val="28"/>
              </w:rPr>
              <w:tab/>
            </w: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  <w:t xml:space="preserve">      </w:t>
            </w:r>
            <w:r>
              <w:rPr>
                <w:rFonts w:ascii="Angsana New" w:hAnsi="Angsana New" w:eastAsia="Times New Roman" w:cs="Angsana New"/>
                <w:kern w:val="2"/>
                <w:sz w:val="28"/>
                <w:sz w:val="28"/>
              </w:rPr>
              <w:t>ขาดทุนจากการวัดมูลค่าเงินลงทุน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Times New Roman" w:cs="Angsana New"/>
                <w:kern w:val="2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43,586,74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549" w:right="57" w:firstLine="549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  <w:t>43,586,74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  <w:tab w:val="left" w:pos="538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kern w:val="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  <w:lang w:val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40" w:right="57" w:hanging="540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549" w:right="57" w:firstLine="549"/>
              <w:jc w:val="right"/>
              <w:rPr>
                <w:rFonts w:ascii="Angsana New" w:hAnsi="Angsana New" w:eastAsia="Times New Roman" w:cs="Angsana New"/>
                <w:kern w:val="2"/>
                <w:sz w:val="28"/>
              </w:rPr>
            </w:pPr>
            <w:r>
              <w:rPr>
                <w:rFonts w:eastAsia="Times New Roman" w:cs="Angsana New" w:ascii="Angsana New" w:hAnsi="Angsana New"/>
                <w:kern w:val="2"/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84" w:hanging="0"/>
              <w:jc w:val="right"/>
              <w:rPr>
                <w:rFonts w:ascii="Angsana New" w:hAnsi="Angsana New" w:eastAsia="Times New Roman" w:cs="Angsana New"/>
                <w:kern w:val="2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hanging="284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PMingLiU" w:cs="Angsana New" w:ascii="Angsana New" w:hAnsi="Angsana New"/>
          <w:spacing w:val="10"/>
          <w:sz w:val="32"/>
          <w:szCs w:val="32"/>
          <w:lang w:val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/2568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ด้มีมติที่สำคัญดังต่อไปนี้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370" w:before="0" w:after="0"/>
        <w:ind w:left="993" w:right="43" w:hanging="284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bookmarkStart w:id="199" w:name="_Hlk191990298"/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/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เพื่อพิจารณาอนุมัติเข้าทำรายการ</w:t>
      </w:r>
      <w:bookmarkEnd w:id="199"/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การรับโอนกิจการทั้งหมดจากบริษัท บ้านไร่เตชะอุบล โฮลดิ้ง จำกัด ซึ่งเข้าข่ายเป็นรายการที่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เกี่ยวโยงกัน โดยบริษัทจะออกหุ้นสามัญเพิ่มทุ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PP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ในราคา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เพื่อนำไปชำระเป็นค่าหุ้นแทนเงินสด คิดเป็นมูลค่ารวมทั้งสิ้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4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ล้านบาท ซึ่งบริษัทจะได้มาซึ่งที่ดินทั้ง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62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แปลง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ผ่านการถือหุ้นในบริษัท บ้านไร่เตชะอุบล จำกัด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380" w:before="0" w:after="0"/>
        <w:ind w:left="993" w:right="43" w:hanging="284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วิสามัญผู้ถือหุ้นครั้ง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/2567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พื่อพิจารณาอนุมัติเข้าทำรายการ</w:t>
      </w:r>
      <w:r>
        <w:rPr>
          <w:rFonts w:ascii="Angsana New" w:hAnsi="Angsana New" w:cs="Angsana New" w:asciiTheme="majorBidi" w:cstheme="majorBidi" w:hAnsiTheme="majorBidi"/>
          <w:spacing w:val="-10"/>
          <w:sz w:val="32"/>
          <w:sz w:val="32"/>
          <w:szCs w:val="32"/>
        </w:rPr>
        <w:t xml:space="preserve">การเพิ่มทุนจดทะเบียนจำนว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1,076,923,076.70 </w:t>
      </w:r>
      <w:r>
        <w:rPr>
          <w:rFonts w:ascii="Angsana New" w:hAnsi="Angsana New" w:cs="Angsana New" w:asciiTheme="majorBidi" w:cstheme="majorBidi" w:hAnsiTheme="majorBidi"/>
          <w:spacing w:val="-10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1,193,138,003.80 </w:t>
      </w:r>
      <w:r>
        <w:rPr>
          <w:rFonts w:ascii="Angsana New" w:hAnsi="Angsana New" w:cs="Angsana New" w:asciiTheme="majorBidi" w:cstheme="majorBidi" w:hAnsiTheme="majorBidi"/>
          <w:spacing w:val="-10"/>
          <w:sz w:val="32"/>
          <w:sz w:val="32"/>
          <w:szCs w:val="32"/>
        </w:rPr>
        <w:t>บา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เป็นทุนจดทะเบียน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,270,061,080.50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0,769,230,76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หุ้น มูลค่าที่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ตราไว้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าท เพื่อเสนอขายให้แก่บุคคล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ในวงจำกัด ได้แก่ บริษัท บ้านไร่เตชะอุบล โฮลดิ้ง จำกัด สำหรับการเข้าทำรายการ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EBT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แทนการชำระ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่าตอบแท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ด้วยเงินสด และการแก้ไขหนังสือบริคณห์สนธิ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พื่อให้สอดคล้องกับการเพิ่มทุนจดทะเบียน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380" w:before="0" w:after="0"/>
        <w:ind w:left="993" w:right="43" w:hanging="284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มีมติอนุมัติให้นำเสนอต่อที่ประชุมวิสามัญผู้ถือหุ้นครั้งที่ </w:t>
      </w:r>
      <w:r>
        <w:rPr>
          <w:rFonts w:cs="Angsana New" w:ascii="Angsana New" w:hAnsi="Angsana New" w:asciiTheme="majorBidi" w:hAnsiTheme="majorBidi"/>
          <w:spacing w:val="-4"/>
          <w:sz w:val="32"/>
          <w:szCs w:val="32"/>
        </w:rPr>
        <w:t xml:space="preserve">2/2567 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>เพื่อพิจารณาอนุมัติเข้าทำรายการ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การจัดสรร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,769,230,767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ให้แก่บุคคลในวงจำกัด ได้แก่ บ้านไร่โฮลดิ้ง ซึ่งเข้าข่ายเป็นการเสนอขายหุ้นที่ออกใหม่ที่มีนัยสำคัญและรายการที่เกี่ยวโยงกัน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380" w:before="0" w:after="0"/>
        <w:ind w:left="993" w:right="43" w:hanging="284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วิสามัญผู้ถือหุ้นครั้ง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</w:rPr>
        <w:t xml:space="preserve">2/2567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</w:rPr>
        <w:t>เพื่อพิจารณาอนุมัติเข้าทำรายก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การขอผ่อนผันการทำคำเสนอซื้อหลักทรัพย์ทั้งหมดของกิจการโดยอาศัยมติที่ประชุมผู้ถือ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(Whitewash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นื่องจากการเข้าทำรายการดังกล่าวจะมิได้มีผลกระทบต่อการเปลี่ยนแปลง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ลักษณะและนโยบายการประกอบธุรกิจของบริษัท โดยผู้ขอผ่อนผันไม่มีแผนเปลี่ยนแปลงนโยบาย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หรือแผนการบริหารกิจการของบริษัทอย่างมีนัยสำคัญ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7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/2568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ด้มีมติที่สำคัญดังต่อไปนี้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380" w:before="0" w:after="0"/>
        <w:ind w:left="993" w:right="43" w:hanging="284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>มีมติอนุมัติให้นำเสนอต่อที่ประชุมผู้ถือหุ้นเพื่อพิจารณาอนุมัติการเข้าทำรายการจำหน่ายธุรกิจ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br/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ในการจัดจำหน่าย วางแผนการตลาด และโฆษณาประชาสัมพันธ์ผลิตภัณฑ์ทั้งหมดภายใต้เครื่องหมายการค้า “มาดามหลุยส์” 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>(“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MDL”) 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>ซึ่งรวมไปถึงเครื่องหมายการค้าและสูตรการผลิต</w:t>
      </w:r>
      <w:r>
        <w:rPr>
          <w:rFonts w:ascii="Angsana New" w:hAnsi="Angsana New" w:eastAsia="Times New Roman" w:cs="Angsana New" w:asciiTheme="majorBidi" w:hAnsiTheme="majorBidi"/>
          <w:spacing w:val="-4"/>
          <w:sz w:val="32"/>
          <w:sz w:val="32"/>
          <w:szCs w:val="32"/>
        </w:rPr>
        <w:t xml:space="preserve">ผลิตภัณฑ์ทั้งหมด </w:t>
      </w:r>
      <w:r>
        <w:rPr>
          <w:rFonts w:eastAsia="Times New Roman" w:cs="Angsana New"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 w:asciiTheme="majorBidi" w:hAnsiTheme="majorBidi"/>
          <w:spacing w:val="-4"/>
          <w:sz w:val="32"/>
          <w:sz w:val="32"/>
          <w:szCs w:val="32"/>
        </w:rPr>
        <w:t>รวมเรียกว่า “ธุรกิจจำหน่าย ผลิตภัณฑ์บำรุงผิว”</w:t>
      </w:r>
      <w:r>
        <w:rPr>
          <w:rFonts w:eastAsia="Times New Roman" w:cs="Angsana New"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 w:asciiTheme="majorBidi" w:hAnsiTheme="majorBidi"/>
          <w:spacing w:val="-4"/>
          <w:sz w:val="32"/>
          <w:sz w:val="32"/>
          <w:szCs w:val="32"/>
        </w:rPr>
        <w:t>ของบริษัท ไทรทัน รีซอร์สเซส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hAnsiTheme="majorBidi"/>
          <w:spacing w:val="-4"/>
          <w:sz w:val="32"/>
          <w:sz w:val="32"/>
          <w:szCs w:val="32"/>
        </w:rPr>
        <w:t xml:space="preserve">จำกัด ซึ่งเป็นบริษัทย่อยของบริษัท ให้แก่บริษัท โกลบอล คอนซูเมอร์ จำกัด </w:t>
      </w:r>
      <w:r>
        <w:rPr>
          <w:rFonts w:eastAsia="Times New Roman" w:cs="Angsana New"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 w:asciiTheme="majorBidi" w:hAnsiTheme="majorBidi"/>
          <w:spacing w:val="-4"/>
          <w:sz w:val="32"/>
          <w:szCs w:val="32"/>
        </w:rPr>
        <w:t>) (“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>GLOCON</w:t>
      </w:r>
      <w:r>
        <w:rPr>
          <w:rFonts w:eastAsia="Times New Roman" w:cs="Angsana New" w:ascii="Angsana New" w:hAnsi="Angsana New" w:asciiTheme="majorBidi" w:hAnsiTheme="majorBidi"/>
          <w:spacing w:val="-4"/>
          <w:sz w:val="32"/>
          <w:szCs w:val="32"/>
        </w:rPr>
        <w:t>”)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ซึ่งมีผู้บริหารของบริษัทเป็นกรรมการผู้มีอำนาจลงนามของ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คิดเป็นเงินจำนวนทั้งสิ้นประมาณ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150.00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93" w:leader="none"/>
        </w:tabs>
        <w:spacing w:lineRule="exact" w:line="380" w:before="0" w:after="0"/>
        <w:ind w:right="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4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การอนุมัติงบการเงิน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งบการเงินนี้ได้รับการอนุมัติให้ออกโดยคณะกรรมการของบริษัท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7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ุมภาพันธ์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8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380" w:before="0" w:after="0"/>
        <w:ind w:left="547" w:right="-29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/>
      </w:r>
    </w:p>
    <w:sectPr>
      <w:headerReference w:type="even" r:id="rId40"/>
      <w:headerReference w:type="default" r:id="rId41"/>
      <w:headerReference w:type="first" r:id="rId42"/>
      <w:footerReference w:type="default" r:id="rId43"/>
      <w:type w:val="nextPage"/>
      <w:pgSz w:w="11906" w:h="16838"/>
      <w:pgMar w:left="1814" w:right="851" w:gutter="0" w:header="1191" w:top="124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Angsana New">
    <w:charset w:val="01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15560042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60893664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/>
        </w:pPr>
        <w:r>
          <w:rPr/>
        </w:r>
      </w:p>
    </w:sdtContent>
  </w:sdt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92833445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60654083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3172094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US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2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>
            <w:lang w:val="en-US"/>
          </w:rPr>
        </w:pPr>
        <w:r>
          <w:rPr>
            <w:lang w:val="en-US"/>
          </w:rPr>
        </w:r>
      </w:p>
    </w:sdtContent>
  </w:sdt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87079053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US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2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>
            <w:lang w:val="en-US"/>
          </w:rPr>
        </w:pPr>
        <w:r>
          <w:rPr>
            <w:lang w:val="en-US"/>
          </w:rPr>
        </w:r>
      </w:p>
    </w:sdtContent>
  </w:sdt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93575245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3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565371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3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94542841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7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/>
        </w:pPr>
        <w:r>
          <w:rPr/>
        </w:r>
      </w:p>
    </w:sdtContent>
  </w:sdt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64195966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7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/>
        </w:pPr>
        <w:r>
          <w:rPr/>
        </w:r>
      </w:p>
    </w:sdtContent>
  </w:sdt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61839124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7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78128693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7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21342811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8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/>
        </w:pPr>
        <w:r>
          <w:rPr/>
        </w:r>
      </w:p>
    </w:sdtContent>
  </w:sdt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64750677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8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/>
        </w:pPr>
        <w:r>
          <w:rPr/>
        </w:r>
      </w:p>
    </w:sdtContent>
  </w:sdt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078406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03133316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</w:r>
  </w:p>
  <w:sdt>
    <w:sdtPr>
      <w:docPartObj>
        <w:docPartGallery w:val="Page Numbers (Top of Page)"/>
        <w:docPartUnique w:val="true"/>
      </w:docPartObj>
      <w:id w:val="96179276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</w:r>
  </w:p>
  <w:sdt>
    <w:sdtPr>
      <w:docPartObj>
        <w:docPartGallery w:val="Page Numbers (Top of Page)"/>
        <w:docPartUnique w:val="true"/>
      </w:docPartObj>
      <w:id w:val="49954503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02851592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80"/>
        </w:tabs>
        <w:ind w:left="538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1892"/>
        </w:tabs>
        <w:ind w:left="1892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2232"/>
        </w:tabs>
        <w:ind w:left="2232" w:hanging="340"/>
      </w:pPr>
      <w:rPr>
        <w:rFonts w:ascii="Angsana New" w:hAnsi="Angsana New" w:cs="Angsana New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573"/>
        </w:tabs>
        <w:ind w:left="2573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2913"/>
        </w:tabs>
        <w:ind w:left="2913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53"/>
        </w:tabs>
        <w:ind w:left="3253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3"/>
        </w:tabs>
        <w:ind w:left="3593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33"/>
        </w:tabs>
        <w:ind w:left="3933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73"/>
        </w:tabs>
        <w:ind w:left="4273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27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1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3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7"/>
      <w:numFmt w:val="bullet"/>
      <w:lvlText w:val="-"/>
      <w:lvlJc w:val="left"/>
      <w:pPr>
        <w:tabs>
          <w:tab w:val="num" w:pos="0"/>
        </w:tabs>
        <w:ind w:left="1799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1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5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c57b5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uiPriority w:val="99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character" w:styleId="ListParagraphChar" w:customStyle="1">
    <w:name w:val="List Paragraph Char"/>
    <w:link w:val="ListParagraph"/>
    <w:uiPriority w:val="34"/>
    <w:qFormat/>
    <w:locked/>
    <w:rsid w:val="009b69e1"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link w:val="ListParagraphChar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uiPriority w:val="99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iPriority w:val="99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Style8" w:customStyle="1">
    <w:name w:val="???????"/>
    <w:basedOn w:val="Normal"/>
    <w:qFormat/>
    <w:rsid w:val="00066585"/>
    <w:pPr>
      <w:tabs>
        <w:tab w:val="clear" w:pos="720"/>
        <w:tab w:val="left" w:pos="1080" w:leader="none"/>
      </w:tabs>
      <w:spacing w:lineRule="auto" w:line="240" w:before="0" w:after="0"/>
    </w:pPr>
    <w:rPr>
      <w:rFonts w:ascii="Tms Rmn" w:hAnsi="Tms Rmn" w:eastAsia="Cordia New" w:cs="Angsana New"/>
      <w:sz w:val="30"/>
      <w:szCs w:val="30"/>
      <w:lang w:val="en-US" w:eastAsia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6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footer" Target="footer7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7.xml"/><Relationship Id="rId29" Type="http://schemas.openxmlformats.org/officeDocument/2006/relationships/header" Target="header18.xml"/><Relationship Id="rId30" Type="http://schemas.openxmlformats.org/officeDocument/2006/relationships/header" Target="header19.xml"/><Relationship Id="rId31" Type="http://schemas.openxmlformats.org/officeDocument/2006/relationships/footer" Target="footer11.xml"/><Relationship Id="rId32" Type="http://schemas.openxmlformats.org/officeDocument/2006/relationships/header" Target="header20.xml"/><Relationship Id="rId33" Type="http://schemas.openxmlformats.org/officeDocument/2006/relationships/header" Target="header21.xml"/><Relationship Id="rId34" Type="http://schemas.openxmlformats.org/officeDocument/2006/relationships/header" Target="header22.xml"/><Relationship Id="rId35" Type="http://schemas.openxmlformats.org/officeDocument/2006/relationships/footer" Target="footer12.xml"/><Relationship Id="rId36" Type="http://schemas.openxmlformats.org/officeDocument/2006/relationships/header" Target="header23.xml"/><Relationship Id="rId37" Type="http://schemas.openxmlformats.org/officeDocument/2006/relationships/header" Target="header24.xml"/><Relationship Id="rId38" Type="http://schemas.openxmlformats.org/officeDocument/2006/relationships/header" Target="header25.xml"/><Relationship Id="rId39" Type="http://schemas.openxmlformats.org/officeDocument/2006/relationships/footer" Target="footer13.xml"/><Relationship Id="rId40" Type="http://schemas.openxmlformats.org/officeDocument/2006/relationships/header" Target="header26.xml"/><Relationship Id="rId41" Type="http://schemas.openxmlformats.org/officeDocument/2006/relationships/header" Target="header27.xml"/><Relationship Id="rId42" Type="http://schemas.openxmlformats.org/officeDocument/2006/relationships/header" Target="header28.xml"/><Relationship Id="rId43" Type="http://schemas.openxmlformats.org/officeDocument/2006/relationships/footer" Target="footer1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4</TotalTime>
  <Application>LibreOffice/7.4.7.2$Linux_X86_64 LibreOffice_project/40$Build-2</Application>
  <AppVersion>15.0000</AppVersion>
  <Pages>106</Pages>
  <Words>31845</Words>
  <Characters>181523</Characters>
  <CharactersWithSpaces>212943</CharactersWithSpaces>
  <Paragraphs>425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5-02-27T15:33:00Z</cp:lastPrinted>
  <dcterms:modified xsi:type="dcterms:W3CDTF">2025-03-04T10:17:00Z</dcterms:modified>
  <cp:revision>33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