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ing2"/>
        <w:ind w:right="454" w:hanging="0"/>
        <w:jc w:val="center"/>
        <w:rPr>
          <w:rFonts w:ascii="Angsana New" w:hAnsi="Angsana New" w:eastAsia="Tahoma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ahoma" w:cs="Angsana New" w:cstheme="majorBidi"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รายงานและ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 w:eastAsia="th-TH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 w:eastAsia="th-TH"/>
        </w:rPr>
        <w:t>2567</w:t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 w:eastAsia="th-TH"/>
        </w:rPr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4819" w:top="4876" w:footer="720" w:bottom="1701"/>
          <w:pgNumType w:start="18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Style8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/>
          <w:b/>
          <w:b/>
          <w:bCs/>
          <w:sz w:val="32"/>
          <w:szCs w:val="32"/>
        </w:rPr>
      </w:pPr>
      <w:bookmarkStart w:id="1" w:name="_Toc167866136"/>
      <w:bookmarkStart w:id="2" w:name="_Toc167866133"/>
      <w:bookmarkEnd w:id="1"/>
      <w:bookmarkEnd w:id="2"/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  <w:bookmarkStart w:id="3" w:name="_Toc167866136"/>
      <w:bookmarkStart w:id="4" w:name="_Toc167866133"/>
      <w:bookmarkStart w:id="5" w:name="_Toc167866136"/>
      <w:bookmarkStart w:id="6" w:name="_Toc167866133"/>
      <w:bookmarkEnd w:id="5"/>
      <w:bookmarkEnd w:id="6"/>
    </w:p>
    <w:p>
      <w:pPr>
        <w:pStyle w:val="Normal"/>
        <w:tabs>
          <w:tab w:val="clear" w:pos="720"/>
          <w:tab w:val="left" w:pos="709" w:leader="none"/>
        </w:tabs>
        <w:spacing w:lineRule="exact" w:line="35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สนอ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tabs>
          <w:tab w:val="clear" w:pos="720"/>
          <w:tab w:val="left" w:pos="709" w:leader="none"/>
        </w:tabs>
        <w:spacing w:lineRule="exact" w:line="35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ความเห็น </w:t>
      </w:r>
    </w:p>
    <w:p>
      <w:pPr>
        <w:pStyle w:val="Normal"/>
        <w:spacing w:lineRule="exact" w:line="35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ตรวจสอบงบการเงินรวมของ 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ประกอบด้วย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ำไรขาดทุนเบ็ดเสร็จรวม งบการเปลี่ยนแปลงส่วนของผู้ถือหุ้นรวมและงบกระแสเงินสดรวมสำหรับปีสิ้นสุดวันเดียวกันและ   หมายเหตุประกอบงบการเงินรวม รวมถึงข้อมูลสรุปนโยบายการบัญชีที่มีสาระสำคัญ และข้าพเจ้าได้ตรวจสอบงบการเงินเฉพาะกิจการของ 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 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ประกอบด้วยงบฐานะ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ำไรขาดทุนเบ็ดเสร็จ งบการเปลี่ยนแปลงส่วนของผู้ถือหุ้นและงบกระแสเงินสดสำหรับปีสิ้นสุดวันเดียวกันและหมายเหตุประกอบงบการเงิน รวมถึงข้อมูลสรุปนโยบายการบัญชีที่มีสาระ สำคัญ</w:t>
      </w:r>
    </w:p>
    <w:p>
      <w:pPr>
        <w:pStyle w:val="Normal"/>
        <w:spacing w:lineRule="exact" w:line="3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เห็นว่า งบการเงินข้างต้นนี้แสดงฐานะการเงินรวมของ 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ผลการดำเนินงานรวมและกระแสเงินสดรวมสำหรับปีสิ้นสุดวันเดียวกัน และแสดงฐานะการเงินเฉพาะกิจการของ 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ผลการดำเนินงานและกระแสเงินสดสำหรับปีสิ้นสุดวันเดียวกั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กณฑ์ในการแสดงความเห็น</w:t>
      </w:r>
    </w:p>
    <w:p>
      <w:pPr>
        <w:pStyle w:val="Normal"/>
        <w:spacing w:lineRule="exact" w:line="3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ประมวลจรรยาบรรณของผู้ประกอบวิชาชีพบัญชี รวมถึงมาตรฐานเรื่องความเป็นอิสระที่กำหนดโดยสภาวิชาชีพบัญชี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spacing w:lineRule="exact" w:line="24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14" w:right="851" w:gutter="0" w:header="2268" w:top="2325" w:footer="720" w:bottom="2098"/>
          <w:pgNumType w:start="2" w:fmt="decimal"/>
          <w:formProt w:val="false"/>
          <w:textDirection w:val="lrTb"/>
          <w:docGrid w:type="default" w:linePitch="408" w:charSpace="0"/>
        </w:sectPr>
        <w:pStyle w:val="Normal"/>
        <w:tabs>
          <w:tab w:val="clear" w:pos="720"/>
          <w:tab w:val="left" w:pos="540" w:leader="none"/>
        </w:tabs>
        <w:spacing w:lineRule="exact" w:line="350"/>
        <w:jc w:val="righ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*****/2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รื่องสำคัญในการตรวจสอ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US"/>
        </w:rPr>
        <w:t xml:space="preserve">การรับรู้รายได้จากสัญญาก่อสร้าง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กลุ่มบริษัทได้เปิดเผยนโยบายการรับรู้รายได้จากสัญญาก่อสร้าง ประมาณการต้นทุนโครงการก่อสร้างและประมาณการหนี้สินจากโครงการก่อสร้าง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.8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4  </w:t>
      </w:r>
      <w:bookmarkStart w:id="7" w:name="_Hlk188901186"/>
      <w:bookmarkStart w:id="8" w:name="_Hlk188905584"/>
      <w:bookmarkStart w:id="9" w:name="_Hlk188905275"/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ข้าพเจ้าพิจารณาว่าการรับรู้รายได้จากสัญญาก่อสร้างและประมาณการผลขาดทุนที่คาดว่าจะเกิดขึ้นจากงานก่อสร้างตามสัญญาเป็น</w:t>
      </w:r>
      <w:bookmarkEnd w:id="9"/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ความเสี่ยงที่มีนัยสำคัญในการตรวจสอบ</w:t>
      </w:r>
      <w:bookmarkEnd w:id="8"/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 </w:t>
      </w:r>
      <w:bookmarkEnd w:id="7"/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เนื่องจากรายได้จากสัญญาก่อสร้างที่กลุ่มบริษัทรับรู้ในแต่ละงวดมีจำนวนเงินที่มีสาระสำคัญเมื่อเปรียบเทียบกับรายได้รวมของกลุ่มบริษัท นอกจากนี้ กระบวนการในการวัดมูลค่ารวมถึงรอบระยะเวลาที่เหมาะสมในการรับรู้รายได้และประมาณการผลขาดทุ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ที่คาดว่าจะเกิดขึ้นนั้นเป็นเรื่องที่ต้องใช้ดุลยพินิจที่มีนัยสำคัญของผู้บริหารในการประเมินขั้นความสำเร็จของ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งานก่อสร้างและความน่าจะเป็นของโอกาสที่จะเกิดผลขาดทุนและวัดมูลค่าผลขาดทุนที่คาดว่าจะเกิดขึ้น ซึ่งทำให้เกิดความเสี่ยงเกี่ยวกับมูลค่าและระยะเวลาในการรับรู้รายได้จากสัญญาก่อสร้างและประมาณการผลขาดทุนที่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คาดว่าจะเกิดขึ้นจากงานก่อสร้างตามสัญญา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การตอบสนองความเสี่ยงโดยผู้สอบบัญชี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cstheme="majorBidi"/>
          <w:spacing w:val="-4"/>
          <w:sz w:val="32"/>
          <w:sz w:val="32"/>
          <w:szCs w:val="32"/>
          <w:lang w:val="en-US"/>
        </w:rPr>
        <w:t>ข้าพเจ้ากำหนดวิธีตรวจสอบการรับรู้รายได้จากสัญญาก่อสร้างและประมาณการหนี้สินจากโครงการก่อสร้าง โดยประเมินและทดสอบระบบการควบคุมภายในที่กลุ่มบริษัทได้กำหนดให้มีสำหรับควบคุมการประมาณการและการปรับเปลี่ยนต้นทุนโครงการก่อสร้าง การบันทึกรับรู้รายได้ และการประมาณการ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 w:cstheme="majorBidi"/>
          <w:spacing w:val="-4"/>
          <w:sz w:val="32"/>
          <w:sz w:val="32"/>
          <w:szCs w:val="32"/>
          <w:lang w:val="en-US"/>
        </w:rPr>
        <w:t>ขั้นความสำเร็จของงานและผลขาดทุนที่คาดว่าจะเกิดขึ้นจากงานก่อสร้างตามสัญญา โดยการสอบถาม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 ทั้งนี้ ข้าพเจ้า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 w:cstheme="majorBidi"/>
          <w:spacing w:val="-4"/>
          <w:sz w:val="32"/>
          <w:sz w:val="32"/>
          <w:szCs w:val="32"/>
          <w:lang w:val="en-US"/>
        </w:rPr>
        <w:t>ได้อ่านสัญญาก่อสร้างเพื่อพิจารณาเงื่อนไขต่าง ๆ ที่เกี่ยวกับการรับรู้รายได้ สอบถามผู้บริหารที่รับผิดชอบและ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 w:cstheme="majorBidi"/>
          <w:spacing w:val="-4"/>
          <w:sz w:val="32"/>
          <w:sz w:val="32"/>
          <w:szCs w:val="32"/>
          <w:lang w:val="en-US"/>
        </w:rPr>
        <w:t>ทำความเข้าใจกระบวนการที่กลุ่มบริษัทใช้ในการประเมินขั้นความสำเร็จของงานและการประมาณต้นทุนโครงการก่อสร้างตลอดทั้งโครงการ  ตรวจสอบประมาณการต้นทุนโครงการก่อสร้างกับแผนงบประมาณสำหรับแต่ละโครงการ ตรวจสอบต้นทุนในการรับเหมาก่อสร้างที่เกิดขึ้นจริงกับเอกสารประกอบรายการ ทดสอบการคำนวณขั้นความสำเร็จของงานจากต้นทุนก่อสร้างที่เกิดขึ้นจริง วิเคราะห์เปรียบเทียบอัตรากำไรขั้นต้นของงานก่อสร้างวิเคราะห์เปรียบเทียบขั้นความสำเร็จของงานที่ประมาณโดยวิศวกรโครงการกับขั้นความสำเร็จของงา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 w:cstheme="majorBidi"/>
          <w:spacing w:val="-4"/>
          <w:sz w:val="32"/>
          <w:sz w:val="32"/>
          <w:szCs w:val="32"/>
          <w:lang w:val="en-US"/>
        </w:rPr>
        <w:t xml:space="preserve">ที่เกิดจากต้นทุนก่อสร้างที่เกิดขึ้นจริง และเข้าร่วมสังเกตการณ์การวัดขั้นความสำเร็จของงาน นอกจากนี้ ข้าพเจ้าได้ประเมินการประมาณผลขาดทุนที่คาดว่าจะเกิดขึ้นของผู้บริหารโดยการวิเคราะห์สัดส่วนต้นทุนก่อสร้างที่เกิดขึ้นจริงของแต่ละองค์ประกอบที่สำคัญของต้นทุนโครงการก่อสร้างกับประมาณการต้นทุนโครงการ 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*****/3</w:t>
      </w:r>
    </w:p>
    <w:p>
      <w:pPr>
        <w:pStyle w:val="Normal"/>
        <w:spacing w:lineRule="exact" w:line="350" w:before="0" w:after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Arial" w:cs="Angsana New"/>
          <w:b/>
          <w:b/>
          <w:bCs/>
          <w:sz w:val="32"/>
          <w:sz w:val="32"/>
          <w:szCs w:val="32"/>
          <w:lang w:val="en-US"/>
        </w:rPr>
        <w:t>การด้อยค่าของเงินลงทุนในบริษัทย่อย</w:t>
      </w:r>
    </w:p>
    <w:p>
      <w:pPr>
        <w:pStyle w:val="Normal"/>
        <w:spacing w:lineRule="exact" w:line="350" w:before="0" w:after="0"/>
        <w:jc w:val="left"/>
        <w:rPr>
          <w:rFonts w:ascii="Angsana New" w:hAnsi="Angsana New" w:eastAsia="Arial" w:cs="Angsana New"/>
          <w:sz w:val="32"/>
          <w:szCs w:val="32"/>
          <w:lang w:val="en-US"/>
        </w:rPr>
      </w:pPr>
      <w:bookmarkStart w:id="10" w:name="_Hlk188905932"/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นโยบายการบัญชีสำหรับการด้อยค่า และรายละเอียดเงินลงทุนในบริษัทย่อยได้เปิดเผยไว้ในหมายเหตุประกอบงบการเงินข้อ </w:t>
      </w:r>
      <w:r>
        <w:rPr>
          <w:rFonts w:eastAsia="Arial" w:cs="Angsana New" w:ascii="Angsana New" w:hAnsi="Angsana New"/>
          <w:sz w:val="32"/>
          <w:szCs w:val="32"/>
          <w:lang w:val="en-US"/>
        </w:rPr>
        <w:t xml:space="preserve">3.2 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Arial"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>ตามลำดับ ข้าพเจ้าพิจารณาว่าการด้อยค่าของเงินลงทุนในบริษัทย่อยเป็นความเสี่ยงที่มีนัยสำคัญในการตรวจสอบ</w:t>
      </w:r>
      <w:bookmarkEnd w:id="10"/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>เนื่องจากมูลค่าของเงินลงทุนในบริษัทย่อยมีจำนวนเงินที่เป็นสาระสำคัญต่องบการเงินและการพิจารณาเกี่ยวกับการด้อยค่าของเงินลงทุนในบริษัทย่อยขึ้นอยู่กับดุลยพินิจ</w:t>
      </w:r>
      <w:r>
        <w:rPr>
          <w:rFonts w:ascii="Angsana New" w:hAnsi="Angsana New" w:eastAsia="Arial" w:cs="Angsana New"/>
          <w:spacing w:val="-2"/>
          <w:sz w:val="32"/>
          <w:sz w:val="32"/>
          <w:szCs w:val="32"/>
          <w:lang w:val="en-US"/>
        </w:rPr>
        <w:t>และข้อสมมติฐานที่สำคัญที่ผู้บริหารของบริษัทนำมาใช้ในการประมาณมูลค่าที่คาดว่าจะได้รับคืนของเงินลงทุน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240" w:before="0" w:after="0"/>
        <w:ind w:right="85" w:hanging="0"/>
        <w:jc w:val="left"/>
        <w:rPr>
          <w:rFonts w:ascii="Angsana New" w:hAnsi="Angsana New" w:eastAsia="Arial" w:cs="Angsana New"/>
          <w:spacing w:val="-6"/>
          <w:sz w:val="32"/>
          <w:szCs w:val="32"/>
          <w:lang w:val="en-US"/>
        </w:rPr>
      </w:pPr>
      <w:r>
        <w:rPr>
          <w:rFonts w:eastAsia="Arial" w:cs="Angsana New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การตอบสนองความเสี่ยงโดยผู้สอบบัญชี</w:t>
      </w:r>
    </w:p>
    <w:p>
      <w:pPr>
        <w:pStyle w:val="Normal"/>
        <w:spacing w:lineRule="exact" w:line="350" w:before="0" w:after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ข้าพเจ้ากำหนดวิธีตรวจสอบโดยทำความเข้าใจเกี่ยวกับขั้นตอนการปฏิบัติงานและการควบคุ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ภายในที่เกี่ยวข้องกับการพิจารณาการด้อยค่าของเงินลงทุนในบริษัทย่อย ทดสอบการออกแบบและการปฏิบัติตามการควบคุมภายในที่เกี่ยวข้องกับการพิจารณาการด้อยค่าของเงินลงทุนในบริษัทย่อย และตรวจสอบเนื้อหาสาระโ</w:t>
      </w:r>
      <w:r>
        <w:rPr>
          <w:rFonts w:ascii="Angsana New" w:hAnsi="Angsana New" w:eastAsia="MS PGothic" w:cs="Angsana New"/>
          <w:sz w:val="32"/>
          <w:sz w:val="32"/>
          <w:szCs w:val="32"/>
          <w:lang w:val="en-US" w:eastAsia="ja-JP"/>
        </w:rPr>
        <w:t>ดย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รวจสอบหลักฐานประกอบการพิจารณาของผู้บริหารเกี่ยวกับข้อบ่งชี้ของการด้อยค่าของเงินลงทุนในบริษัทย่อย ทำความเข้าใจและประเมินความเหมาะสมของวิธีการประมาณการคิดลดกระแสเงินสดที่จะได้รับในอนาคตและข้อสมมติฐานที่สำคัญที่ผู้บริหารของบริษัทนำมาใช้ในประมาณขาดทุนจากการด้อยค่าของเงินลงทุนในบริษัทย่อย และทดสอบข้อสมมติที่สำคัญที่ใช้ในการประมาณการกระแสเงินสดที่คาดว่าจะได้รับ    ในอนาคต ตลอดจนใช้วิธีการวิเคราะห์เปรียบเทียบข้อสมมติดังกล่าวกับแหล่งข้อมูลภายในและภายนอก                 เพื่อประเมินการใช้ดุลยพินิจของฝ่ายบริหารในการประมาณการกระแสเงินสดที่คาดว่าจะได้รับในอนาคต</w:t>
      </w:r>
    </w:p>
    <w:p>
      <w:pPr>
        <w:pStyle w:val="Normal"/>
        <w:spacing w:lineRule="exact" w:line="240" w:before="0" w:after="0"/>
        <w:ind w:right="85" w:hanging="0"/>
        <w:jc w:val="left"/>
        <w:rPr>
          <w:rFonts w:ascii="Angsana New" w:hAnsi="Angsana New" w:eastAsia="Arial" w:cs="Angsana New"/>
          <w:spacing w:val="-6"/>
          <w:sz w:val="32"/>
          <w:szCs w:val="32"/>
          <w:lang w:val="en-US"/>
        </w:rPr>
      </w:pPr>
      <w:r>
        <w:rPr>
          <w:rFonts w:eastAsia="Arial" w:cs="Angsana New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US"/>
        </w:rPr>
        <w:t>การด้อยค่าของค่าความนิยม</w:t>
      </w:r>
    </w:p>
    <w:p>
      <w:pPr>
        <w:pStyle w:val="Normal"/>
        <w:spacing w:lineRule="exact" w:line="350" w:before="0" w:after="0"/>
        <w:jc w:val="left"/>
        <w:rPr>
          <w:rFonts w:ascii="Angsana New" w:hAnsi="Angsana New" w:eastAsia="Arial" w:cs="Angsana New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Arial" w:cs="Angsana New"/>
          <w:spacing w:val="-8"/>
          <w:sz w:val="32"/>
          <w:sz w:val="32"/>
          <w:szCs w:val="32"/>
          <w:lang w:val="en-US"/>
        </w:rPr>
        <w:t>กลุ่มบริษัทมีค่าความนิยมจากการซื้อธุรกิจ บริษัท ทรานส์ ไทย เรลเวย์ จำกัด และนโยบายการบัญชี</w:t>
      </w:r>
      <w:r>
        <w:rPr>
          <w:rFonts w:ascii="Angsana New" w:hAnsi="Angsana New" w:eastAsia="Arial" w:cs="Angsana New"/>
          <w:spacing w:val="-4"/>
          <w:sz w:val="32"/>
          <w:sz w:val="32"/>
          <w:szCs w:val="32"/>
          <w:lang w:val="en-US"/>
        </w:rPr>
        <w:t xml:space="preserve">สำหรับค่าความนิยมและรายละเอียดค่าความนิยมได้เปิดเผยไว้ในหมายเหตุประกอบงบการเงินข้อ </w:t>
      </w:r>
      <w:r>
        <w:rPr>
          <w:rFonts w:eastAsia="Arial" w:cs="Angsana New" w:ascii="Angsana New" w:hAnsi="Angsana New"/>
          <w:spacing w:val="-4"/>
          <w:sz w:val="32"/>
          <w:szCs w:val="32"/>
          <w:lang w:val="en-US"/>
        </w:rPr>
        <w:t xml:space="preserve">3.11 </w:t>
      </w:r>
      <w:r>
        <w:rPr>
          <w:rFonts w:ascii="Angsana New" w:hAnsi="Angsana New" w:eastAsia="Arial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Arial" w:cs="Angsana New" w:ascii="Angsana New" w:hAnsi="Angsana New"/>
          <w:spacing w:val="-4"/>
          <w:sz w:val="32"/>
          <w:szCs w:val="32"/>
          <w:lang w:val="en-US"/>
        </w:rPr>
        <w:t>21</w:t>
      </w:r>
      <w:r>
        <w:rPr>
          <w:rFonts w:eastAsia="Arial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Arial" w:cs="Angsana New"/>
          <w:spacing w:val="-4"/>
          <w:sz w:val="32"/>
          <w:sz w:val="32"/>
          <w:szCs w:val="32"/>
          <w:lang w:val="en-US"/>
        </w:rPr>
        <w:t>ตามลำดับ ข้าพเจ้าพิจารณาว่าการด้อยค่าของค่าความนิยมเป็นความเสี่ยงที่มีนัยสำคัญในการตรวจสอบเนื่องจาก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>มูลค่าของค่าความนิยมดังกล่าวมีจำนวนเงินที่เป็นสาระสำคัญต่องบการเงินและฝ่ายบริหารต้องใช้ดุลยพินิจ</w:t>
      </w:r>
      <w:r>
        <w:rPr>
          <w:rFonts w:eastAsia="Arial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ในการประมาณการอัตราการเติบโตของรายได้ที่จะได้รับในอนาคตของบริษัท ทรานส์ ไทย เรลเวย์ จำกัด </w:t>
      </w:r>
      <w:r>
        <w:rPr>
          <w:rFonts w:eastAsia="Arial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ซึ่งการประเมินการด้อยค่าดังกล่าวมีผลกระทบโดยตรงต่อมูลค่าของค่าความนิยมที่แสดงอยู่ ณ วันสิ้นรอบระยะเวลารายงาน  </w:t>
      </w:r>
    </w:p>
    <w:p>
      <w:pPr>
        <w:pStyle w:val="Normal"/>
        <w:spacing w:lineRule="exact" w:line="240" w:before="0" w:after="0"/>
        <w:ind w:right="85" w:hanging="0"/>
        <w:jc w:val="left"/>
        <w:rPr>
          <w:rFonts w:ascii="Angsana New" w:hAnsi="Angsana New" w:eastAsia="Arial" w:cs="Angsana New"/>
          <w:spacing w:val="-6"/>
          <w:sz w:val="32"/>
          <w:szCs w:val="32"/>
          <w:lang w:val="en-US"/>
        </w:rPr>
      </w:pPr>
      <w:r>
        <w:rPr>
          <w:rFonts w:eastAsia="Arial" w:cs="Angsana New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การตอบสนองความเสี่ยงโดยผู้สอบบัญชี</w:t>
      </w:r>
    </w:p>
    <w:p>
      <w:pPr>
        <w:pStyle w:val="Normal"/>
        <w:spacing w:lineRule="exact" w:line="350" w:before="0" w:after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้าพเจ้ากำหนดวิธีการตรวจสอบโดย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>ทำความเข้าใจเกี่ยวกับขั้นตอนการปฏิบัติงานและการควบคุมภายในที่เกี่ยวข้องกับการรับรู้การด้อยค่าของค่าความนิย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>ประเมินการออกแบบและการนำไปปฏิบัติของการควบคุมภายในที่เกี่ยวข้องกับการรับรู้การด้อยค่าของค่าความนิยม และตรวจสอบเนื้อหาสาระโดย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รวจสอบหลักฐานประกอบการพิจารณาของผู้บริหารเกี่ยวกับข้อบ่งชี้ของการด้อยค่าของค่าความนิยม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 </w:t>
      </w:r>
      <w:r>
        <w:rPr>
          <w:rFonts w:eastAsia="Arial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ำความเข้าใจและประเมินความเหมาะสมของวิธีการประมาณการคิดลดกระแสเงินสดที่จะได้รับในอนาคตและข้อสมมติฐานที่สำคัญที่ผู้บริหารของบริษัทนำมาใช้ในประมาณขาดทุนจากการด้อยค่าของค่าความนิยม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ดสอบข้อสมมติที่สำคัญที่ใช้ในการประมาณการกระแสเงินสดที่คาดว่าจะได้รับในอนาคต ตลอดจนใช้วิธีวิเคราะห์เปรียบเทียบข้อสมมติดังกล่าวกับแหล่งข้อมูลภายในและภายนอก เพื่อประเมินการใช้ดุลยพินิจของฝ่ายบริหารในการประมาณการกระแสเงินสดที่คาดว่าจะได้รับในอนาคต</w:t>
      </w:r>
    </w:p>
    <w:p>
      <w:pPr>
        <w:pStyle w:val="Normal"/>
        <w:tabs>
          <w:tab w:val="clear" w:pos="720"/>
          <w:tab w:val="left" w:pos="540" w:leader="none"/>
        </w:tabs>
        <w:spacing w:lineRule="exact" w:line="35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*****/4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รื่องอื่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งิน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ซึ่งประกอบด้วย 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ำไรขาดทุนเบ็ดเสร็จรวมและงบกำไรขาดทุนเบ็ดเสร็จเฉพาะกิจการ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ข้อมูลอื่น 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 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  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*****/5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งินเฉพาะกิจการเหล่านี้ </w:t>
      </w:r>
    </w:p>
    <w:p>
      <w:pPr>
        <w:pStyle w:val="Normal"/>
        <w:spacing w:lineRule="exact" w:line="35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4" w:leader="none"/>
        </w:tabs>
        <w:spacing w:lineRule="exact" w:line="350" w:before="0" w:after="0"/>
        <w:ind w:left="0" w:firstLine="145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4" w:leader="none"/>
        </w:tabs>
        <w:spacing w:lineRule="exact" w:line="350" w:before="0" w:after="0"/>
        <w:ind w:left="0" w:firstLine="145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4" w:leader="none"/>
        </w:tabs>
        <w:spacing w:lineRule="exact" w:line="350" w:before="0" w:after="0"/>
        <w:ind w:left="0" w:firstLine="145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4" w:leader="none"/>
        </w:tabs>
        <w:spacing w:lineRule="exact" w:line="350" w:before="0" w:after="0"/>
        <w:ind w:left="0" w:firstLine="145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4" w:leader="none"/>
        </w:tabs>
        <w:spacing w:lineRule="exact" w:line="350" w:before="0" w:after="0"/>
        <w:ind w:left="0" w:firstLine="145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*****/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4" w:leader="none"/>
        </w:tabs>
        <w:spacing w:lineRule="exact" w:line="350" w:before="0" w:after="0"/>
        <w:ind w:left="0" w:firstLine="145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exact" w:line="35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สื่อสารกับผู้มีหน้าที่ในการกำกับดูแลในเรื่องต่างๆ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 หากข้าพเจ้าได้พบในระหว่างการตรวจสอบของข้าพเจ้า </w:t>
      </w:r>
    </w:p>
    <w:p>
      <w:pPr>
        <w:pStyle w:val="Normal"/>
        <w:spacing w:lineRule="exact" w:line="35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สอบบัญชีที่รับผิดชอบงานสอบบัญชีและการนำเสนอรายงานฉบับนี้คือ นางสาววันนิสา                   งามบัวทอง</w:t>
      </w:r>
    </w:p>
    <w:p>
      <w:pPr>
        <w:pStyle w:val="Normal"/>
        <w:tabs>
          <w:tab w:val="clear" w:pos="720"/>
          <w:tab w:val="left" w:pos="6300" w:leader="none"/>
        </w:tabs>
        <w:spacing w:lineRule="exact" w:line="380" w:before="0" w:after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6300" w:leader="none"/>
        </w:tabs>
        <w:spacing w:lineRule="exact" w:line="380" w:before="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</w:tabs>
        <w:spacing w:lineRule="exact" w:line="380" w:before="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</w:tabs>
        <w:spacing w:lineRule="exact" w:line="380" w:before="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</w:tabs>
        <w:spacing w:lineRule="exact" w:line="380" w:before="0" w:after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5245" w:leader="none"/>
        </w:tabs>
        <w:spacing w:lineRule="exact" w:line="380" w:before="0" w:after="0"/>
        <w:ind w:left="3402" w:hanging="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นางสาววันนิสา งามบัวทอ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5245" w:leader="none"/>
        </w:tabs>
        <w:spacing w:lineRule="exact" w:line="380" w:before="0" w:after="0"/>
        <w:ind w:left="3402" w:hanging="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8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8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8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อบบัญชีธรรมนิติ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8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bookmarkStart w:id="11" w:name="_Toc167866134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รุงเทพมหานคร</w:t>
      </w:r>
      <w:bookmarkEnd w:id="11"/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142" w:right="57" w:hanging="142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2" w:name="_Toc167866135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bookmarkEnd w:id="12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8</w:t>
      </w:r>
    </w:p>
    <w:p>
      <w:pPr>
        <w:pStyle w:val="Normal"/>
        <w:spacing w:lineRule="exact" w:line="380" w:before="0" w:after="0"/>
        <w:rPr>
          <w:rStyle w:val="Emphasis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60" w:before="0" w:after="0"/>
        <w:rPr>
          <w:rStyle w:val="Emphasis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bookmarkStart w:id="13" w:name="_Toc475633947"/>
      <w:bookmarkStart w:id="14" w:name="_Toc475633947"/>
      <w:bookmarkEnd w:id="14"/>
    </w:p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default" r:id="rId9"/>
      <w:type w:val="nextPage"/>
      <w:pgSz w:w="11906" w:h="16838"/>
      <w:pgMar w:left="1814" w:right="851" w:gutter="0" w:header="1191" w:top="1248" w:footer="153" w:bottom="1985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4860" w:leader="none"/>
        <w:tab w:val="right" w:pos="8306" w:leader="none"/>
      </w:tabs>
      <w:rPr>
        <w:sz w:val="30"/>
        <w:szCs w:val="30"/>
      </w:rPr>
    </w:pPr>
    <w:r>
      <w:rPr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13625092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/>
        </w:pPr>
        <w:r>
          <w:rPr/>
        </w:r>
      </w:p>
    </w:sdtContent>
  </w:sdt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15559819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57b5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uiPriority w:val="99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character" w:styleId="ListParagraphChar" w:customStyle="1">
    <w:name w:val="List Paragraph Char"/>
    <w:link w:val="ListParagraph"/>
    <w:uiPriority w:val="34"/>
    <w:qFormat/>
    <w:locked/>
    <w:rsid w:val="009b69e1"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link w:val="ListParagraphChar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uiPriority w:val="99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iPriority w:val="99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Style8" w:customStyle="1">
    <w:name w:val="???????"/>
    <w:basedOn w:val="Normal"/>
    <w:qFormat/>
    <w:rsid w:val="00066585"/>
    <w:pPr>
      <w:tabs>
        <w:tab w:val="clear" w:pos="720"/>
        <w:tab w:val="left" w:pos="1080" w:leader="none"/>
      </w:tabs>
      <w:spacing w:lineRule="auto" w:line="240" w:before="0" w:after="0"/>
    </w:pPr>
    <w:rPr>
      <w:rFonts w:ascii="Tms Rmn" w:hAnsi="Tms Rmn" w:eastAsia="Cordia New" w:cs="Angsana New"/>
      <w:sz w:val="30"/>
      <w:szCs w:val="30"/>
      <w:lang w:val="en-US" w:eastAsia="th-TH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4</TotalTime>
  <Application>LibreOffice/7.4.7.2$Linux_X86_64 LibreOffice_project/40$Build-2</Application>
  <AppVersion>15.0000</AppVersion>
  <Pages>7</Pages>
  <Words>2164</Words>
  <Characters>12335</Characters>
  <CharactersWithSpaces>14471</CharactersWithSpaces>
  <Paragraphs>28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5-02-27T15:33:00Z</cp:lastPrinted>
  <dcterms:modified xsi:type="dcterms:W3CDTF">2025-02-27T16:01:00Z</dcterms:modified>
  <cp:revision>33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